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CURRICULUM VITAE</w:t>
      </w:r>
    </w:p>
    <w:p>
      <w:pPr>
        <w:pStyle w:val="Normal"/>
        <w:jc w:val="center"/>
        <w:rPr>
          <w:b/>
          <w:b/>
          <w:sz w:val="36"/>
          <w:szCs w:val="20"/>
          <w:u w:val="single"/>
        </w:rPr>
      </w:pPr>
      <w:r>
        <w:rPr>
          <w:b/>
          <w:sz w:val="36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bCs/>
          <w:sz w:val="28"/>
        </w:rPr>
        <w:t>Name</w:t>
        <w:tab/>
      </w:r>
      <w:r>
        <w:rPr>
          <w:sz w:val="28"/>
        </w:rPr>
        <w:tab/>
        <w:tab/>
        <w:t>RADWAN M. ZAIDAN</w:t>
      </w:r>
    </w:p>
    <w:p>
      <w:pPr>
        <w:pStyle w:val="Normal"/>
        <w:rPr/>
      </w:pPr>
      <w:r>
        <w:rPr>
          <w:sz w:val="28"/>
        </w:rPr>
        <w:t xml:space="preserve">Date &amp;: </w:t>
        <w:tab/>
        <w:tab/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lace of birth</w:t>
        <w:tab/>
        <w:t>11 September 1958 – Damascus, Yabroud, SYRIA</w:t>
      </w:r>
    </w:p>
    <w:p>
      <w:pPr>
        <w:pStyle w:val="Normal"/>
        <w:rPr/>
      </w:pPr>
      <w:r>
        <w:rPr>
          <w:sz w:val="28"/>
        </w:rPr>
        <w:t>Address:</w:t>
        <w:tab/>
        <w:tab/>
        <w:t>P.O. Box 7805 (38), Riyadh 11472, KSA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Phone/fax: </w:t>
        <w:tab/>
        <w:tab/>
        <w:t xml:space="preserve">966 1 217 12 19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966 1</w:t>
        <w:tab/>
        <w:t xml:space="preserve">217 41 40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E-mail</w:t>
        <w:tab/>
        <w:tab/>
        <w:t>radwanmzaidan@hotmail.com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36"/>
        </w:rPr>
        <w:t>Graduated in medicine (</w:t>
      </w:r>
      <w:r>
        <w:rPr>
          <w:bCs/>
          <w:sz w:val="28"/>
          <w:szCs w:val="20"/>
        </w:rPr>
        <w:t>MBBS</w:t>
      </w:r>
      <w:r>
        <w:rPr>
          <w:bCs/>
          <w:sz w:val="36"/>
        </w:rPr>
        <w:t>): Faculty of Medicine Buccarest</w:t>
      </w:r>
      <w:r>
        <w:rPr>
          <w:bCs/>
          <w:sz w:val="28"/>
          <w:szCs w:val="20"/>
        </w:rPr>
        <w:t xml:space="preserve">: </w:t>
      </w:r>
      <w:r>
        <w:rPr>
          <w:bCs/>
          <w:sz w:val="28"/>
        </w:rPr>
        <w:t>1977 - 1983</w:t>
      </w:r>
    </w:p>
    <w:p>
      <w:pPr>
        <w:pStyle w:val="BodyText3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BodyText3"/>
        <w:jc w:val="left"/>
        <w:rPr>
          <w:b w:val="false"/>
          <w:b w:val="false"/>
        </w:rPr>
      </w:pPr>
      <w:r>
        <w:rPr>
          <w:b w:val="false"/>
        </w:rPr>
        <w:t>Fellowship &amp; training in neurology and neurophysiology subspecialities (Boards &amp; Doctorate)</w:t>
      </w:r>
    </w:p>
    <w:p>
      <w:pPr>
        <w:pStyle w:val="BodyText3"/>
        <w:jc w:val="left"/>
        <w:rPr>
          <w:b w:val="false"/>
          <w:b w:val="false"/>
        </w:rPr>
      </w:pPr>
      <w:r>
        <w:rPr>
          <w:b w:val="false"/>
          <w:sz w:val="28"/>
        </w:rPr>
        <w:t>Lyon, FRANCE.</w:t>
      </w:r>
    </w:p>
    <w:p>
      <w:pPr>
        <w:pStyle w:val="BodyText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n neurology: 1983-198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Electroencephalography &amp; Evoked Potentials: </w:t>
        <w:tab/>
        <w:t>1987 - 198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Polysomnography and sleep disorders </w:t>
      </w:r>
      <w:r>
        <w:rPr>
          <w:bCs/>
        </w:rPr>
        <w:t xml:space="preserve">(wakefulness &amp; sleep): </w:t>
      </w:r>
      <w:r>
        <w:rPr>
          <w:bCs/>
          <w:sz w:val="28"/>
        </w:rPr>
        <w:t xml:space="preserve">1988 - 1989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</w:rPr>
        <w:t xml:space="preserve">Electroneurono- &amp; myography (NCS &amp; EMG): </w:t>
        <w:tab/>
        <w:t>1989 - 1990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36"/>
          <w:szCs w:val="36"/>
        </w:rPr>
        <w:t>Doctorate (PhD) in neurosciences:</w:t>
      </w:r>
    </w:p>
    <w:p>
      <w:pPr>
        <w:pStyle w:val="Normal"/>
        <w:rPr>
          <w:rFonts w:ascii="Tahoma" w:hAnsi="Tahoma" w:cs="Tahoma"/>
          <w:bCs/>
          <w:sz w:val="28"/>
          <w:szCs w:val="20"/>
        </w:rPr>
      </w:pPr>
      <w:r>
        <w:rPr>
          <w:rFonts w:cs="Tahoma" w:ascii="Tahoma" w:hAnsi="Tahoma"/>
          <w:bCs/>
          <w:sz w:val="28"/>
          <w:szCs w:val="2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Master "DEA" in neurosciences </w:t>
        <w:tab/>
        <w:tab/>
        <w:tab/>
        <w:t>1989 – 1991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</w:rPr>
        <w:t>The thesis of  doctorate in neurosciences (PhD):</w:t>
        <w:tab/>
        <w:t>1991 - 1995</w:t>
      </w:r>
    </w:p>
    <w:p>
      <w:pPr>
        <w:pStyle w:val="Normal"/>
        <w:rPr>
          <w:bCs/>
        </w:rPr>
      </w:pPr>
      <w:r>
        <w:rPr>
          <w:bCs/>
        </w:rPr>
        <w:t>Title: “Effect of melatonin infusion at physiological doses on the daily secretion of this hormone. Description of phase response curve (PRC) in human”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u w:val="none"/>
        </w:rPr>
      </w:pPr>
      <w:r>
        <w:rPr>
          <w:rFonts w:cs="Times New Roman"/>
          <w:b/>
          <w:sz w:val="28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DIPLOMAS &amp; CERTIF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36"/>
          <w:szCs w:val="36"/>
        </w:rPr>
        <w:t>MBBS</w:t>
      </w:r>
      <w:r>
        <w:rPr>
          <w:sz w:val="28"/>
        </w:rPr>
        <w:tab/>
        <w:tab/>
        <w:tab/>
        <w:tab/>
        <w:tab/>
        <w:tab/>
        <w:tab/>
        <w:t>September 198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36"/>
          <w:szCs w:val="36"/>
        </w:rPr>
        <w:t xml:space="preserve">French Board in Neurology </w:t>
      </w:r>
      <w:r>
        <w:rPr>
          <w:sz w:val="28"/>
        </w:rPr>
        <w:tab/>
        <w:tab/>
        <w:tab/>
        <w:t>December 1987</w:t>
      </w:r>
    </w:p>
    <w:p>
      <w:pPr>
        <w:pStyle w:val="Normal"/>
        <w:rPr/>
      </w:pPr>
      <w:r>
        <w:rPr/>
        <w:t>(Certificate of Special Studies in Neurology: CES)</w:t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rench Board in Neurophysiology: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>Electro-encephalography &amp;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Evoked Potentials </w:t>
        <w:tab/>
        <w:tab/>
        <w:tab/>
        <w:tab/>
        <w:tab/>
        <w:t>December 198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Awakefulness &amp; Sleep</w:t>
        <w:tab/>
        <w:tab/>
        <w:tab/>
        <w:tab/>
        <w:t>September 1989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(Polysomnography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Electromyography and Nerve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onduction Study</w:t>
        <w:tab/>
        <w:tab/>
        <w:tab/>
        <w:tab/>
        <w:tab/>
        <w:t>November 199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  <w:u w:val="single"/>
        </w:rPr>
      </w:pPr>
      <w:r>
        <w:rPr>
          <w:rFonts w:cs="Tahoma" w:ascii="Tahoma" w:hAnsi="Tahoma"/>
          <w:sz w:val="28"/>
          <w:u w:val="single"/>
        </w:rPr>
        <w:t>PhD (Doctorate):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Master (DEA) in Neurosciences </w:t>
        <w:tab/>
        <w:tab/>
        <w:t>September 19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PhD (Doctorate)</w:t>
        <w:tab/>
        <w:tab/>
        <w:tab/>
        <w:tab/>
        <w:tab/>
        <w:t>October 19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eading8"/>
        <w:rPr/>
      </w:pPr>
      <w:r>
        <w:rPr/>
        <w:t>PREVIOUS APPOINTMENTS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b/>
          <w:sz w:val="28"/>
          <w:u w:val="single"/>
        </w:rPr>
        <w:t>October 1983 - September 1986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Fellowship &amp; resident in the Departments of Neurology;  Neurology &amp; Neurosurgery Hospital;  LYON, FRANC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October 1986 - September 1987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Fellowship &amp; resident in the Department of Neurology Pr. G  Chazot, Hopital de L`Antiquaille, LYON, FRANC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April 1985 - February 1990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Specialist in neurology (part-time), Department of Neurosurgery C LYON, FRANCE.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September 1987 - June 1988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Neurologist (part-time):  Departments of Neurology (Pr. P. Trouillas), LYON, FRANC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February 1988 - June 1988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Neurologist &amp; Neurophysiologist:  Department of Neurophysiology, Pr. Cabanac &amp; Pr. Duclaux. Lyon-sud Hospital, LYON, FRANCE.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June 1988 - February 1989</w:t>
      </w:r>
    </w:p>
    <w:p>
      <w:pPr>
        <w:pStyle w:val="Normal"/>
        <w:rPr>
          <w:sz w:val="28"/>
        </w:rPr>
      </w:pPr>
      <w:r>
        <w:rPr>
          <w:sz w:val="28"/>
        </w:rPr>
        <w:t>Neurologist &amp; Neurophysiologist A/consultan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halon sur Saone, FRANC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May 1990 - September 1994</w:t>
      </w:r>
    </w:p>
    <w:p>
      <w:pPr>
        <w:pStyle w:val="Normal"/>
        <w:rPr/>
      </w:pPr>
      <w:r>
        <w:rPr>
          <w:sz w:val="28"/>
        </w:rPr>
        <w:t>Assistant (A/consultant), Specialist in neurologie and neurophysiology Valance Hospital, Valence, FRA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ctober 1994</w:t>
      </w:r>
      <w:r>
        <w:rPr>
          <w:sz w:val="32"/>
          <w:szCs w:val="32"/>
          <w:u w:val="single"/>
        </w:rPr>
        <w:t>-</w:t>
      </w:r>
      <w:r>
        <w:rPr>
          <w:b/>
          <w:bCs/>
          <w:sz w:val="32"/>
          <w:szCs w:val="32"/>
          <w:u w:val="single"/>
        </w:rPr>
        <w:t>2011</w:t>
      </w:r>
    </w:p>
    <w:p>
      <w:pPr>
        <w:pStyle w:val="Normal"/>
        <w:rPr>
          <w:sz w:val="28"/>
        </w:rPr>
      </w:pPr>
      <w:r>
        <w:rPr>
          <w:sz w:val="28"/>
        </w:rPr>
        <w:t xml:space="preserve">Member of neurology and neurophysiology staff (A/Consultant and Consultant in neurology and neurophysiology), member of teaching staff, Clinical Assistant Professor &amp; Assistant Professor </w:t>
      </w:r>
    </w:p>
    <w:p>
      <w:pPr>
        <w:pStyle w:val="Normal"/>
        <w:rPr/>
      </w:pPr>
      <w:r>
        <w:rPr>
          <w:sz w:val="28"/>
        </w:rPr>
        <w:t>In the Division of  Neurology and Neurophysiology, Department of Medicine, King Khaled University Hospital &amp; Faculty of Medicine - King Saud University, Riyadh,  K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1998-2003 &amp; Since Sept 2005: </w:t>
      </w:r>
    </w:p>
    <w:p>
      <w:pPr>
        <w:pStyle w:val="Normal"/>
        <w:rPr/>
      </w:pPr>
      <w:r>
        <w:rPr>
          <w:sz w:val="28"/>
        </w:rPr>
        <w:t>Organizer of weekly Neurophysiology meeting (&amp;),</w:t>
      </w:r>
      <w:r>
        <w:rPr>
          <w:b/>
          <w:bCs/>
          <w:sz w:val="28"/>
        </w:rPr>
        <w:t xml:space="preserve"> </w:t>
      </w:r>
      <w:r>
        <w:rPr>
          <w:sz w:val="28"/>
        </w:rPr>
        <w:t>Division of Neurology and Neurophysiology unit, Department of Medicine, King Khaled University Hospital &amp; Faculty of Medicine - King Saud University, Riyadh - K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2001-2003 &amp; 2006-2008:</w:t>
      </w:r>
    </w:p>
    <w:p>
      <w:pPr>
        <w:pStyle w:val="Normal"/>
        <w:rPr>
          <w:sz w:val="28"/>
        </w:rPr>
      </w:pPr>
      <w:r>
        <w:rPr>
          <w:sz w:val="28"/>
        </w:rPr>
        <w:t>Director of Neyrophysiology Unit, Division of Neurology, Department of Medicine, King Khaled University Hospital &amp; Faculty of Medicine - King Saud University, Riyadh - K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05-2006 </w:t>
      </w:r>
    </w:p>
    <w:p>
      <w:pPr>
        <w:pStyle w:val="Normal"/>
        <w:rPr>
          <w:sz w:val="28"/>
        </w:rPr>
      </w:pPr>
      <w:r>
        <w:rPr>
          <w:sz w:val="28"/>
        </w:rPr>
        <w:t xml:space="preserve">Organizer of KATAB (Arabic Medical Terms)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2-2004 &amp; October 2005-December 2007:</w:t>
      </w:r>
    </w:p>
    <w:p>
      <w:pPr>
        <w:pStyle w:val="Normal"/>
        <w:rPr>
          <w:sz w:val="28"/>
        </w:rPr>
      </w:pPr>
      <w:r>
        <w:rPr>
          <w:sz w:val="28"/>
        </w:rPr>
        <w:t>Organizer undergraduate &amp; medical residents teaching in neurolo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08 </w:t>
      </w:r>
    </w:p>
    <w:p>
      <w:pPr>
        <w:pStyle w:val="Normal"/>
        <w:rPr>
          <w:sz w:val="28"/>
        </w:rPr>
      </w:pPr>
      <w:r>
        <w:rPr>
          <w:sz w:val="28"/>
        </w:rPr>
        <w:t>Co-organizer 441 Cou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2008-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KUH Training Program Director and member of Neurology Training Committee, Saudi Council for Medical Specialities (Neurolog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sultant and Associate Professor: College of Medicine, Mohammad Bin Saud University. </w:t>
      </w:r>
      <w:r>
        <w:rPr>
          <w:sz w:val="28"/>
        </w:rPr>
        <w:t>Riyadh, KSA.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3"/>
        <w:rPr>
          <w:rFonts w:ascii="Tahoma" w:hAnsi="Tahoma" w:cs="Tahoma"/>
          <w:sz w:val="36"/>
          <w:szCs w:val="20"/>
        </w:rPr>
      </w:pPr>
      <w:r>
        <w:rPr>
          <w:rFonts w:cs="Tahoma" w:ascii="Tahoma" w:hAnsi="Tahoma"/>
          <w:sz w:val="36"/>
          <w:szCs w:val="20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mbership in international and local organizations/committee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nch Society of Neur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ropean Neurological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ropean Federation of Neurological Socie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rican Association for The Advancement of Medic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ational League against Epilep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rian Society of Neur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i Neurology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i Stroke Assoc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i Epilepsy Soc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yadh Neurosciences Club</w:t>
      </w:r>
    </w:p>
    <w:p>
      <w:pPr>
        <w:pStyle w:val="Normal"/>
        <w:rPr/>
      </w:pPr>
      <w:r>
        <w:rPr>
          <w:sz w:val="28"/>
          <w:szCs w:val="28"/>
        </w:rPr>
        <w:t>Saudi Epilepsy Acade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mmittees member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ational Committee: Workshop on Guidelines for the Management of Diabetes Mellitus. Ministry of Health KSA, Mariotte Hotel, Riyadh: 21-23/3/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ber of the committee for Guidelines &amp; Policy for admission/discharge in ICU &amp; Referr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ment of Medicine, KKUH, KSU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ember of the committee for revision of &amp; updating the anatomy cours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year students in medic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ining Committee, Saudi Council for Medical Specialities (Neurolog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viewer in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urnal of neurosciences, Riyadh,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lsevier Editor: Clinical Neurology and Neurosurge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 w:val="false"/>
          <w:b w:val="false"/>
          <w:bCs w:val="false"/>
          <w:sz w:val="24"/>
          <w:szCs w:val="24"/>
          <w:u w:val="none"/>
        </w:rPr>
      </w:pPr>
      <w:r>
        <w:rPr/>
        <w:t xml:space="preserve">TEACHING 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n France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28"/>
          <w:szCs w:val="20"/>
        </w:rPr>
      </w:pPr>
      <w:r>
        <w:rPr>
          <w:b/>
          <w:bCs/>
          <w:i/>
          <w:iCs/>
          <w:sz w:val="28"/>
          <w:szCs w:val="28"/>
        </w:rPr>
        <w:t xml:space="preserve">Drugs induced disorders in neurology: </w:t>
      </w:r>
      <w:r>
        <w:rPr>
          <w:bCs/>
          <w:i/>
          <w:iCs/>
          <w:sz w:val="28"/>
          <w:szCs w:val="28"/>
        </w:rPr>
        <w:t>in Postgraduate, continuous, Claude Bernard University, Lyon –France, 1988</w:t>
      </w:r>
      <w:r>
        <w:rPr>
          <w:bCs/>
          <w:sz w:val="28"/>
          <w:szCs w:val="28"/>
        </w:rPr>
        <w:t>.</w:t>
      </w:r>
      <w:r>
        <w:rPr>
          <w:bCs/>
          <w:sz w:val="28"/>
        </w:rPr>
        <w:t xml:space="preserve"> </w:t>
      </w:r>
    </w:p>
    <w:p>
      <w:pPr>
        <w:pStyle w:val="BodyText2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BodyText2"/>
        <w:rPr>
          <w:b w:val="false"/>
          <w:b w:val="false"/>
          <w:bCs/>
          <w:i/>
          <w:i/>
          <w:iCs/>
          <w:szCs w:val="20"/>
        </w:rPr>
      </w:pPr>
      <w:r>
        <w:rPr>
          <w:i/>
          <w:iCs/>
        </w:rPr>
        <w:t xml:space="preserve">The Anatomy and Physiology of the Nervous System </w:t>
      </w:r>
      <w:r>
        <w:rPr>
          <w:b w:val="false"/>
          <w:bCs/>
          <w:i/>
          <w:iCs/>
        </w:rPr>
        <w:t>Ecole de L`Infirmiere, Chalon sur Saone, FRANCE, 1988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u w:val="single"/>
        </w:rPr>
        <w:t>In: KKUH</w:t>
      </w:r>
      <w:r>
        <w:rPr>
          <w:b/>
          <w:u w:val="single"/>
        </w:rPr>
        <w:t xml:space="preserve"> </w:t>
      </w:r>
      <w:r>
        <w:rPr>
          <w:b/>
          <w:sz w:val="32"/>
          <w:u w:val="single"/>
        </w:rPr>
        <w:t>&amp;Faculty of Medicine</w:t>
      </w:r>
      <w:r>
        <w:rPr>
          <w:b/>
          <w:sz w:val="32"/>
          <w:szCs w:val="20"/>
          <w:u w:val="single"/>
        </w:rPr>
        <w:t xml:space="preserve"> </w:t>
      </w:r>
      <w:r>
        <w:rPr>
          <w:b/>
          <w:sz w:val="32"/>
          <w:u w:val="single"/>
        </w:rPr>
        <w:t>King Saud University,  Riyadh, KSA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 xml:space="preserve">1) Undergraduate: Since 1995   </w:t>
      </w:r>
    </w:p>
    <w:p>
      <w:pPr>
        <w:pStyle w:val="Normal"/>
        <w:rPr/>
      </w:pPr>
      <w:r>
        <w:rPr/>
        <w:t xml:space="preserve">   </w:t>
      </w:r>
      <w:r>
        <w:rPr/>
        <w:t xml:space="preserve">- Students in medicine, 3d year: </w:t>
      </w:r>
    </w:p>
    <w:p>
      <w:pPr>
        <w:pStyle w:val="Normal"/>
        <w:rPr/>
      </w:pPr>
      <w:r>
        <w:rPr/>
        <w:t xml:space="preserve">   </w:t>
      </w:r>
      <w:r>
        <w:rPr/>
        <w:t>- Students in medicine (sub-interns: 4</w:t>
      </w:r>
      <w:r>
        <w:rPr>
          <w:vertAlign w:val="superscript"/>
        </w:rPr>
        <w:t>th</w:t>
      </w:r>
      <w:r>
        <w:rPr/>
        <w:t xml:space="preserve"> year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2) Postgraduate</w:t>
      </w:r>
    </w:p>
    <w:p>
      <w:pPr>
        <w:pStyle w:val="Normal"/>
        <w:ind w:firstLine="360"/>
        <w:rPr>
          <w:bCs/>
          <w:sz w:val="36"/>
        </w:rPr>
      </w:pPr>
      <w:r>
        <w:rPr>
          <w:bCs/>
          <w:sz w:val="28"/>
          <w:szCs w:val="28"/>
        </w:rPr>
        <w:t>-Interns in medicine,</w:t>
      </w:r>
      <w:r>
        <w:rPr>
          <w:bCs/>
          <w:sz w:val="28"/>
          <w:szCs w:val="20"/>
        </w:rPr>
        <w:t xml:space="preserve"> rotation in neurology</w:t>
      </w:r>
      <w:r>
        <w:rPr>
          <w:bCs/>
          <w:sz w:val="28"/>
          <w:szCs w:val="28"/>
        </w:rPr>
        <w:t>:</w:t>
      </w:r>
      <w:r>
        <w:rPr>
          <w:bCs/>
          <w:sz w:val="36"/>
        </w:rPr>
        <w:t xml:space="preserve"> </w:t>
      </w:r>
      <w:r>
        <w:rPr>
          <w:bCs/>
          <w:sz w:val="28"/>
          <w:szCs w:val="28"/>
        </w:rPr>
        <w:t>(Since 1995)</w:t>
      </w:r>
      <w:r>
        <w:rPr>
          <w:bCs/>
          <w:sz w:val="36"/>
        </w:rPr>
        <w:t xml:space="preserve">  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Residency program in medicine: rotation in neurology (Since 1996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Fellowship in neurology:  (Since 1996)</w:t>
      </w:r>
    </w:p>
    <w:p>
      <w:pPr>
        <w:pStyle w:val="Normal"/>
        <w:ind w:left="360" w:right="10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Academic activity in Neurophysiology EEG &amp; video EEG, -NCS &amp; EMG, EP and polysomnography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Fellowship in psychiatry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3) </w:t>
      </w:r>
      <w:r>
        <w:rPr>
          <w:b/>
          <w:i/>
          <w:iCs/>
          <w:sz w:val="32"/>
          <w:szCs w:val="32"/>
        </w:rPr>
        <w:t>Primary care &amp; general medicine physicians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b/>
          <w:i/>
          <w:iCs/>
          <w:sz w:val="32"/>
          <w:szCs w:val="32"/>
        </w:rPr>
        <w:t xml:space="preserve"> 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search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1984-1988</w:t>
      </w:r>
    </w:p>
    <w:p>
      <w:pPr>
        <w:pStyle w:val="TextBody"/>
        <w:rPr/>
      </w:pPr>
      <w:r>
        <w:rPr/>
        <w:t>Member of Medical Research Group INSERM (National Institute for Medical Researches): Research Project: Melatonin in neuro-psychiatric disorders (The group includes neurologists, biologists, neuropsychiatrists, researchers in basic neurology, neuro-pharmacologist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985-1990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linical Supervisor</w:t>
      </w:r>
      <w:r>
        <w:rPr>
          <w:sz w:val="28"/>
        </w:rPr>
        <w:t xml:space="preserve"> in several projects of </w:t>
      </w:r>
      <w:r>
        <w:rPr>
          <w:sz w:val="28"/>
          <w:szCs w:val="28"/>
        </w:rPr>
        <w:t xml:space="preserve">clinical &amp; </w:t>
      </w:r>
      <w:r>
        <w:rPr>
          <w:sz w:val="28"/>
        </w:rPr>
        <w:t>p</w:t>
      </w:r>
      <w:r>
        <w:rPr>
          <w:sz w:val="28"/>
          <w:szCs w:val="28"/>
        </w:rPr>
        <w:t>harmacological</w:t>
      </w:r>
      <w:r>
        <w:rPr>
          <w:sz w:val="28"/>
        </w:rPr>
        <w:t xml:space="preserve"> research in humans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*Zn gluconate 1985.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*Pharmacokinetic of melatonin in huma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Melatonin in transmucosal preparations-patch (double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lind study): M Sante 198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8"/>
        </w:rPr>
        <w:t>*Nootrpyl (Piracetam) in stroke, European multi-center UCB Pharmaceutical study 1994- 1995</w:t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94</w:t>
      </w:r>
    </w:p>
    <w:p>
      <w:pPr>
        <w:pStyle w:val="Normal"/>
        <w:rPr>
          <w:sz w:val="28"/>
        </w:rPr>
      </w:pPr>
      <w:r>
        <w:rPr>
          <w:sz w:val="28"/>
        </w:rPr>
        <w:t>Intra-arterial thrombolysis in acute stroke</w:t>
      </w:r>
    </w:p>
    <w:p>
      <w:pPr>
        <w:pStyle w:val="Normal"/>
        <w:rPr>
          <w:sz w:val="28"/>
        </w:rPr>
      </w:pPr>
      <w:r>
        <w:rPr>
          <w:sz w:val="28"/>
        </w:rPr>
        <w:t xml:space="preserve">An european multi-center stu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4-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-investigator: Stroke in Saudi patients: Risk Factors and Out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KST Gr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5-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ffectiveness of Valproate in the focal seiz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NOFI Pharmaceutrical sponsored research project: a multi-national pluricenter stu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k factors of stroke: Reach st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OFI Pharmaceutrical sponsored research project: Inter-na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-center study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007-2008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ramate in migra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ssen Cilag Pharmaceutical sponsored research project: Inter-na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-center study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7-2009: Optic St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A/minor stroke risk factors and outcome</w:t>
      </w:r>
    </w:p>
    <w:p>
      <w:pPr>
        <w:pStyle w:val="Normal"/>
        <w:rPr/>
      </w:pPr>
      <w:r>
        <w:rPr>
          <w:sz w:val="28"/>
          <w:szCs w:val="28"/>
        </w:rPr>
        <w:t>SANOFI Pharmaceutical sponsored research project: Inter-na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-center stu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6-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itive disorders in multiple sclerosis</w:t>
      </w:r>
    </w:p>
    <w:p>
      <w:pPr>
        <w:pStyle w:val="Normal"/>
        <w:rPr/>
      </w:pPr>
      <w:r>
        <w:rPr>
          <w:sz w:val="28"/>
          <w:szCs w:val="28"/>
        </w:rPr>
        <w:t>Shering Pharmaceutical sponsored international multicenter st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n investig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S clinical, neurophysiology and MRI correlations before and after surg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ince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KUH epilepsy registry: the largest study on epilepsy in university hospital (~ 1200 cas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8"/>
          <w:u w:val="single"/>
        </w:rPr>
      </w:pPr>
      <w:r>
        <w:rPr>
          <w:rFonts w:cs="Tahoma" w:ascii="Tahoma" w:hAnsi="Tahoma"/>
          <w:b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6"/>
          <w:u w:val="single"/>
        </w:rPr>
      </w:pPr>
      <w:r>
        <w:rPr>
          <w:rFonts w:cs="Tahoma" w:ascii="Tahoma" w:hAnsi="Tahoma"/>
          <w:b/>
          <w:sz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0"/>
          <w:u w:val="single"/>
        </w:rPr>
      </w:pPr>
      <w:r>
        <w:rPr>
          <w:rFonts w:cs="Tahoma" w:ascii="Tahoma" w:hAnsi="Tahoma"/>
          <w:b/>
          <w:sz w:val="36"/>
          <w:u w:val="single"/>
        </w:rPr>
        <w:t>PUBLICATIONS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0"/>
          <w:u w:val="single"/>
        </w:rPr>
      </w:pPr>
      <w:r>
        <w:rPr>
          <w:rFonts w:cs="Tahoma" w:ascii="Tahoma" w:hAnsi="Tahoma"/>
          <w:b/>
          <w:sz w:val="36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NIVERSITY REPORTS &amp; THESIS</w:t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"Les etats de mal partiels complexes non convulsifs". (Non-convulsive status epilepticus). Memoire presente pour l`obtention de l`AEU d`EEG Clinique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Universite Claude Bernard, (Claude Bernard University), Lyon I, 1988.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"Apport de l`EMG a l`etude de l`hpotonie chez le nourrisson de moins de 2 ans". (Value of EMG in the diagnosis of infantile hypotonia)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Memoire presente pour l`obtention de l`AEU d`EMG Clinique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Universite Claude Bernard, (Claude Bernard University),  Lyon I, 1990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"Chronesthesie de la glande pineale apres administration de melatonine". (Chronesthesia of pineal gland to exogenous melatonin). Memoire pour l`obtention du DEA de neurosciences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Universite Claude Bernard, (Claude Bernard University),  Lyon I, 1991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"Effets de perfusions de melatonin a dose physiologique sur la secretion nycthemerale de cette hormone. Obtention d`une courbe de reponse de phase chez l`homme"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(Effect of Melatonin infusion at physiological doses on the daily secretion of this hormone - obtention of phase response curve in human)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 xml:space="preserve">These (PhD) </w:t>
      </w:r>
      <w:r>
        <w:rPr>
          <w:sz w:val="28"/>
        </w:rPr>
        <w:t xml:space="preserve">presentee pour l'obtention du </w:t>
      </w:r>
      <w:r>
        <w:rPr>
          <w:b/>
          <w:sz w:val="28"/>
        </w:rPr>
        <w:t>Diplome de Doctorat (PhD thesis)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Universite Claude Bernard </w:t>
      </w:r>
      <w:r>
        <w:rPr>
          <w:i/>
          <w:sz w:val="28"/>
        </w:rPr>
        <w:t xml:space="preserve">(Claude Bernard University) </w:t>
      </w:r>
      <w:r>
        <w:rPr>
          <w:sz w:val="28"/>
        </w:rPr>
        <w:t xml:space="preserve">Lyon I, Lyon – FRANCE,  October 1995.  </w:t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TIONAL &amp; INTERNATIONAL CONFERENCES, MEETINGS &amp; SYMPOSI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G. CHAZOT, </w:t>
      </w:r>
      <w:r>
        <w:rPr>
          <w:b/>
          <w:sz w:val="28"/>
          <w:u w:val="single"/>
        </w:rPr>
        <w:t>R. ZAIDAN</w:t>
      </w:r>
      <w:r>
        <w:rPr>
          <w:sz w:val="28"/>
        </w:rPr>
        <w:t>, B. SCHOT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Value of IMAO-B in Parkinson’s disease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Rhone Alpes Society of Neurology &amp; Psychiatry; Lyon, FRANCE. June 1985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C. MALLO, B. CLAUSTRAT, </w:t>
      </w:r>
      <w:r>
        <w:rPr>
          <w:b/>
          <w:sz w:val="28"/>
          <w:u w:val="single"/>
        </w:rPr>
        <w:t>R. ZAIDAN</w:t>
      </w:r>
      <w:r>
        <w:rPr>
          <w:sz w:val="28"/>
        </w:rPr>
        <w:t>, A. FAURE, J. BRUN, G. CHAZO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Effect of a four-days melatonin treatment given at night on plasma melatonin, cortisol &amp; prolactine profils in humans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ress Serono Symposium. IV Colloquium of the European Pineal Study Group; session IX. September 1987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B. CLAUSTRAT, J. BRUN, G. CHAZOT, C. MALLO, </w:t>
      </w:r>
      <w:r>
        <w:rPr>
          <w:b/>
          <w:sz w:val="28"/>
          <w:u w:val="single"/>
        </w:rPr>
        <w:t>R. ZAIDAN</w:t>
      </w:r>
      <w:r>
        <w:rPr>
          <w:sz w:val="28"/>
        </w:rPr>
        <w:t>, A. FAURE, Y. TOUITOU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The study of melatonin secretion in humans, methodological and ethical aspects.</w:t>
      </w:r>
    </w:p>
    <w:p>
      <w:pPr>
        <w:pStyle w:val="Normal"/>
        <w:rPr>
          <w:sz w:val="28"/>
        </w:rPr>
      </w:pPr>
      <w:r>
        <w:rPr>
          <w:sz w:val="28"/>
        </w:rPr>
        <w:t>IV Colloquium of the Pineal Study Group, session XII. September 1987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G. CHAZOT, B. CLAUSTRAT, J. BRUN, </w:t>
      </w:r>
      <w:r>
        <w:rPr>
          <w:b/>
          <w:sz w:val="28"/>
          <w:u w:val="single"/>
        </w:rPr>
        <w:t>R. ZAIDAN</w:t>
      </w:r>
      <w:r>
        <w:rPr>
          <w:sz w:val="28"/>
        </w:rPr>
        <w:t>, F.BORSO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The possible relationship of melatonin to menstrual migraine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Third International Congress “Florence Headache”, Florence, Italy September 1987.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E. BROUSSOLLE, F. BORSON, J.P. ECLACHE, </w:t>
      </w:r>
      <w:r>
        <w:rPr>
          <w:b/>
          <w:sz w:val="28"/>
          <w:u w:val="single"/>
        </w:rPr>
        <w:t>R. ZAIDAN</w:t>
      </w:r>
      <w:r>
        <w:rPr>
          <w:sz w:val="28"/>
        </w:rPr>
        <w:t>, G. CHAZOT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Increased resting metabolic rate in Parkinson disease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8th European Winter Conference on Brain Researche, Tignes, FRANCE. March 1988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</w:rPr>
        <w:t xml:space="preserve">P. JAILLOT, </w:t>
      </w:r>
      <w:r>
        <w:rPr>
          <w:b/>
          <w:sz w:val="28"/>
          <w:u w:val="single"/>
        </w:rPr>
        <w:t>R. ZAIDAN</w:t>
      </w:r>
      <w:r>
        <w:rPr>
          <w:sz w:val="28"/>
        </w:rPr>
        <w:t>, P. CHALABRESSE, O. JOYEUX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Les fistules durales du sinus caverneux</w:t>
      </w:r>
      <w:r>
        <w:rPr>
          <w:sz w:val="28"/>
          <w:szCs w:val="20"/>
        </w:rPr>
        <w:t xml:space="preserve"> </w:t>
      </w:r>
      <w:r>
        <w:rPr>
          <w:sz w:val="28"/>
        </w:rPr>
        <w:t>Societe Rhone-Alpes d`Oto-neuro ophtalmologie (Rhone-Alpes ENT Society) Lyon, FRANCE. October 1990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 xml:space="preserve">, P.M. GONNAUD, A.m. BRUNON, F BRUDON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Apport de l`EMG a l`etude de l`hpotonie chez le nourrisson de moins de 2 ans. (“Value of EMG in the diagnosis of infantile hypotonia”)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Societe Francophone d`Electromyographie(“Francophone Society of Clinical EMG). Marseille, FRANCE June 1991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B. CLAUSTRAT, J. BRUN, </w:t>
      </w:r>
      <w:r>
        <w:rPr>
          <w:b/>
          <w:sz w:val="28"/>
          <w:u w:val="single"/>
        </w:rPr>
        <w:t>R. ZAIDAN</w:t>
      </w:r>
      <w:r>
        <w:rPr>
          <w:sz w:val="28"/>
        </w:rPr>
        <w:t>, G. CHAZO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Neuropharmacology and pharmacokinetique of melatonin in humans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11th European Congress on Sleep Research, Heksinki, FINLAND. July 1992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>, M. GEOFFRIAU, B. CLAUSTRAT, J. BRUN, J. TAILLARD, C. BUREAU, G. CHAZO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A single afternoon or evening melatonin infusion advances the endogenous melatonin secretion in humans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International Symposium on Melatonin and pineal gland. Paris, FRANCE. 6-9 September 1992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</w:rPr>
        <w:t>M. AL BUNAYAN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R. ZAIDAN</w:t>
      </w:r>
      <w:r>
        <w:rPr>
          <w:b/>
          <w:sz w:val="28"/>
        </w:rPr>
        <w:t xml:space="preserve">, </w:t>
      </w:r>
      <w:r>
        <w:rPr>
          <w:sz w:val="28"/>
        </w:rPr>
        <w:t>A. OGUNNIYI</w:t>
      </w:r>
      <w:r>
        <w:rPr>
          <w:b/>
          <w:sz w:val="28"/>
        </w:rPr>
        <w:t xml:space="preserve">, </w:t>
      </w:r>
      <w:r>
        <w:rPr>
          <w:sz w:val="28"/>
        </w:rPr>
        <w:t>TR SWAMINATH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arkinson disease, clinical, biological and neurophysiological chracteristics in saudi patients. A prospective study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an-Arab Union of Neurological Sciences Conference, Riyadh, KSA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1-3 March 1997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 xml:space="preserve">, AK DAIF, S. AL RAJEH </w:t>
      </w:r>
    </w:p>
    <w:p>
      <w:pPr>
        <w:pStyle w:val="Normal"/>
        <w:rPr>
          <w:sz w:val="28"/>
        </w:rPr>
      </w:pPr>
      <w:r>
        <w:rPr>
          <w:sz w:val="28"/>
        </w:rPr>
        <w:t>Apneic Seizure: a rare clinical manifestation of Partial complex epilepsy in a patient with pachygyria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an Arab Union of Neurological Sciences Meeting &amp;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Pan-Arab Epilepsy Conference, Riyadh – KSA.  1-3 March 1997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Opsoclonus in adult.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reported cases in KSA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Riyadh Movement Disorders Club &amp; Neurosciences Club, Riyadh – KSA.</w:t>
      </w:r>
      <w:r>
        <w:rPr>
          <w:sz w:val="28"/>
          <w:szCs w:val="20"/>
        </w:rPr>
        <w:t xml:space="preserve"> </w:t>
      </w:r>
      <w:r>
        <w:rPr>
          <w:sz w:val="28"/>
        </w:rPr>
        <w:t>18 November 1997</w:t>
      </w:r>
    </w:p>
    <w:p>
      <w:pPr>
        <w:pStyle w:val="Heading9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Update in sleep disorders, review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Symposium: Update in Neurological Diseases, College of Medicine, King Saud University,  Riyadh – KSA, 19-20 April 1998.</w:t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IDP (chronic inflammatory demyelinating neuropathy) in diabetic patients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Riyadh Neurosciences Club, Riyadh, KSA. 10 November 1998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rPr>
          <w:sz w:val="28"/>
          <w:szCs w:val="20"/>
        </w:rPr>
      </w:pPr>
      <w:r>
        <w:rPr>
          <w:b/>
          <w:sz w:val="28"/>
        </w:rPr>
        <w:t xml:space="preserve">R. ZAIDAN, </w:t>
      </w:r>
      <w:r>
        <w:rPr>
          <w:sz w:val="28"/>
        </w:rPr>
        <w:t>AK DAIF, AR. AL TAHAN and M. SALEH.</w:t>
      </w:r>
    </w:p>
    <w:p>
      <w:pPr>
        <w:pStyle w:val="Normal"/>
        <w:tabs>
          <w:tab w:val="clear" w:pos="720"/>
          <w:tab w:val="right" w:pos="1848" w:leader="none"/>
        </w:tabs>
        <w:rPr>
          <w:sz w:val="28"/>
          <w:szCs w:val="20"/>
        </w:rPr>
      </w:pPr>
      <w:r>
        <w:rPr>
          <w:sz w:val="28"/>
        </w:rPr>
        <w:t>Opsoclonus-Myoclonus : A Distinct Neurological Syndrome of wide Etiology.  Report of 6 cases and review of the literature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an Arab Union of Neurological Sciences Conference. Beirut -</w:t>
      </w:r>
    </w:p>
    <w:p>
      <w:pPr>
        <w:pStyle w:val="Normal"/>
        <w:rPr>
          <w:sz w:val="28"/>
        </w:rPr>
      </w:pPr>
      <w:r>
        <w:rPr>
          <w:sz w:val="28"/>
        </w:rPr>
        <w:t>LEBANON. 13-16 April 2000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.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nk reflex: a useful test in brain death. Preliminary res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ropean Neurophysiological Society Congress. Lyon, France. 26-30 August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.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betic Neuropathy. World Diabetes Day, Riyadh 2000</w:t>
      </w:r>
    </w:p>
    <w:p>
      <w:pPr>
        <w:pStyle w:val="Normal"/>
        <w:rPr/>
      </w:pPr>
      <w:r>
        <w:rPr>
          <w:sz w:val="28"/>
          <w:szCs w:val="28"/>
        </w:rPr>
        <w:t>14 November 2000, Riyadh.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if AK, Al Rajeh S Gadel-Rab M, Al Bunayan M, Al Tahan AR, Al Moallem 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ZAIDAN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iple sclerosis in Saudi Arabia: genomic HLA class profiles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audi Neurosciences Symposium 30 October -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November 2000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Shameena A, Al Aqeel A, Hassabo BM, Al-Majed F, Dawood H and  </w:t>
      </w:r>
      <w:r>
        <w:rPr>
          <w:b/>
          <w:bCs/>
          <w:sz w:val="28"/>
          <w:szCs w:val="28"/>
          <w:u w:val="single"/>
        </w:rPr>
        <w:t>ZAIDAN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cution and the nervous system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audi Neurosciences Symposium 30 October -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November 2000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.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mbosis complicating IVIG therapy</w:t>
      </w:r>
    </w:p>
    <w:p>
      <w:pPr>
        <w:pStyle w:val="Normal"/>
        <w:rPr>
          <w:sz w:val="28"/>
        </w:rPr>
      </w:pPr>
      <w:r>
        <w:rPr>
          <w:sz w:val="28"/>
        </w:rPr>
        <w:t>Riyadh Neurosciences Club, Riyadh, KSA. 11 September 2001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Sleep and chronobiology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Riyadh Neurosciences Club, Riyadh, KSA. 9 April 2002</w:t>
      </w:r>
      <w:r>
        <w:rPr>
          <w:bCs/>
          <w:sz w:val="28"/>
        </w:rPr>
        <w:t xml:space="preserve"> </w:t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R.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cal Clinical and EEG abnormalities in generalized epilepsy</w:t>
      </w:r>
    </w:p>
    <w:p>
      <w:pPr>
        <w:pStyle w:val="Normal"/>
        <w:rPr/>
      </w:pPr>
      <w:r>
        <w:rPr>
          <w:sz w:val="28"/>
        </w:rPr>
        <w:t>Overview of Current Advances in Epilepsy, KFSH &amp; RC. Riyadh, KSA, 21-23 October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>Ocular myositis and Tolosa-Hunt syndrome. Case presentation and nosological considerations. Riyadh Neurosciences Club, Riyadh, KSA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21 January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" w:right="283" w:firstLine="283"/>
        <w:rPr>
          <w:sz w:val="28"/>
          <w:szCs w:val="20"/>
        </w:rPr>
      </w:pPr>
      <w:r>
        <w:rPr>
          <w:b/>
          <w:sz w:val="28"/>
          <w:u w:val="single"/>
        </w:rPr>
        <w:t xml:space="preserve">R. ZAIDAN, </w:t>
      </w:r>
      <w:r>
        <w:rPr>
          <w:sz w:val="28"/>
        </w:rPr>
        <w:t xml:space="preserve">M. SALEH, AK DAIF, AR. AL TAH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soclonus myoclonus syndrome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Pan Arab Union of Neurological Sciences Conference. Cairo/Sharm El Sheikh, Egypt. 13-17 January 2003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ariety of unusual voluntary movements: Myoclonus-Opsoclonus Syndr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Recent Advances in Neurological &amp; Psychiatry. 5-8 October 2003, Al-Madina;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>Update in epilepsy</w:t>
      </w:r>
    </w:p>
    <w:p>
      <w:pPr>
        <w:pStyle w:val="Normal"/>
        <w:rPr/>
      </w:pPr>
      <w:r>
        <w:rPr>
          <w:sz w:val="28"/>
        </w:rPr>
        <w:t xml:space="preserve">Update in Medicine. Departement of Medicine, </w:t>
      </w:r>
      <w:r>
        <w:rPr>
          <w:sz w:val="28"/>
          <w:szCs w:val="20"/>
        </w:rPr>
        <w:t>College of Medicine, King Saud Universit</w:t>
      </w:r>
      <w:r>
        <w:rPr>
          <w:sz w:val="28"/>
        </w:rPr>
        <w:t>, Riyadh KSA. 16-17 March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lepsy In Arabian Population: Results of Reigistry &amp; Long Term Follow-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th IEC International Epilepsy Congress. Paris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 TAHAN AR, </w:t>
      </w:r>
      <w:r>
        <w:rPr>
          <w:b/>
          <w:bCs/>
          <w:sz w:val="28"/>
          <w:szCs w:val="28"/>
          <w:u w:val="single"/>
        </w:rPr>
        <w:t>R. ZAIDAN</w:t>
      </w:r>
      <w:r>
        <w:rPr>
          <w:sz w:val="28"/>
          <w:szCs w:val="28"/>
        </w:rPr>
        <w:t xml:space="preserve"> 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ke in Saudi: a prospective stu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Congress of Neurology 2005, Austra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nk Reflex a usefull test in brain death. Platform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irates International Neurosciences Conference. 26-29 november 2005, Al-Ain; U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 ZAIDAN</w:t>
      </w:r>
    </w:p>
    <w:p>
      <w:pPr>
        <w:pStyle w:val="Normal"/>
        <w:rPr/>
      </w:pPr>
      <w:r>
        <w:rPr>
          <w:sz w:val="28"/>
          <w:szCs w:val="28"/>
        </w:rPr>
        <w:t>Valproate in Focal epilepsy: Review &amp; results of an international and Middle East Prospective Study (VIP). Sanofi-Aventis Scientific Epilepsy Meeting Sham-El-Sheikh, Egypt, December 2006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>Update in epilepsy managemen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</w:rPr>
        <w:t xml:space="preserve">Update in Medicine. Departement of Medicine, </w:t>
      </w:r>
      <w:r>
        <w:rPr>
          <w:sz w:val="28"/>
          <w:szCs w:val="20"/>
        </w:rPr>
        <w:t>College of Medicine, King Saud Universit</w:t>
      </w:r>
      <w:r>
        <w:rPr>
          <w:sz w:val="28"/>
        </w:rPr>
        <w:t>, Riyadh KSA. . 7-9 March 200</w:t>
      </w:r>
      <w:r>
        <w:rPr>
          <w:sz w:val="28"/>
          <w:szCs w:val="28"/>
        </w:rPr>
        <w:t>6</w:t>
      </w:r>
    </w:p>
    <w:p>
      <w:pPr>
        <w:pStyle w:val="Normal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adache in Saudi Patients.  Po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Headache Congress. European Headache Feder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encia, Spain, April 26-29, 2006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 xml:space="preserve">Acute Stroke in Emergency </w:t>
      </w:r>
    </w:p>
    <w:p>
      <w:pPr>
        <w:pStyle w:val="Normal"/>
        <w:rPr>
          <w:sz w:val="32"/>
        </w:rPr>
      </w:pPr>
      <w:r>
        <w:rPr>
          <w:sz w:val="28"/>
        </w:rPr>
        <w:t xml:space="preserve">Symposium on Emergency Care in Medicine. Departement of Accident &amp; Emergency, </w:t>
      </w:r>
      <w:r>
        <w:rPr>
          <w:sz w:val="28"/>
          <w:szCs w:val="20"/>
        </w:rPr>
        <w:t>Prince Salman Hospital</w:t>
      </w:r>
      <w:r>
        <w:rPr>
          <w:sz w:val="28"/>
        </w:rPr>
        <w:t>, Ministry of Health. Riyadh, KSA 30-31 May 200</w:t>
      </w:r>
      <w:r>
        <w:rPr>
          <w:sz w:val="28"/>
          <w:szCs w:val="28"/>
        </w:rPr>
        <w:t>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/>
      </w:pPr>
      <w:r>
        <w:rPr>
          <w:sz w:val="28"/>
          <w:szCs w:val="28"/>
        </w:rPr>
        <w:t xml:space="preserve">Epilepsy in Saudi Population: University Registry 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editeranean Epilepsy Congress, Al-Ouqsor, Egypt, 21-24 February 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>Update in Stroke mangement</w:t>
      </w:r>
    </w:p>
    <w:p>
      <w:pPr>
        <w:pStyle w:val="Normal"/>
        <w:rPr/>
      </w:pPr>
      <w:r>
        <w:rPr>
          <w:sz w:val="28"/>
        </w:rPr>
        <w:t xml:space="preserve">Update in Medicine. Departement of Medicine, </w:t>
      </w:r>
      <w:r>
        <w:rPr>
          <w:sz w:val="28"/>
          <w:szCs w:val="20"/>
        </w:rPr>
        <w:t>College of Medicine, King Saud University</w:t>
      </w:r>
      <w:r>
        <w:rPr>
          <w:sz w:val="28"/>
        </w:rPr>
        <w:t>, Riyadh KSA March 200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lepsy Control in Adult: Factors of Medical Controle Failure.</w:t>
      </w: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>Po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XIth EFNS, Brussels, Belgium 25-29 august 20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ZAIDAN</w:t>
      </w:r>
    </w:p>
    <w:p>
      <w:pPr>
        <w:pStyle w:val="Normal"/>
        <w:tabs>
          <w:tab w:val="clear" w:pos="720"/>
          <w:tab w:val="right" w:pos="13958" w:leader="none"/>
        </w:tabs>
        <w:rPr>
          <w:sz w:val="28"/>
        </w:rPr>
      </w:pPr>
      <w:r>
        <w:rPr>
          <w:sz w:val="28"/>
        </w:rPr>
        <w:t>Blink Reflex: a usefull test in the brain stem death diagnosis. Platform  presentation</w:t>
      </w:r>
    </w:p>
    <w:p>
      <w:pPr>
        <w:pStyle w:val="Normal"/>
        <w:rPr/>
      </w:pPr>
      <w:r>
        <w:rPr>
          <w:sz w:val="28"/>
        </w:rPr>
        <w:t>11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EFNS, </w:t>
      </w:r>
      <w:r>
        <w:rPr>
          <w:bCs/>
          <w:sz w:val="28"/>
          <w:szCs w:val="28"/>
        </w:rPr>
        <w:t>Brussels, Belgium 25-29 august 200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pathetic Skin Responses in Saudi Parkinson’s Disease Patients. Poster</w:t>
      </w:r>
    </w:p>
    <w:p>
      <w:pPr>
        <w:pStyle w:val="Normal"/>
        <w:rPr/>
      </w:pPr>
      <w:r>
        <w:rPr>
          <w:sz w:val="28"/>
          <w:szCs w:val="28"/>
          <w:lang w:val="de-DE"/>
        </w:rPr>
        <w:t>XIth PAUNS, 25-27 october 2007, Tunis</w:t>
        <w:tab/>
        <w:tab/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/>
      </w:pPr>
      <w:r>
        <w:rPr>
          <w:sz w:val="28"/>
        </w:rPr>
        <w:t>Blink Reflex in the brain stem death diagnosis. Poste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Ith PAUNS, 25-27 october 2007, Hammamat, Tunis</w:t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/>
      </w:pPr>
      <w:r>
        <w:rPr>
          <w:sz w:val="28"/>
          <w:szCs w:val="28"/>
          <w:lang w:val="de-DE"/>
        </w:rPr>
        <w:t>Epilepsy controle in adult: factors of medical treatment failure and ?the need to change the arabic term. Platform presentation</w:t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XIth PAUNS, 25-27 october 2007, Yasmine Hammamat, Tunis</w:t>
        <w:tab/>
      </w:r>
    </w:p>
    <w:p>
      <w:pPr>
        <w:pStyle w:val="Normal"/>
        <w:rPr/>
      </w:pPr>
      <w:r>
        <w:rPr/>
        <w:tab/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rPr>
          <w:sz w:val="28"/>
        </w:rPr>
      </w:pPr>
      <w:r>
        <w:rPr>
          <w:sz w:val="28"/>
        </w:rPr>
        <w:t xml:space="preserve">New guidelines in the management of Stroke </w:t>
      </w:r>
    </w:p>
    <w:p>
      <w:pPr>
        <w:pStyle w:val="Normal"/>
        <w:rPr>
          <w:sz w:val="32"/>
        </w:rPr>
      </w:pPr>
      <w:r>
        <w:rPr>
          <w:sz w:val="28"/>
        </w:rPr>
        <w:t xml:space="preserve">Symposium Hot Topics in Medicine. </w:t>
      </w:r>
      <w:r>
        <w:rPr>
          <w:sz w:val="28"/>
          <w:szCs w:val="20"/>
        </w:rPr>
        <w:t>Prince Salman Hospital</w:t>
      </w:r>
      <w:r>
        <w:rPr>
          <w:sz w:val="28"/>
        </w:rPr>
        <w:t>, Ministry of Health. Riyadh, KSA 29 April-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May 200</w:t>
      </w:r>
      <w:r>
        <w:rPr>
          <w:sz w:val="28"/>
          <w:szCs w:val="28"/>
        </w:rPr>
        <w:t>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ache in Saudi Patients.  Poster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th EFNS Congress, Madrid, Spain, August 23-26, 2008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pathetic skin responses in Saudi Parkinson's disease patients. Poster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th EFNS Congress, Madrid, Spain, August 23-26, 2008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ocular vision nystagmus: Poster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th EFNS Congress, Madrid, Spain, August 23-26, 2008</w:t>
      </w:r>
      <w:r>
        <w:rPr>
          <w:sz w:val="28"/>
          <w:szCs w:val="28"/>
          <w:rtl w:val="true"/>
        </w:rPr>
        <w:t>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/AZlZ AL ZEER &amp; </w:t>
      </w: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oclonic hypoxic encephalopathy. Poster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nternational Congress on Parkindon Disease and Movements Disorders MDS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kinson disease: a long follow up. Poster</w:t>
      </w:r>
    </w:p>
    <w:p>
      <w:pPr>
        <w:pStyle w:val="Normal"/>
        <w:rPr/>
      </w:pPr>
      <w:r>
        <w:rPr>
          <w:sz w:val="28"/>
          <w:szCs w:val="28"/>
        </w:rPr>
        <w:t>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International Congress on Parkindon Disease and Movements Disorders MDS 2009. 7-11 June 2009 Paris F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R 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lepsy related opinion in Saudi epileptic patients. P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th EFNS Congress, Madrid, Spain, September 2009</w:t>
      </w:r>
      <w:r>
        <w:rPr>
          <w:sz w:val="28"/>
          <w:szCs w:val="28"/>
          <w:rtl w:val="true"/>
        </w:rPr>
        <w:t>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betes and Neuropathy.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World Diabetes Day “WDD” November 14, 2009. PSH, Riyadh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betic Neuropathy. 1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iabetes Mellitus condensed Course for Physicians. October 24-29, 2009. National Diabetes Center, Riyadh, K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ZAIDAN R, </w:t>
      </w:r>
      <w:r>
        <w:rPr>
          <w:bCs/>
          <w:sz w:val="28"/>
          <w:szCs w:val="28"/>
        </w:rPr>
        <w:t xml:space="preserve"> Al TAHAN AR,  JONES S, HUSSAIN A, MOBEIRIK A, BAHAMMAM 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vent-related evoked potentials in chronic respiratory encephalopat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nual Scientific Conference of the Saudi Thoracic Society and the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nual Asthma Meeting: SAS-2009, Riyadh, KS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i epileptics Opinion: Poster presentation</w:t>
      </w:r>
    </w:p>
    <w:p>
      <w:pPr>
        <w:pStyle w:val="Normal"/>
        <w:rPr/>
      </w:pPr>
      <w:r>
        <w:rPr>
          <w:sz w:val="28"/>
          <w:szCs w:val="28"/>
        </w:rPr>
        <w:t>EFNS Madrid ,September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betic Neuropathy.  Mini-Symposium-Diabetes Neurology</w:t>
      </w:r>
    </w:p>
    <w:p>
      <w:pPr>
        <w:pStyle w:val="Normal"/>
        <w:rPr/>
      </w:pPr>
      <w:r>
        <w:rPr>
          <w:sz w:val="28"/>
          <w:szCs w:val="28"/>
        </w:rPr>
        <w:t>Riyadh, AlKhozama Hotel, December 7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ffectiveness of Antiepileptic Treatment in Saudi: P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d East Mediteranian Epilepsy Meeting: EMEC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bai 4-6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KUH Epilepsy Registry: P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d East Mediteranian Epilepsy Meeting: EMEC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bai 4-6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Mustafa A. M.Salih, Heba Y. El Khashab, Hamdy H. Hassan, Amal Y. Kentab, Sara S. Al Subaei, </w:t>
      </w:r>
      <w:r>
        <w:rPr>
          <w:b/>
          <w:sz w:val="28"/>
          <w:szCs w:val="28"/>
          <w:u w:val="single"/>
        </w:rPr>
        <w:t>Radwan M. Zaidan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Mohammed N. Al-Nasser, Saleh A. Othman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Study on Herpes Simplex Encephalitis in 18 Children, Including 3 Relapses. </w:t>
      </w:r>
      <w:r>
        <w:rPr>
          <w:b/>
          <w:sz w:val="28"/>
          <w:szCs w:val="28"/>
        </w:rPr>
        <w:t>XIth World Congress of ICNC, 2-7 May 20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usual Types of Headache</w:t>
      </w:r>
    </w:p>
    <w:p>
      <w:pPr>
        <w:pStyle w:val="Normal"/>
        <w:rPr/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AUNS, 28-31 May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ascus, Sy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zure disorders</w:t>
      </w:r>
    </w:p>
    <w:p>
      <w:pPr>
        <w:pStyle w:val="Normal"/>
        <w:rPr/>
      </w:pPr>
      <w:r>
        <w:rPr>
          <w:sz w:val="28"/>
          <w:szCs w:val="28"/>
        </w:rPr>
        <w:t>Crash course in internal medicine, KKUH, KSU,21 october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u w:val="single"/>
        </w:rPr>
        <w:t>INTERNATIONAL PERIODICALS &amp; EDITIONS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</w:rPr>
        <w:t xml:space="preserve">G. CHAZOT, B. CLAUSTRAT, J. BRUN, </w:t>
      </w:r>
      <w:r>
        <w:rPr>
          <w:b/>
          <w:sz w:val="28"/>
          <w:u w:val="single"/>
        </w:rPr>
        <w:t>R. ZAID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Effects, on the patterns of melatonin and cortisol in cluster headache, of a single administration of Lithium at 7.00 PM daily over one week: a preliminary report.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 xml:space="preserve">Pharmacopsychiatry 1987; 20(5):  222-223. </w:t>
        <w:tab/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C. GHARIB, G. GAUQUELIN, B. ROUSSEL, A.M. ALLEVARD, G. SASSOLAS, </w:t>
      </w:r>
      <w:r>
        <w:rPr>
          <w:b/>
          <w:sz w:val="28"/>
          <w:u w:val="single"/>
        </w:rPr>
        <w:t>R. ZAIDAN</w:t>
      </w:r>
      <w:r>
        <w:rPr>
          <w:sz w:val="28"/>
        </w:rPr>
        <w:t>, J. GUTKOWSKA, M. CANTI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lasmatic variations of the atrial natriuretic peptid (ANP)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“</w:t>
      </w:r>
      <w:r>
        <w:rPr>
          <w:sz w:val="28"/>
        </w:rPr>
        <w:t>Les variation plasmatiques de l`ANP au cours de`hypervolemies centrales (diurne or nocturne) induites par decubitus anti-orthostatique a 6 degres”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C. R. Acad. Sci. (Paris), 1987; t. 305, Serie 111: 145-148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C. MALLO, </w:t>
      </w:r>
      <w:r>
        <w:rPr>
          <w:b/>
          <w:sz w:val="28"/>
          <w:u w:val="single"/>
        </w:rPr>
        <w:t>R. ZAIDAN</w:t>
      </w:r>
      <w:r>
        <w:rPr>
          <w:sz w:val="28"/>
        </w:rPr>
        <w:t>, A. FAURE, J. BRUN, G. CHAZOT, B. CLAUSTRA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Effects of four-days nocturnal melatonin treatment on the 24 hours plasma melatonin, cortisol and prolactin profile in humans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Acta Endocrinologica (Copenh) 1988; 474-480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C. MALLO, </w:t>
      </w:r>
      <w:r>
        <w:rPr>
          <w:b/>
          <w:sz w:val="28"/>
          <w:u w:val="single"/>
        </w:rPr>
        <w:t>R. ZAIDAN</w:t>
      </w:r>
      <w:r>
        <w:rPr>
          <w:sz w:val="28"/>
        </w:rPr>
        <w:t>, G. GALLY, E. VERMEULEN, J. BRUN, G. CHAZOT, B. CLAUSTRAT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harmacokinetics of melatonin in man after intravenous infusion and bolus inject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uropean Journal of Clinical Pharmacology 1990; 38: 297-30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ynard N, Flachaire E, Lestra C, Broyer M, </w:t>
      </w:r>
      <w:r>
        <w:rPr>
          <w:b/>
          <w:bCs/>
          <w:sz w:val="28"/>
          <w:szCs w:val="28"/>
          <w:u w:val="single"/>
        </w:rPr>
        <w:t>Zaidan R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Claustrat B, Quincy 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elet serotonin content and free and total plasma tryptophan in healthy volunteers during 24 ho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n Chem. 1993 Nov;39(11 Pt 1):2337-40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>, M. GEOFFRIAU, B. CLAUSTRAT, J. BRUN, J. TAILLARD, C. BUREAU, G. CHAZOT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sz w:val="28"/>
        </w:rPr>
        <w:t xml:space="preserve">A single afternoon or evening melatonin infusion advances the endogenous melatonin secretion in humans.  In: </w:t>
      </w:r>
      <w:r>
        <w:rPr>
          <w:b/>
          <w:i/>
          <w:sz w:val="28"/>
        </w:rPr>
        <w:t>Melatonin and the pineal gland - From basic sciences to clinical applications. Y. Touitou, J. Arendt and P. Pevet, editors. 1993 Elsevier Science Publishers. pp. 235-239.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>, M. GEOFFRIAU, B. CLAUSTRAT, J. BRUN, J. TAILLARD, C. BUREAU, G. CHAZOT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</w:rPr>
        <w:t xml:space="preserve">Modifications of the endogenous melatonin secretion by a single 04:00 h or noon melatonin infusion in humans. In: </w:t>
      </w:r>
      <w:r>
        <w:rPr>
          <w:b/>
          <w:i/>
          <w:sz w:val="28"/>
        </w:rPr>
        <w:t>Advances in Pineal Research: 8. Morten Moller and Paul Pevet (editors) 1994 John Libbey &amp; Company Ltd. pp. 443-449.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>, M. GEOFFRIAU, J. BRUN, J. TAILLARD, C. BUREAU, G. CHAZOT, B. CLAUSTRAT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</w:rPr>
        <w:t xml:space="preserve">Melatonin is able to influence its secretion in humans: description of a phase response curve.  </w:t>
      </w:r>
      <w:r>
        <w:rPr>
          <w:b/>
          <w:sz w:val="28"/>
        </w:rPr>
        <w:t xml:space="preserve">Neuroendocrinology 1994; 60(1): 105-112.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B. CLAUSTRAT, J. BRUN, M. GEOFFRIAU, R</w:t>
      </w:r>
      <w:r>
        <w:rPr>
          <w:b/>
          <w:sz w:val="28"/>
          <w:u w:val="single"/>
        </w:rPr>
        <w:t>. ZAIDAN</w:t>
      </w:r>
      <w:r>
        <w:rPr>
          <w:sz w:val="28"/>
        </w:rPr>
        <w:t>, C. MALLO, G. CHAZOT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</w:rPr>
        <w:t xml:space="preserve">Nocturnal plasma melatonin profile and melatonin kinetics during infusion in status migrainous.   </w:t>
      </w:r>
      <w:r>
        <w:rPr>
          <w:b/>
          <w:sz w:val="28"/>
        </w:rPr>
        <w:t>Cephalalgia. 1997; 17: 511-517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AR AL TAHAN, S. AL MAJEED, AK AL MOMEN, R</w:t>
      </w:r>
      <w:r>
        <w:rPr>
          <w:b/>
          <w:sz w:val="28"/>
          <w:u w:val="single"/>
        </w:rPr>
        <w:t>. ZAIDAN</w:t>
      </w:r>
      <w:r>
        <w:rPr>
          <w:sz w:val="28"/>
        </w:rPr>
        <w:t>, AK. AL-MOMEN, AK. DAIF and F. AL TAH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erebral venous thrombosis as a complication of ulcerative colitis associated with protein-s deficiency: case report and review of literature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The Saudi Journal of Gastroenterology 1998; 4(1): 34-37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 xml:space="preserve"> and AR. AL TAHAN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erebral Venous Thrombosis: A New Manifestation of Neurobrucellosis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</w:rPr>
        <w:t>Clinical Infectious Disease, 1999; 28: 399-400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S. Al RAJEH, A. OGUNNIYI, A. AWADA, AK. DAIF AND </w:t>
      </w:r>
      <w:r>
        <w:rPr>
          <w:b/>
          <w:sz w:val="28"/>
          <w:u w:val="single"/>
        </w:rPr>
        <w:t>R. ZAIDAN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8"/>
        </w:rPr>
        <w:t xml:space="preserve">Preliminary assessment of an arabic version of the mini-mental state examination.  </w:t>
      </w:r>
      <w:r>
        <w:rPr>
          <w:b/>
          <w:sz w:val="28"/>
        </w:rPr>
        <w:t>Annals of Saudi Medicine 1999; 19(2): 150-152.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left="-283" w:right="283" w:firstLine="283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b/>
          <w:sz w:val="28"/>
        </w:rPr>
        <w:t xml:space="preserve">, </w:t>
      </w:r>
      <w:r>
        <w:rPr>
          <w:sz w:val="28"/>
        </w:rPr>
        <w:t xml:space="preserve">M. SALEH, AK DAIF, AR. AL TAHAN </w:t>
      </w:r>
    </w:p>
    <w:p>
      <w:pPr>
        <w:pStyle w:val="TextBody"/>
        <w:rPr/>
      </w:pPr>
      <w:r>
        <w:rPr/>
        <w:t xml:space="preserve">Non-paraneoplastic opsoclonus-Myoclonus. </w:t>
      </w:r>
      <w:r>
        <w:rPr>
          <w:b/>
          <w:bCs/>
        </w:rPr>
        <w:t xml:space="preserve">Neurosciences 2003; V0l. 8 (2): 1209-122 </w:t>
      </w:r>
    </w:p>
    <w:p>
      <w:pPr>
        <w:pStyle w:val="Normal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ind w:right="283" w:hanging="0"/>
        <w:rPr>
          <w:sz w:val="28"/>
          <w:szCs w:val="20"/>
        </w:rPr>
      </w:pPr>
      <w:r>
        <w:rPr>
          <w:b/>
          <w:sz w:val="28"/>
          <w:u w:val="single"/>
        </w:rPr>
        <w:t>R. ZAIDAN</w:t>
      </w:r>
      <w:r>
        <w:rPr>
          <w:sz w:val="28"/>
        </w:rPr>
        <w:t>, M AL MOALLEM, B. WANI, AR SHAMEENA, AK DAIF, AR Al TAHAN, S AL RAJEH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Thrombosis complicating high dose intravenous  Immunoglobulin:</w:t>
      </w:r>
    </w:p>
    <w:p>
      <w:pPr>
        <w:pStyle w:val="Normal"/>
        <w:rPr/>
      </w:pPr>
      <w:r>
        <w:rPr>
          <w:sz w:val="28"/>
        </w:rPr>
        <w:t xml:space="preserve">Report of 3 cases and review of the literature. </w:t>
      </w:r>
      <w:r>
        <w:rPr>
          <w:b/>
          <w:bCs/>
          <w:sz w:val="28"/>
        </w:rPr>
        <w:t>European Journal of Neurology 2003,10(4):367-372</w:t>
      </w:r>
    </w:p>
    <w:p>
      <w:pPr>
        <w:pStyle w:val="Normal"/>
        <w:tabs>
          <w:tab w:val="clear" w:pos="720"/>
          <w:tab w:val="right" w:pos="1395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0"/>
          <w:lang w:val="pt-BR"/>
        </w:rPr>
        <w:t xml:space="preserve">Majumdar R, Al-Jumah M, </w:t>
      </w:r>
      <w:r>
        <w:rPr>
          <w:b/>
          <w:bCs/>
          <w:sz w:val="28"/>
          <w:szCs w:val="20"/>
          <w:u w:val="single"/>
          <w:lang w:val="pt-BR"/>
        </w:rPr>
        <w:t>Zaidan R.</w:t>
      </w:r>
    </w:p>
    <w:p>
      <w:pPr>
        <w:pStyle w:val="Normal"/>
        <w:rPr>
          <w:b/>
          <w:b/>
          <w:bCs/>
          <w:sz w:val="28"/>
          <w:szCs w:val="20"/>
          <w:lang w:val="pt-BR"/>
        </w:rPr>
      </w:pPr>
      <w:r>
        <w:rPr>
          <w:sz w:val="28"/>
          <w:szCs w:val="20"/>
          <w:lang w:val="pt-BR"/>
        </w:rPr>
        <w:t xml:space="preserve">A rare homozygous missense mutation in ATP7B exon 19 in a case of Wilson disease. </w:t>
      </w:r>
      <w:r>
        <w:rPr>
          <w:b/>
          <w:bCs/>
          <w:sz w:val="28"/>
          <w:szCs w:val="20"/>
          <w:lang w:val="pt-BR"/>
        </w:rPr>
        <w:t>Eur Neurol. 2004;51(1):52-4.</w:t>
      </w:r>
    </w:p>
    <w:p>
      <w:pPr>
        <w:pStyle w:val="Normal"/>
        <w:rPr>
          <w:b/>
          <w:b/>
          <w:bCs/>
          <w:sz w:val="28"/>
          <w:szCs w:val="20"/>
          <w:lang w:val="pt-BR"/>
        </w:rPr>
      </w:pPr>
      <w:r>
        <w:rPr>
          <w:b/>
          <w:bCs/>
          <w:sz w:val="28"/>
          <w:szCs w:val="20"/>
          <w:lang w:val="pt-BR"/>
        </w:rPr>
      </w:r>
    </w:p>
    <w:p>
      <w:pPr>
        <w:pStyle w:val="Normal"/>
        <w:rPr/>
      </w:pPr>
      <w:r>
        <w:rPr>
          <w:sz w:val="28"/>
          <w:szCs w:val="28"/>
        </w:rPr>
        <w:t xml:space="preserve">Al TAHAN AR, </w:t>
      </w:r>
      <w:r>
        <w:rPr>
          <w:b/>
          <w:bCs/>
          <w:sz w:val="28"/>
          <w:szCs w:val="28"/>
          <w:u w:val="single"/>
        </w:rPr>
        <w:t>R. ZAIDAN</w:t>
      </w:r>
      <w:r>
        <w:rPr>
          <w:sz w:val="28"/>
          <w:szCs w:val="28"/>
        </w:rPr>
        <w:t xml:space="preserve"> et 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ke in Saudi: a prospective study.</w:t>
      </w:r>
    </w:p>
    <w:p>
      <w:pPr>
        <w:pStyle w:val="Normal"/>
        <w:rPr>
          <w:b/>
          <w:b/>
          <w:bCs/>
          <w:sz w:val="28"/>
          <w:szCs w:val="20"/>
          <w:lang w:val="pt-BR"/>
        </w:rPr>
      </w:pPr>
      <w:r>
        <w:rPr>
          <w:b/>
          <w:bCs/>
          <w:sz w:val="28"/>
          <w:szCs w:val="20"/>
          <w:lang w:val="pt-BR"/>
        </w:rPr>
        <w:t>Journal of Neurological Sciences, Volume 238, Supplement 1</w:t>
      </w:r>
    </w:p>
    <w:p>
      <w:pPr>
        <w:pStyle w:val="Normal"/>
        <w:tabs>
          <w:tab w:val="clear" w:pos="720"/>
          <w:tab w:val="right" w:pos="13958" w:leader="none"/>
        </w:tabs>
        <w:rPr>
          <w:b/>
          <w:b/>
          <w:bCs/>
          <w:sz w:val="28"/>
          <w:szCs w:val="20"/>
          <w:lang w:val="pt-BR"/>
        </w:rPr>
      </w:pPr>
      <w:r>
        <w:rPr>
          <w:b/>
          <w:bCs/>
          <w:sz w:val="28"/>
          <w:szCs w:val="20"/>
          <w:lang w:val="pt-BR"/>
        </w:rPr>
      </w:r>
    </w:p>
    <w:p>
      <w:pPr>
        <w:pStyle w:val="Normal"/>
        <w:rPr/>
      </w:pPr>
      <w:r>
        <w:rPr>
          <w:bCs/>
          <w:sz w:val="28"/>
          <w:szCs w:val="28"/>
        </w:rPr>
        <w:t>Al-Moallem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Zaidan RM</w:t>
      </w:r>
      <w:r>
        <w:rPr>
          <w:bCs/>
          <w:sz w:val="28"/>
          <w:szCs w:val="28"/>
        </w:rPr>
        <w:t>, Alkali NH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he sympathetic skin response in diabetic neuropathy and its relationship to autonomic sympto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udi Med J. 2008 Apr; 29(4):568-7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Zaida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ew OLD antiepileptic drugs. Abstra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urosciences 2008, Vol. 13 (1): 4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Zaidan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Headache in Saudi patients . </w:t>
      </w:r>
      <w:r>
        <w:rPr>
          <w:bCs/>
          <w:sz w:val="28"/>
          <w:szCs w:val="28"/>
        </w:rPr>
        <w:t>Abstrac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uropean Journal of Neurology 2008, Vol 15, S3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ympathetic skin responses in Saudi Parkinson's disease patients </w:t>
      </w:r>
      <w:r>
        <w:rPr>
          <w:bCs/>
          <w:sz w:val="28"/>
          <w:szCs w:val="28"/>
        </w:rPr>
        <w:t>Abstrac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uropean Journal of Neurology 2008, Vol 15, S3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Zaidan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Monocular vision nystagmus </w:t>
      </w:r>
      <w:r>
        <w:rPr>
          <w:bCs/>
          <w:sz w:val="28"/>
          <w:szCs w:val="28"/>
        </w:rPr>
        <w:t>Abstrac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uropean Journal of Neurology 2008, Vol 15, S3  </w:t>
      </w:r>
    </w:p>
    <w:p>
      <w:pPr>
        <w:pStyle w:val="Normal"/>
        <w:tabs>
          <w:tab w:val="clear" w:pos="720"/>
          <w:tab w:val="right" w:pos="13958" w:leader="none"/>
        </w:tabs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Mansour A Al-Moallem</w:t>
      </w:r>
      <w:r>
        <w:rPr>
          <w:b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 xml:space="preserve">Radwan </w:t>
      </w:r>
      <w:r>
        <w:rPr>
          <w:b/>
          <w:sz w:val="28"/>
          <w:szCs w:val="28"/>
          <w:u w:val="single"/>
        </w:rPr>
        <w:t>Zaidan</w:t>
      </w:r>
      <w:r>
        <w:rPr>
          <w:bCs/>
          <w:sz w:val="28"/>
          <w:szCs w:val="28"/>
        </w:rPr>
        <w:t xml:space="preserve">, Nura H.Alkali, Abdulrahman Y Tahan. Multiple sclerosis with recurrent meningitis. </w:t>
      </w:r>
      <w:r>
        <w:rPr>
          <w:b/>
          <w:sz w:val="28"/>
          <w:szCs w:val="28"/>
        </w:rPr>
        <w:t>Neurosciences 2008, Vol. 13 (3): 310-313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nsour A Al-Moallem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Nura H Alkali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Mohammed A Hakami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Radwan Zaidan</w:t>
      </w:r>
      <w:r>
        <w:rPr>
          <w:b/>
          <w:bCs/>
          <w:color w:val="000000"/>
          <w:sz w:val="28"/>
          <w:szCs w:val="28"/>
          <w:u w:val="single"/>
          <w:vertAlign w:val="superscript"/>
        </w:rPr>
        <w:t>1</w:t>
      </w:r>
      <w:r>
        <w:rPr>
          <w:color w:val="000000"/>
          <w:sz w:val="28"/>
          <w:szCs w:val="28"/>
          <w:u w:val="single"/>
        </w:rPr>
        <w:t xml:space="preserve"> M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yasthenia gravis : Presentation and outcome in 104 patients managed in a single institution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z w:val="27"/>
          <w:szCs w:val="27"/>
        </w:rPr>
        <w:t>Annal Saudi Medicine 2008 28 (5): 341-235</w:t>
      </w:r>
    </w:p>
    <w:p>
      <w:pPr>
        <w:pStyle w:val="Normal"/>
        <w:rPr>
          <w:b/>
          <w:b/>
          <w:bCs/>
          <w:sz w:val="32"/>
          <w:szCs w:val="20"/>
          <w:u w:val="single"/>
        </w:rPr>
      </w:pPr>
      <w:r>
        <w:rPr>
          <w:b/>
          <w:bCs/>
          <w:sz w:val="32"/>
          <w:szCs w:val="20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Radwan 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pilepsy related opinion in Saudi epileptic patients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uropean Journal of Neurology 2009, 16 (Suppl. 3)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5-6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20"/>
          <w:u w:val="single"/>
        </w:rPr>
      </w:pPr>
      <w:r>
        <w:rPr>
          <w:b/>
          <w:bCs/>
          <w:sz w:val="32"/>
          <w:szCs w:val="20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Mustafa A. M.Salih, Heba Y. El Khashab, Hamdy H. Hassan, Amal Y. Kentab, Sara S. Al Subaei, </w:t>
      </w:r>
      <w:r>
        <w:rPr>
          <w:b/>
          <w:sz w:val="28"/>
          <w:szCs w:val="28"/>
          <w:u w:val="single"/>
        </w:rPr>
        <w:t>Radwan M. Zaidan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Mohammed N. Al-Nasser, Saleh A. Othman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Study on Herpes Simplex Encephalitis in 18 Children, Including 3 Relapses. </w:t>
      </w:r>
      <w:r>
        <w:rPr>
          <w:b/>
          <w:sz w:val="28"/>
          <w:szCs w:val="28"/>
        </w:rPr>
        <w:t>The Open Pediatric Medicine Journal, Volume 3, pp.48-57 (10) July 20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Al Tahan AR, </w:t>
      </w:r>
      <w:r>
        <w:rPr>
          <w:b/>
          <w:sz w:val="28"/>
          <w:szCs w:val="28"/>
          <w:u w:val="single"/>
        </w:rPr>
        <w:t>Zaidan R</w:t>
      </w:r>
      <w:r>
        <w:rPr>
          <w:bCs/>
          <w:sz w:val="28"/>
          <w:szCs w:val="28"/>
        </w:rPr>
        <w:t>, Jones S, Husain A, Mobeireek A, Bahammam 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vent-related evoked potentials in chronic respiratory encephalopath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 J Chron Obstruct Pulmon Dis. 2010 Feb 18;5:21-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nnapurna Poduri, Erin Heinzen, Mustafa A. Salih, Vida Chitsazzadeh, Robert Sean Hill, Christina Elhosary, Brenda Barry, , Jennifer N. Partlow, Dongliang G, Kevin Shianna, F. Albashiri, , </w:t>
      </w:r>
      <w:r>
        <w:rPr>
          <w:b/>
          <w:sz w:val="28"/>
          <w:szCs w:val="28"/>
          <w:u w:val="single"/>
        </w:rPr>
        <w:t>R.M. Zaidan</w:t>
      </w:r>
      <w:r>
        <w:rPr>
          <w:bCs/>
          <w:sz w:val="28"/>
          <w:szCs w:val="28"/>
        </w:rPr>
        <w:t xml:space="preserve">, S.A Elmalik, M.M. Kabiraj,  A. James Barkovich, David Goldstein, Christopher A. Walsh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hole Exome Sequencing Identifies SLC25A22 as a Gene for MMPE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als Neurology 2011( in pres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rPr>
          <w:b/>
          <w:b/>
          <w:bCs/>
          <w:sz w:val="32"/>
          <w:szCs w:val="20"/>
          <w:u w:val="single"/>
        </w:rPr>
      </w:pPr>
      <w:r>
        <w:rPr>
          <w:b/>
          <w:bCs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u w:val="single"/>
        </w:rPr>
        <w:t>Publications in progress:</w:t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ind w:left="-283" w:right="283"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283" w:right="283" w:firstLine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283" w:right="283" w:firstLine="283"/>
        <w:rPr>
          <w:b/>
          <w:b/>
          <w:sz w:val="28"/>
          <w:szCs w:val="20"/>
          <w:u w:val="single"/>
        </w:rPr>
      </w:pPr>
      <w:r>
        <w:rPr>
          <w:b/>
          <w:sz w:val="28"/>
          <w:u w:val="single"/>
        </w:rPr>
        <w:t>R. ZAIDA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vent-related evoked potentials in chonic renal failure encephalopath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 Zaidan</w:t>
      </w:r>
    </w:p>
    <w:p>
      <w:pPr>
        <w:pStyle w:val="Normal"/>
        <w:ind w:left="-283" w:right="283" w:firstLine="283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Late F responses in central (motor) dysfuncti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rPr>
          <w:u w:val="single"/>
        </w:rPr>
      </w:pPr>
      <w:r>
        <w:rPr>
          <w:u w:val="single"/>
        </w:rPr>
        <w:t>R. ZAIDAN</w:t>
      </w:r>
    </w:p>
    <w:p>
      <w:pPr>
        <w:pStyle w:val="Normal"/>
        <w:ind w:left="-283" w:right="283" w:firstLine="283"/>
        <w:rPr/>
      </w:pPr>
      <w:r>
        <w:rPr>
          <w:bCs/>
          <w:sz w:val="28"/>
          <w:szCs w:val="20"/>
        </w:rPr>
        <w:t>Late F responses in DM neuropat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-inforcement of epilepsy contro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ment in myasthenic and control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 xml:space="preserve">Epilepsy In Saudi Population: University Epilepsy Regist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 Zai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lepsy Control in adult: Factors of Medical Control Failure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2160" w:leader="none"/>
      </w:tabs>
      <w:ind w:left="720" w:hanging="0"/>
      <w:outlineLvl w:val="3"/>
    </w:pPr>
    <w:rPr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26" w:leader="none"/>
      </w:tabs>
      <w:ind w:left="426" w:right="283" w:hanging="7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9Char">
    <w:name w:val="Heading 9 Char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2">
    <w:name w:val="Body Text Indent 2"/>
    <w:basedOn w:val="Normal"/>
    <w:qFormat/>
    <w:pPr>
      <w:ind w:left="90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5:39:00Z</dcterms:created>
  <dc:creator>DR.RADWAN ZIDAN</dc:creator>
  <dc:description/>
  <cp:keywords/>
  <dc:language>en-US</dc:language>
  <cp:lastModifiedBy>rzaidan</cp:lastModifiedBy>
  <cp:lastPrinted>2011-05-06T22:36:00Z</cp:lastPrinted>
  <dcterms:modified xsi:type="dcterms:W3CDTF">2011-05-06T19:37:00Z</dcterms:modified>
  <cp:revision>5</cp:revision>
  <dc:subject/>
  <dc:title>CURRICULUM VITAE</dc:title>
</cp:coreProperties>
</file>