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2132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564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19"/>
        <w:gridCol w:w="1134"/>
        <w:gridCol w:w="141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  <w:r>
              <w:rPr>
                <w:b/>
                <w:bCs/>
                <w:i/>
                <w:i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الموحد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0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2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1105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0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1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2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5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2107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2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5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08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31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rtl w:val="true"/>
              </w:rPr>
              <w:t>غـ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5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3410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5-04-04T04:31:00Z</dcterms:modified>
  <cp:revision>25</cp:revision>
  <dc:subject/>
  <dc:title/>
</cp:coreProperties>
</file>