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46521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222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77"/>
        <w:gridCol w:w="1134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838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910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0104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3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3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3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1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7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4-09T04:32:00Z</dcterms:modified>
  <cp:revision>29</cp:revision>
  <dc:subject/>
  <dc:title/>
</cp:coreProperties>
</file>