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highlight w:val="yellow"/>
          <w:rtl w:val="true"/>
        </w:rPr>
        <w:t>أساسيات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تصنيف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نباتات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زهرية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الاثنين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</w:rPr>
        <w:t>38845</w:t>
      </w:r>
      <w:r>
        <w:rPr>
          <w:b/>
          <w:bCs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الفصل </w:t>
      </w:r>
      <w:r>
        <w:rPr>
          <w:b/>
          <w:bCs/>
          <w:sz w:val="32"/>
          <w:szCs w:val="32"/>
          <w:highlight w:val="yellow"/>
        </w:rPr>
        <w:t>2</w:t>
      </w:r>
      <w:r>
        <w:rPr>
          <w:b/>
          <w:bCs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</w:rPr>
        <w:t>143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2138680" cy="5280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528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1656"/>
                              <w:gridCol w:w="11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طالب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3200041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320298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420001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**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420264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420275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492502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492556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5200304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520086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5201990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7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5202773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9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520281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8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520442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8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5925038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6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5925046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****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5925057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592534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592545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5925499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36204255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pt;height:415.8pt;mso-wrap-distance-left:9pt;mso-wrap-distance-right:9pt;mso-wrap-distance-top:0pt;mso-wrap-distance-bottom:0pt;margin-top:108.05pt;mso-position-vertical-relative:page;margin-left:1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1656"/>
                        <w:gridCol w:w="11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لب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3200041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7.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320298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420001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*****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420264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.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420275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492502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5.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492556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5200304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520086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5201990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7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5202773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9.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520281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.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520442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.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5925038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6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5925046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******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5925057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592534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5925452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3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5925499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36204255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highlight w:val="yellow"/>
          <w:rtl w:val="true"/>
        </w:rPr>
        <w:t xml:space="preserve">شعبة يوم الثلاثاء </w:t>
      </w:r>
      <w:r>
        <w:rPr>
          <w:b/>
          <w:bCs/>
          <w:sz w:val="32"/>
          <w:szCs w:val="32"/>
          <w:highlight w:val="yellow"/>
        </w:rPr>
        <w:t>27355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3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76"/>
        <w:gridCol w:w="900"/>
      </w:tblGrid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bidi w:val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92547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014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019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022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027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0278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****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2043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253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2545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9258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34:00Z</dcterms:created>
  <dc:creator>yasmeen</dc:creator>
  <dc:description/>
  <cp:keywords/>
  <dc:language>en-US</dc:language>
  <cp:lastModifiedBy>hala</cp:lastModifiedBy>
  <dcterms:modified xsi:type="dcterms:W3CDTF">2016-05-04T05:34:00Z</dcterms:modified>
  <cp:revision>2</cp:revision>
  <dc:subject/>
  <dc:title> </dc:title>
</cp:coreProperties>
</file>