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2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23</w:t>
      </w:r>
      <w:r>
        <w:rPr>
          <w:rFonts w:cs="FS_Future"/>
          <w:b/>
          <w:bCs/>
          <w:sz w:val="44"/>
          <w:szCs w:val="44"/>
        </w:rPr>
        <w:t>5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ب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نحو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عمق في فهم الجملة الفعلية ومكونات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تقان الأساليب الإنشائ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س الجوانب النظرية من الكتاب المقرر ، وتدريب الطالب لتحقيق المعرفة النحوية ، والاستعانة بالوسائل الإيضاحية المختلف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رجاع الطالب إلى المعاجم اللغوية بالمكتبة أو الشبكة العنكبوتية  للتأكد من معلوماتها </w:t>
      </w:r>
      <w:r>
        <w:rPr>
          <w:rFonts w:cs="Traditional Arabic" w:ascii="Traditional Arabic" w:hAnsi="Traditional Arabic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و تصحيحها ؛ لدعم الاعتماد على الدراسة الذاتية لطالبة بشكل أكب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مل تدريبات تطبيقية على موضوعات المقرر أثناء المحاضرة للتأكد من امتلاك الطالب المهارة اللغوية المطلوب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دم الاكتفاء بالكتاب المقرر في عرض مفردات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شجيع الطالب على المناقشة أثناء المحاضرة ، وإبداء رأيها حتى لو كان مخالفاً للمعلومات المتداو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إقناعها بالرأي الصحي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</w:rPr>
        <w:t>1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 xml:space="preserve"> - </w:t>
      </w:r>
      <w:r>
        <w:rPr>
          <w:rFonts w:ascii="Traditional Arabic" w:hAnsi="Traditional Arabic" w:eastAsia="Calibri" w:cs="Hesham Cortoba"/>
          <w:b/>
          <w:b/>
          <w:bCs/>
          <w:caps/>
          <w:color w:val="000000"/>
          <w:sz w:val="30"/>
          <w:sz w:val="30"/>
          <w:szCs w:val="30"/>
          <w:rtl w:val="true"/>
        </w:rPr>
        <w:t xml:space="preserve">المواضيع المطلوب بحثها وشمولها 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>: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2"/>
        <w:gridCol w:w="4583"/>
        <w:gridCol w:w="850"/>
        <w:gridCol w:w="851"/>
      </w:tblGrid>
      <w:tr>
        <w:trPr>
          <w:trHeight w:val="477" w:hRule="atLeast"/>
          <w:cantSplit w:val="true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ابي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قدم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جمل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ي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عناصره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ساسية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نواص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ضارع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نص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أ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صدري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ظهر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مضمرة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حذف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ء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ج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عد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طلب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ج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عل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حدً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ج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علي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(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دو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شرط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)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جزو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جوا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طلب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دو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غ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جازم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و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دو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غ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جازم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ما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ولا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وما</w:t>
            </w:r>
            <w:r>
              <w:rPr>
                <w:rFonts w:cs="Traditional Arabic"/>
                <w:sz w:val="29"/>
                <w:szCs w:val="29"/>
                <w:rtl w:val="true"/>
              </w:rPr>
              <w:t>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أحكامه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طابق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لفا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ذكيرً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تأنيثً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رتب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نواص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ضارع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جواز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ضارع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ختبا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صل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و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ه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نيابته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عد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ع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لزوم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صد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صف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شبهة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ب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اع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سماء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فع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أصو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طلق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نواعه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نو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صد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حذف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عام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طلق</w:t>
            </w:r>
            <w:r>
              <w:rPr>
                <w:rFonts w:cs="Traditional Arabic"/>
                <w:sz w:val="29"/>
                <w:szCs w:val="29"/>
                <w:rtl w:val="true"/>
              </w:rPr>
              <w:t>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له</w:t>
            </w:r>
            <w:r>
              <w:rPr>
                <w:rFonts w:cs="Traditional Arabic"/>
                <w:sz w:val="29"/>
                <w:szCs w:val="29"/>
                <w:rtl w:val="true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ه،وهو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سم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ظرفا</w:t>
            </w:r>
            <w:r>
              <w:rPr>
                <w:rFonts w:cs="Traditional Arabic"/>
                <w:sz w:val="29"/>
                <w:szCs w:val="29"/>
                <w:rtl w:val="true"/>
              </w:rPr>
              <w:t>: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نوعاه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شروطه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قضاي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فيه</w:t>
            </w:r>
            <w:r>
              <w:rPr>
                <w:rFonts w:cs="Traditional Arabic"/>
                <w:sz w:val="29"/>
                <w:szCs w:val="29"/>
                <w:rtl w:val="true"/>
              </w:rPr>
              <w:t xml:space="preserve">: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تصرف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غ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تصرف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ا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ينو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سم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زمان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مكان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فعو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معه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إعم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مفعولات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ختبا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فصلي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ثاني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تعجب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أفعال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مدح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ذم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نداء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Cs w:val="29"/>
                <w:rtl w:val="true"/>
                <w:lang w:val="en-US" w:eastAsia="en-US"/>
              </w:rPr>
              <w:t>:</w:t>
            </w:r>
            <w:r>
              <w:rPr>
                <w:rFonts w:cs="Traditional Arabic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أحرفه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وأحكام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أحكام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تابع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منادى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نداء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مضاف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إلى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ياء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متكلم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أسماء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لازمت</w:t>
            </w:r>
            <w:r>
              <w:rPr>
                <w:sz w:val="29"/>
                <w:sz w:val="29"/>
                <w:szCs w:val="29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  <w:lang w:val="en-US" w:eastAsia="en-US"/>
              </w:rPr>
              <w:t>النداء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  <w:lang w:val="en-US" w:eastAsia="en-US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ستغاثة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ندبة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ترخيم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اختصاص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تحذير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،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والإغراء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9"/>
                <w:szCs w:val="29"/>
              </w:rPr>
            </w:pP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تدريبات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أساليب</w:t>
            </w:r>
            <w:r>
              <w:rPr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sz w:val="29"/>
                <w:sz w:val="29"/>
                <w:szCs w:val="29"/>
                <w:rtl w:val="true"/>
              </w:rPr>
              <w:t>الإنشائية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أنماط الجملة الفع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الأدوات الجازمة وغير الجاز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الفاعل والمفعول به وأنواع المصاد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تسم استراتيجيات التدريس بالتنوع ، فتش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حاضرة تعريفية للمحتوى ، وأهمية المقرر وعلاقته بما تعرفه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بط كل محاضرة وموضوعها بمحتوى المقرر بشكل ع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ظيم مناقشات في قاعات الدرس تهدف إلى إكساب الطالب القدرة على التفكير العلمي السليم ، والتفاعل مع المعلومات ، وإبداء رأيها بشكل علمي مستقل ، واحترام الآراء العلمية المختلفة في المعلومة الواحدة </w:t>
            </w:r>
          </w:p>
          <w:p>
            <w:pPr>
              <w:pStyle w:val="Normal"/>
              <w:bidi w:val="1"/>
              <w:ind w:left="56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جبات فرد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 التدريبات التي تكسب الطالب مهارتي التحليل والتطبيق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جاع الطالب إلى مراجع المكتبة ، أو مواقع الشبكة العنكبوتية لتحديد المعلومات المطلوبة لإكمال المه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في قاعات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منز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بلات مع الطلاب في الساعات المكت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ات الفصلية ، وت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ات النه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تحتوي على أسئلة استنتاجية وتطبيق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متحان نهائي ، وي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انتهاء من الواجبات الفردية في الموعد المحد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حليل والنقد البناء والتفكير العلمي المنطقي السل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ممارسة اللغة بطريقة سلي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ربط بين المعلومات والنتائج عن طريق التطبيق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حل المشك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إدراك اللغوي للمنطوق والمكتوب الذي يترتب عليه الفهم الصحيح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ح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طاء توضيحات وأمثلة في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ريف الطالب كيفية استخدام طرق التحليل في التطبيقات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 جماعي فوري لتطبيقات على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مفتوحة في قواعد اللغة العربية بصفة 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الفردية لحل تطبيقات على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جاع الطالب إلى بعض المصادر اللغوية في المكتبة أو مواقع الشبكة العنكبوت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فردية وجماعية لتطبيق أدوات التحليل في مهام حل المشك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تحليل واستنتاج وتطبيق في الاختبارات الفصلية والنه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شراك جميع الطلاب في مناقشات جماعية علمية ، واحترام الرأي الآخ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الب على إبداء رأيها ، والتغلب على الانطوائية أو الخوف من الخطأ لدى بعض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الب على طرح أسئلة تتعلق بقواعد اللغة العربية بصفة 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لاب على التعاون مع بعضهن البع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كساب الطالب مهارة التفكير العلمي المنطقي، والقدرة على المناقشة العلمية البناءة الموضو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الب القدرة على التحليل النح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كساب الطالب الالتزام بالقيام بما يطلب منها من واجبات منزلية والانتهاء منه في الموعد المحد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ارة المحاضرات على نحو يظهر أهمية عنصر الوق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 جماعي بحيث يعتم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واجب على المساهمة الفردية لمهمة المجموعة ، وتقابل أستاذة المادة كل مجموعة خلال عملها في التدريب للمناقشة وتقديم النصح في الطريقة المستخدمة للمه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فردية تتطلب استخدام المكتبة أو الشبكة العنكبوتية بوصفها وسيلة لتطوير مهارات الدراسة الذات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طلاب في الجوانب الأخلاقية الواجب إتباعها في التعامل مع بعضهن البعض ، واحترام الرأي الآخر ، وتقدير ظروف الأخري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لتزام بالأمانة العلمية في الحصول على المعلومات وإعطائها ، وتحري الدق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لق روح المنافسة الإيجابية الشريفة في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قدرة على الدراسة الذاتية في الواجبات الفر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بر المشاركة الفاعلة في قاعة الدرس عن قدرة الطالب على المناقشة والتحليل ، ومدى استيعابها لمهارات التحلي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زام الطالب بموعد المحاضرة يعبر عن التزامها الأخلا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رص الطالب على حضور المحاضرة يعبر عن حرصها على تلقي العلم والإفادة من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رص الطالب على الإفادة من الساعات المكتبية يعبر عن انتمائها لوطنها وإخلاصها في عملها، ووعيها بأهمية دورها في المجتم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اون الطالب مع زميلاتها ومساعدتهن وحرصها على مصلحتهن  يؤكد أنها شخصية اجتماعية إيج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بر درجات الطالب في الاختبارات الفصلية والنهائية عن مدى اكتساب الطالب مهارة فهم أسلوب كتب النحو التراثية والتحليل النحوي ، وجدية شخصيت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قدرة الطالب على التعامل مع وسائل التق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إ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وسائل المتعد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حوار والمناقشة عن طريق الإنتر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اصل مع الزملاء إلكتروني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في إدارة 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محاورة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قدرة على الكتابة ال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بير عن نفسه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عبير بلغة الجسد عن موضوع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والقدرة على التعبي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تصف الفصل الدراسي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ة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رح ابن عقيل على ألفية ابن مالك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حرر في النحو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مر بن عيسى الهر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اس حس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عراب الجمل وأشباه الج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خر الدين قباو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تطبيق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ه الراجح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دريبات اللغوية والقواعد النح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ختارعمر وآخرو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امع الدروس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لغلايين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أساسي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حمد مختار عمر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حمد حماسة عبد اللطيف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صطفى النحا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وظيفي ، أ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 العليم إبراهي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ات مجامع اللغة العربية في العالم العربي ، التي تحوي قرارات في المسائل النحوية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شرطة ممغنطة و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ختبرات صوت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جهزة عرض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رامج لغوية تعليم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كتبات مصغرة تحوي المراجع الأساس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الحاسب الآلي يجب ألا تقل سعته عن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عدا وينبغي توفير مالا يقل عن </w:t>
      </w:r>
      <w:r>
        <w:rPr>
          <w:rFonts w:cs="Traditional Arabic" w:ascii="Traditional Arabic" w:hAnsi="Traditional Arabic"/>
          <w:sz w:val="30"/>
          <w:szCs w:val="30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امل في القسم مزودة ب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فلام تسجي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ديو وتلفاز في قاعات مجهزة للتدريب والتطب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ييم في منتصف الفصل الدراسي بغرض الارتقاء بوعي أستاذة المقرر في كل ما يتعلق بنقاط الضعف والقوة في قاعة الدر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يام الطلاب في نهاية الفصل الدراسي بعملية التقييم ، وعلى القسم جمع آراء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عرف إلى آراء الطلاب وأساتذة المقرر بشأن آليات التطوير ، وما شاب العملية التدريسية من أخطاء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كوين مجموعة تتولى عملية تشخيص ويقوم أساتذة المقرر بجمع المعلومات من بعضهن البعض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مستمر لمعرفة مدى قدرة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ض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الكلية على العمل مع زميلاته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يام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شرف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بإبداء ملاحظاتهن على قاعات الدر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الز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المشورة والمساعد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مستقل لمعرفة مدى تحقيق الطالبات للمعاي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نظيم ورش عمل لتبادل الخبرات والآراء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شجيع أعضاء هيئة التدريس على حضور المؤتمرات الهادفة إلى تطوير الآد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6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شفوية المبنية على خطة واضح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واجبات أساسية أو إضاف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راجعة التصحيح الذي قام به عضو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اءة الإجابات بعد التصحيح قراءة ناقدة وتسجيل نقاط القوة والضعف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أنشطة مساند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الخبرات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قارنة المقررات مع الجامعات الأخرى بما فيها تلك المتوفرة على الشبكة الدولية للمعلومات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نصف سنوية لمناقشة سبل التطو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شكيل لجنة لفحص المقررات تتولى مهمة تقديم مقترحات التطو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Traditional Arabic" w:hAnsi="Traditional Arabic" w:eastAsia="Times New Roman" w:cs="Traditional Arab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aditional Arabic" w:hAnsi="Traditional Arabic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L-Mohanad Bold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يوسف</cp:lastModifiedBy>
  <cp:lastPrinted>2009-02-23T12:51:00Z</cp:lastPrinted>
  <dcterms:modified xsi:type="dcterms:W3CDTF">2009-03-18T22:13:00Z</dcterms:modified>
  <cp:revision>69</cp:revision>
  <dc:subject/>
  <dc:title>5</dc:title>
</cp:coreProperties>
</file>