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سيرة الذاتية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د</w:t>
      </w:r>
      <w:r>
        <w:rPr>
          <w:b/>
          <w:bCs/>
          <w:sz w:val="48"/>
          <w:szCs w:val="48"/>
          <w:rtl w:val="true"/>
        </w:rPr>
        <w:t xml:space="preserve">. </w:t>
      </w:r>
      <w:r>
        <w:rPr>
          <w:b/>
          <w:b/>
          <w:bCs/>
          <w:sz w:val="48"/>
          <w:sz w:val="48"/>
          <w:szCs w:val="48"/>
          <w:rtl w:val="true"/>
        </w:rPr>
        <w:t>منار فتحي محمد رزق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بيانات الشخصية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جنسي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ية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ة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تزوج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لدي طفلان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يلاد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74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لاد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مؤهلات العلمية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1995</w:t>
      </w:r>
      <w:r>
        <w:rPr>
          <w:sz w:val="28"/>
          <w:sz w:val="28"/>
          <w:szCs w:val="28"/>
          <w:rtl w:val="true"/>
        </w:rPr>
        <w:t xml:space="preserve">بكالوريوس الاعلام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قسم الصحاف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جامعة القاهرة بتقدير عام جيد جدا مع مرتبة الشرف بترتيب الثانية على الدفع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86" w:leader="none"/>
        </w:tabs>
        <w:ind w:left="386" w:right="0" w:hanging="360"/>
        <w:jc w:val="left"/>
        <w:rPr/>
      </w:pPr>
      <w:r>
        <w:rPr>
          <w:sz w:val="28"/>
          <w:szCs w:val="28"/>
        </w:rPr>
        <w:t>19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مهيدي ماجستير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كلية الاعلام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قسم الصحافة بتقدير مرض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2002</w:t>
      </w:r>
      <w:r>
        <w:rPr>
          <w:sz w:val="28"/>
          <w:sz w:val="28"/>
          <w:szCs w:val="28"/>
          <w:rtl w:val="true"/>
        </w:rPr>
        <w:t xml:space="preserve">ماجستير الصحافة في نصميم المجلات بتقدير ممتاز،  دراسة بعنوا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ثر المنافسة في تطوير اخراج المجلات النسائية المصرية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دراسة على القائم بالاتصال وتكنولوجيا الطباعة في مجلتي حواء ونصف الدنيا في الفترة من </w:t>
      </w:r>
      <w:r>
        <w:rPr>
          <w:sz w:val="28"/>
          <w:szCs w:val="28"/>
        </w:rPr>
        <w:t>199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96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20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كتوراه في الفلسفة بمرتبة الشرف الاولى، دراسة بعنوا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صميم  المواقع الالكترونية للصحف المصرية على شبكة الانترن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اسة مقارنة في التقنيات والقائم بالاتصال والجمهور</w:t>
      </w:r>
      <w:r>
        <w:rPr>
          <w:sz w:val="28"/>
          <w:szCs w:val="28"/>
          <w:rtl w:val="true"/>
        </w:rPr>
        <w:t>"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تدرج الوظيف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</w:rPr>
        <w:t>19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عيدة بقسم الصحاف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كلية الاعلام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جامعة القاهر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20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درس مساعد بقسم الصحاف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كلية الاعلام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جامعة القاهر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20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درس بقسم الصحاف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كلية الاعلام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جامعة القاهر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مؤلفات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تا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تصميم الصحافة الالكترونية 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ه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ر العالم العربي ،</w:t>
      </w:r>
      <w:r>
        <w:rPr>
          <w:sz w:val="28"/>
          <w:szCs w:val="28"/>
        </w:rPr>
        <w:t>2011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خبرات البحثية والمهارات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</w:tabs>
        <w:ind w:left="26" w:right="0" w:hanging="0"/>
        <w:jc w:val="left"/>
        <w:rPr/>
      </w:pPr>
      <w:r>
        <w:rPr>
          <w:sz w:val="28"/>
          <w:sz w:val="28"/>
          <w:szCs w:val="28"/>
          <w:rtl w:val="true"/>
        </w:rPr>
        <w:t>اجادة اللغة الانجليزية تحدثا وكتابة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كتوبر</w:t>
      </w:r>
      <w:r>
        <w:rPr>
          <w:sz w:val="28"/>
          <w:szCs w:val="28"/>
        </w:rPr>
        <w:t>20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جتياز اختبارالتويفل المحلي  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غسطس </w:t>
      </w:r>
      <w:r>
        <w:rPr>
          <w:sz w:val="28"/>
          <w:szCs w:val="28"/>
        </w:rPr>
        <w:t>20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جتياز اختبارالتويفل الدولي </w:t>
      </w:r>
      <w:r>
        <w:rPr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TOEFL iBT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حصول على دورات متعددة في الحاسب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CDL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بلومة تصميم الويب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HTML, CSS, DreamweaverMX, Flash MX,</w:t>
      </w:r>
      <w:r>
        <w:rPr>
          <w:b/>
          <w:bCs/>
          <w:sz w:val="28"/>
          <w:szCs w:val="28"/>
        </w:rPr>
        <w:t xml:space="preserve"> Photoshop 7 for web, Swish 2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رامج للنشر والتوضيب الالكترو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ناشر الصحفي </w:t>
      </w:r>
      <w:r>
        <w:rPr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Quark express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حصول على دورة تدريبية لبرنامج </w:t>
      </w:r>
      <w:r>
        <w:rPr>
          <w:b/>
          <w:bCs/>
          <w:sz w:val="28"/>
          <w:szCs w:val="28"/>
        </w:rPr>
        <w:t>Pathway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 يقدمها مركز البحوث والدراسات العليا بالعلوم الهندسي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CAPSCU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حصول على دورات متعددة في اطار برنامج تنمية قدرات اعضاء هيئة التدريس بجامعة القاهرة </w:t>
      </w:r>
      <w:r>
        <w:rPr>
          <w:b/>
          <w:bCs/>
          <w:color w:val="000080"/>
          <w:sz w:val="28"/>
          <w:szCs w:val="28"/>
          <w:rtl w:val="true"/>
        </w:rPr>
        <w:t>(</w:t>
      </w:r>
      <w:r>
        <w:rPr>
          <w:b/>
          <w:bCs/>
          <w:color w:val="000080"/>
          <w:sz w:val="28"/>
          <w:szCs w:val="28"/>
        </w:rPr>
        <w:t>FLDC</w:t>
      </w:r>
      <w:r>
        <w:rPr>
          <w:b/>
          <w:bCs/>
          <w:color w:val="000080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86" w:leader="none"/>
        </w:tabs>
        <w:ind w:left="21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ستخدام التكنولوجيا في التدريس في الفتر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</w:rPr>
        <w:t>20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10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86" w:leader="none"/>
        </w:tabs>
        <w:ind w:left="21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ظم الامتحانات في الفتر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</w:rPr>
        <w:t>20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10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86" w:leader="none"/>
        </w:tabs>
        <w:ind w:left="21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اتجاهات الحديثة في التدريس في الفتر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</w:rPr>
        <w:t>20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7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86" w:leader="none"/>
        </w:tabs>
        <w:ind w:left="21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هارات الاتصال الفعال في الفتر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</w:rPr>
        <w:t>20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7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86" w:leader="none"/>
        </w:tabs>
        <w:ind w:left="21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ساليب البحث العلمي في الفتر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</w:rPr>
        <w:t>20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7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86" w:leader="none"/>
        </w:tabs>
        <w:ind w:left="21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هارات العرض الفعال في الفتر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ى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7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86" w:leader="none"/>
        </w:tabs>
        <w:ind w:left="21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حصول على دورة اعداد المعلم الجامعي في الفتر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ى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7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1466" w:leader="none"/>
        </w:tabs>
        <w:ind w:left="146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قررات الدراسية التي تم تدريسها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186" w:leader="none"/>
        </w:tabs>
        <w:ind w:left="3600" w:right="0" w:hanging="177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اخراج الصحفي للفرقة الثالثة والرابع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قسم الصحافة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186" w:leader="none"/>
        </w:tabs>
        <w:ind w:left="3600" w:right="0" w:hanging="1774"/>
        <w:jc w:val="left"/>
        <w:rPr/>
      </w:pPr>
      <w:r>
        <w:rPr>
          <w:sz w:val="28"/>
          <w:sz w:val="28"/>
          <w:szCs w:val="28"/>
          <w:rtl w:val="true"/>
        </w:rPr>
        <w:t xml:space="preserve">تكنولوجيا الطباعة للفرقة الثاني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قسم الصحافة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186" w:leader="none"/>
        </w:tabs>
        <w:ind w:left="3600" w:right="0" w:hanging="1774"/>
        <w:jc w:val="left"/>
        <w:rPr/>
      </w:pPr>
      <w:r>
        <w:rPr>
          <w:sz w:val="28"/>
          <w:sz w:val="28"/>
          <w:szCs w:val="28"/>
          <w:rtl w:val="true"/>
        </w:rPr>
        <w:t xml:space="preserve">تصميم المجلة للفرقة الرابع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قسم الصحافة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186" w:leader="none"/>
        </w:tabs>
        <w:ind w:left="3600" w:right="0" w:hanging="177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نشر الصحفي للفرقة الثاني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ل الاقسام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186" w:leader="none"/>
        </w:tabs>
        <w:ind w:left="3600" w:right="0" w:hanging="177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خل االى الصحافة للفرقة الاولى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ام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186" w:leader="none"/>
        </w:tabs>
        <w:ind w:left="3600" w:right="0" w:hanging="177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اسب الالي والتوثيق الاعلامي للفرقة الثاني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كل الاقسام 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186" w:leader="none"/>
        </w:tabs>
        <w:ind w:left="3600" w:right="0" w:hanging="177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صحافة الالكترونية للفرقة الثالث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كل الاقسام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186" w:leader="none"/>
        </w:tabs>
        <w:ind w:left="3600" w:right="0" w:hanging="177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حث متخصص للفرقة الرابع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سم الصحاف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186" w:leader="none"/>
        </w:tabs>
        <w:ind w:left="21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شروع التخرج</w:t>
      </w:r>
      <w:r>
        <w:rPr>
          <w:sz w:val="28"/>
          <w:szCs w:val="28"/>
          <w:rtl w:val="true"/>
        </w:rPr>
        <w:t xml:space="preserve">: - </w:t>
      </w:r>
      <w:r>
        <w:rPr>
          <w:sz w:val="28"/>
          <w:sz w:val="28"/>
          <w:szCs w:val="28"/>
          <w:rtl w:val="true"/>
        </w:rPr>
        <w:t xml:space="preserve">مشروع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حنا ه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وقع الكتروني شبابي </w:t>
      </w:r>
    </w:p>
    <w:p>
      <w:pPr>
        <w:pStyle w:val="Normal"/>
        <w:ind w:left="182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جل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شاو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تهتم بقضايا المواصلات بانواعها 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186" w:leader="none"/>
        </w:tabs>
        <w:ind w:left="21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اشراف على اخراج صوت الجامعة </w:t>
      </w:r>
      <w:r>
        <w:rPr>
          <w:sz w:val="28"/>
          <w:szCs w:val="28"/>
        </w:rPr>
        <w:t>200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03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186" w:leader="none"/>
        </w:tabs>
        <w:ind w:left="21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إشراف على تحرير وتصميم موقع صوت الجامعة  </w:t>
      </w:r>
      <w:r>
        <w:rPr>
          <w:sz w:val="28"/>
          <w:szCs w:val="28"/>
        </w:rPr>
        <w:t>2006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186" w:leader="none"/>
        </w:tabs>
        <w:ind w:left="21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شاركة في تنظيم العديد من الندوات والمؤتمرات المنعقدة بالكلية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186" w:leader="none"/>
        </w:tabs>
        <w:ind w:left="2186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شاركة في العديد من البحوث العلمية الجماعية التي ينظمها القسم مثل بحث مؤسسة دار التحرير للطباعة والنشر، بحث التعليم الجامع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"/>
      <w:lvlJc w:val="left"/>
      <w:pPr>
        <w:tabs>
          <w:tab w:val="num" w:pos="1724"/>
        </w:tabs>
        <w:ind w:left="1724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right"/>
      <w:pPr>
        <w:tabs>
          <w:tab w:val="num" w:pos="3600"/>
        </w:tabs>
        <w:ind w:left="3600" w:hanging="360"/>
      </w:pPr>
      <w:rPr>
        <w:rFonts w:ascii="Wingdings" w:hAnsi="Wingdings" w:cs="Wingdings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"/>
      <w:lvlJc w:val="left"/>
      <w:pPr>
        <w:tabs>
          <w:tab w:val="num" w:pos="1724"/>
        </w:tabs>
        <w:ind w:left="1724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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"/>
      <w:lvlJc w:val="left"/>
      <w:pPr>
        <w:tabs>
          <w:tab w:val="num" w:pos="1724"/>
        </w:tabs>
        <w:ind w:left="1724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2160"/>
        </w:tabs>
        <w:ind w:left="2160" w:hanging="360"/>
      </w:pPr>
      <w:rPr/>
    </w:lvl>
  </w:abstractNum>
  <w:abstractNum w:abstractNumId="5">
    <w:lvl w:ilvl="0">
      <w:start w:val="1"/>
      <w:numFmt w:val="bullet"/>
      <w:lvlText w:val=""/>
      <w:lvlJc w:val="left"/>
      <w:pPr>
        <w:tabs>
          <w:tab w:val="num" w:pos="1724"/>
        </w:tabs>
        <w:ind w:left="1724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SimSun;宋体" w:cs="Helv"/>
      <w:color w:val="000000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SimSun;宋体" w:cs="Helv"/>
      <w:color w:val="000000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eastAsia="SimSun;宋体" w:cs="Helv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  <w:color w:val="00000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eastAsia="SimSun;宋体" w:cs="Helv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SimSun;宋体" w:cs="Helv"/>
      <w:color w:val="000000"/>
    </w:rPr>
  </w:style>
  <w:style w:type="character" w:styleId="WW8Num5z1">
    <w:name w:val="WW8Num5z1"/>
    <w:qFormat/>
    <w:rPr>
      <w:rFonts w:ascii="Courier New" w:hAnsi="Courier New" w:cs="Courier New"/>
      <w:color w:val="000000"/>
    </w:rPr>
  </w:style>
  <w:style w:type="character" w:styleId="WW8Num5z2">
    <w:name w:val="WW8Num5z2"/>
    <w:qFormat/>
    <w:rPr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SimSun;宋体" w:cs="Helv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eastAsia="SimSun;宋体" w:cs="Helv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SimSun;宋体" w:cs="Helv"/>
      <w:color w:val="000000"/>
    </w:rPr>
  </w:style>
  <w:style w:type="character" w:styleId="WW8Num9z1">
    <w:name w:val="WW8Num9z1"/>
    <w:qFormat/>
    <w:rPr>
      <w:rFonts w:ascii="Courier New" w:hAnsi="Courier New" w:cs="Courier New"/>
      <w:color w:val="000000"/>
    </w:rPr>
  </w:style>
  <w:style w:type="character" w:styleId="WW8Num9z2">
    <w:name w:val="WW8Num9z2"/>
    <w:qFormat/>
    <w:rPr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SimSun;宋体" w:cs="Helv"/>
      <w:color w:val="000000"/>
    </w:rPr>
  </w:style>
  <w:style w:type="character" w:styleId="WW8Num10z1">
    <w:name w:val="WW8Num10z1"/>
    <w:qFormat/>
    <w:rPr>
      <w:rFonts w:ascii="Courier New" w:hAnsi="Courier New" w:cs="Courier New"/>
      <w:color w:val="000000"/>
    </w:rPr>
  </w:style>
  <w:style w:type="character" w:styleId="WW8Num10z2">
    <w:name w:val="WW8Num10z2"/>
    <w:qFormat/>
    <w:rPr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8:38:00Z</dcterms:created>
  <dc:creator>eXtra-PC</dc:creator>
  <dc:description/>
  <cp:keywords/>
  <dc:language>en-US</dc:language>
  <cp:lastModifiedBy>Winner</cp:lastModifiedBy>
  <dcterms:modified xsi:type="dcterms:W3CDTF">2010-12-26T17:34:00Z</dcterms:modified>
  <cp:revision>4</cp:revision>
  <dc:subject/>
  <dc:title>السيرة الذاتية</dc:title>
</cp:coreProperties>
</file>