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ليد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صطف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عد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ssad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ohamad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aleed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ردني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√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5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ابلس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bookmarkStart w:id="0" w:name="OLE_LINK9"/>
            <w:bookmarkStart w:id="1" w:name="OLE_LINK8"/>
            <w:r>
              <w:rPr>
                <w:rFonts w:cs="Traditional Arabic"/>
                <w:b/>
                <w:bCs/>
              </w:rPr>
              <w:t>4682074</w:t>
            </w:r>
            <w:bookmarkEnd w:id="0"/>
            <w:bookmarkEnd w:id="1"/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747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02200207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bookmarkStart w:id="2" w:name="OLE_LINK1"/>
            <w:r>
              <w:rPr>
                <w:rFonts w:cs="Traditional Arabic"/>
                <w:b/>
                <w:bCs/>
              </w:rPr>
              <w:t>Waleedshooli7@yahoo.com</w:t>
            </w:r>
            <w:bookmarkEnd w:id="2"/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.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</w:rPr>
              <w:t>http://faculty.ksu.edu.sa/dralsaad/default.aspx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5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45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جليزي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مقبول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 /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/    </w:t>
            </w:r>
            <w:r>
              <w:rPr>
                <w:rFonts w:cs="Traditional Arabic"/>
              </w:rPr>
              <w:t>1994</w:t>
            </w:r>
            <w:r>
              <w:rPr>
                <w:rFonts w:cs="Traditional Arabic"/>
                <w:rtl w:val="true"/>
              </w:rPr>
              <w:t xml:space="preserve">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ودا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ا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وافض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وا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يطاني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ل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رد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75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976</w:t>
            </w:r>
            <w:r>
              <w:rPr>
                <w:rFonts w:cs="Traditional Arabic"/>
                <w:rtl w:val="true"/>
              </w:rPr>
              <w:t>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81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990</w:t>
            </w:r>
            <w:r>
              <w:rPr>
                <w:rFonts w:cs="Traditional Arabic"/>
                <w:rtl w:val="true"/>
              </w:rPr>
              <w:t>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عد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طبيق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هلية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أرد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994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000</w:t>
            </w:r>
            <w:r>
              <w:rPr>
                <w:rFonts w:cs="Traditional Arabic"/>
                <w:rtl w:val="true"/>
              </w:rPr>
              <w:t>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عد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02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009</w:t>
            </w:r>
            <w:r>
              <w:rPr>
                <w:rFonts w:cs="Traditional Arabic"/>
                <w:rtl w:val="true"/>
              </w:rPr>
              <w:t>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ر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=      =          =     =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09</w:t>
            </w:r>
            <w:r>
              <w:rPr>
                <w:rFonts w:cs="Traditional Arabic"/>
                <w:rtl w:val="true"/>
              </w:rPr>
              <w:t>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>√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في التعليم العام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تقنيات التي تستخدمها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color w:val="003366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701"/>
        <w:gridCol w:w="1134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ضو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لج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ط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00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خت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  <w:t>=  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نو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  <w:t>=  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ختب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طل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007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د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  <w:t>=   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رش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ادي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  <w:t>= 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مقر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خت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04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مقر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وائز العلمية ، والمنح البحثية ، وشهادات 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34"/>
        <w:gridCol w:w="851"/>
        <w:gridCol w:w="992"/>
        <w:gridCol w:w="2269"/>
      </w:tblGrid>
      <w:tr>
        <w:trPr>
          <w:trHeight w:val="3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spacing w:before="120" w:after="0"/>
              <w:ind w:left="142" w:right="357" w:hanging="0"/>
              <w:jc w:val="both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88"/>
        <w:gridCol w:w="1287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</w:rPr>
              <w:t>101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مي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كليات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س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ياس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</w:rPr>
              <w:t>104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مي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كليات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قي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</w:rPr>
              <w:t>22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وق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ه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</w:rPr>
              <w:t>12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تكلمو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ر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يهم</w:t>
            </w:r>
            <w:r>
              <w:rPr>
                <w:rFonts w:cs="Traditional Arabic"/>
                <w:b/>
                <w:bCs/>
                <w:color w:val="003366"/>
              </w:rPr>
              <w:t>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(</w:t>
            </w:r>
            <w:r>
              <w:rPr>
                <w:rFonts w:cs="Traditional Arabic"/>
                <w:b/>
                <w:bCs/>
                <w:color w:val="003366"/>
              </w:rPr>
              <w:t>124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وق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لس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( </w:t>
            </w:r>
            <w:r>
              <w:rPr>
                <w:rFonts w:cs="Traditional Arabic"/>
                <w:b/>
                <w:bCs/>
                <w:color w:val="003366"/>
              </w:rPr>
              <w:t>227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وق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ه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</w:rPr>
              <w:t>12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تجاه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اط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</w:rPr>
              <w:t>587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</w:rPr>
              <w:t>607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كتورا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وق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صوف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ستعم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قو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ئ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ه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ك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رجئ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صطلح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ق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تعل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لأسم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أحكاموالقد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تاب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ريف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كلي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كتورا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ر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تسب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أه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ن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نوقشت</w:t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وس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ي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ورا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قد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</w:t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ه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قريز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ر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ن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تاب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واعظ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اعتب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ائ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ديث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ه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لإس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مشكلاته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قد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ث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يم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أم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وق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ما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حاد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قي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خار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نموذج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صبا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ظ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ذ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ش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م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طو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ق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صو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ذه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شي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ما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ث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شرية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ر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هج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كتورا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365F91"/>
          <w:sz w:val="32"/>
          <w:szCs w:val="32"/>
        </w:rPr>
      </w:pPr>
      <w:r>
        <w:rPr>
          <w:rFonts w:cs="Traditional Arabic"/>
          <w:b/>
          <w:b/>
          <w:bCs/>
          <w:color w:val="365F91"/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b/>
          <w:bCs/>
          <w:color w:val="365F91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65F91"/>
          <w:sz w:val="32"/>
          <w:sz w:val="32"/>
          <w:szCs w:val="32"/>
          <w:rtl w:val="true"/>
        </w:rPr>
        <w:t xml:space="preserve">التنمية المهنية </w:t>
      </w:r>
      <w:r>
        <w:rPr>
          <w:rFonts w:cs="Traditional Arabic"/>
          <w:b/>
          <w:bCs/>
          <w:color w:val="365F91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365F91"/>
          <w:sz w:val="32"/>
          <w:sz w:val="32"/>
          <w:szCs w:val="32"/>
          <w:rtl w:val="true"/>
        </w:rPr>
        <w:t>الحضور والمشاركة في المؤتمرات والندوات والمحاضرات والدورات</w:t>
      </w:r>
      <w:r>
        <w:rPr>
          <w:rFonts w:cs="Traditional Arabic"/>
          <w:b/>
          <w:bCs/>
          <w:color w:val="365F91"/>
          <w:sz w:val="32"/>
          <w:szCs w:val="32"/>
          <w:rtl w:val="true"/>
        </w:rPr>
        <w:t>)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137"/>
        <w:gridCol w:w="1418"/>
        <w:gridCol w:w="992"/>
        <w:gridCol w:w="2268"/>
      </w:tblGrid>
      <w:tr>
        <w:trPr>
          <w:trHeight w:val="569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ل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ا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ت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سطية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رش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8-6</w:t>
            </w:r>
            <w:r>
              <w:rPr>
                <w:rFonts w:cs="Traditional Arabic"/>
                <w:rtl w:val="true"/>
              </w:rPr>
              <w:t xml:space="preserve"> -</w:t>
            </w:r>
            <w:r>
              <w:rPr>
                <w:rFonts w:cs="Traditional Arabic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ط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</w:tr>
      <w:tr>
        <w:trPr>
          <w:trHeight w:val="25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ه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ماح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ش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ب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ز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د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رآ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علوم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2-2-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ه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ماح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ش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ب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ز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عزيز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كر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3-5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color w:val="003366"/>
              </w:rPr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رس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أم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اي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أ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كري</w:t>
            </w:r>
          </w:p>
        </w:tc>
      </w:tr>
      <w:tr>
        <w:trPr>
          <w:trHeight w:val="42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ؤت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غ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طق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-11-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ه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ريلض</w:t>
            </w:r>
          </w:p>
        </w:tc>
      </w:tr>
      <w:tr>
        <w:trPr>
          <w:trHeight w:val="43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إنتاج العلمي والمؤلفات </w:t>
      </w:r>
    </w:p>
    <w:tbl>
      <w:tblPr>
        <w:bidiVisual w:val="true"/>
        <w:tblW w:w="9746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الثقاف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إسلام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كتا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شارك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آخرين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الإسلا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قضاي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عص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كتا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شارك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آخرين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18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الأخلاق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إسلا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كتا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شارك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آخرين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ق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خالفيه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قية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المدارا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إسلا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rtl w:val="true"/>
              </w:rPr>
              <w:t>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قية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الأج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دراس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قد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rtl w:val="true"/>
              </w:rPr>
              <w:t>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قية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مرا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توراةعرض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ودراس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قية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1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لي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عد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ل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-1-143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ر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طلا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ية</w:t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28:00Z</dcterms:created>
  <dc:creator>SA</dc:creator>
  <dc:description/>
  <cp:keywords/>
  <dc:language>en-US</dc:language>
  <cp:lastModifiedBy>shabkkat</cp:lastModifiedBy>
  <cp:lastPrinted>2009-11-14T08:53:00Z</cp:lastPrinted>
  <dcterms:modified xsi:type="dcterms:W3CDTF">2011-05-26T21:47:00Z</dcterms:modified>
  <cp:revision>6</cp:revision>
  <dc:subject/>
  <dc:title>أولاً : الـبـيـانـات الـشـخـصـيـة</dc:title>
</cp:coreProperties>
</file>