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Calibri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يرة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اتية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اح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قاص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اليد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ين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ياض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390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قم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اتف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 </w:t>
      </w:r>
      <w:r>
        <w:rPr>
          <w:rFonts w:cs="Traditional Arabic"/>
          <w:b/>
          <w:bCs/>
          <w:sz w:val="36"/>
          <w:szCs w:val="36"/>
        </w:rPr>
        <w:t>0505494740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ؤهلات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علمية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صل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ا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قد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تاز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تخصص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و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اف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امع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و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31</w:t>
      </w:r>
      <w:r>
        <w:rPr>
          <w:rFonts w:cs="Traditional Arabic"/>
          <w:sz w:val="36"/>
          <w:sz w:val="36"/>
          <w:szCs w:val="36"/>
          <w:rtl w:val="true"/>
        </w:rPr>
        <w:t>هـ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صل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جست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قد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تا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ه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ض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صص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ر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امع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و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5</w:t>
      </w:r>
      <w:r>
        <w:rPr>
          <w:rFonts w:cs="Traditional Arabic"/>
          <w:sz w:val="36"/>
          <w:sz w:val="36"/>
          <w:szCs w:val="36"/>
          <w:rtl w:val="true"/>
        </w:rPr>
        <w:t>هـ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حصل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امع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و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قد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ف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2</w:t>
      </w:r>
      <w:r>
        <w:rPr>
          <w:rFonts w:cs="Traditional Arabic"/>
          <w:sz w:val="36"/>
          <w:sz w:val="36"/>
          <w:szCs w:val="36"/>
          <w:rtl w:val="true"/>
        </w:rPr>
        <w:t>هـ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إنتاج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علمي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ع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تف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تف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تد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طبيقات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ست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ه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ا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راس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رسا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كتورا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شاركات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علمية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الدعوية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Style15"/>
        <w:numPr>
          <w:ilvl w:val="0"/>
          <w:numId w:val="1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ض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numPr>
          <w:ilvl w:val="0"/>
          <w:numId w:val="1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Calibri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عض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ك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علي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numPr>
          <w:ilvl w:val="0"/>
          <w:numId w:val="1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ض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ا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فيظ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دين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numPr>
          <w:ilvl w:val="0"/>
          <w:numId w:val="1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ض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دا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رس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numPr>
          <w:ilvl w:val="0"/>
          <w:numId w:val="1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ض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ن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ج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رشا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numPr>
          <w:ilvl w:val="0"/>
          <w:numId w:val="1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و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عا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ا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ؤ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numPr>
          <w:ilvl w:val="0"/>
          <w:numId w:val="1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لق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ضر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م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دين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numPr>
          <w:ilvl w:val="0"/>
          <w:numId w:val="1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شارك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ش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طو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ه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دا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امع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ود</w:t>
      </w:r>
    </w:p>
    <w:p>
      <w:pPr>
        <w:pStyle w:val="Style15"/>
        <w:numPr>
          <w:ilvl w:val="0"/>
          <w:numId w:val="1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ضو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ر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جح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</w:p>
    <w:p>
      <w:pPr>
        <w:pStyle w:val="Style15"/>
        <w:numPr>
          <w:ilvl w:val="0"/>
          <w:numId w:val="1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رس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يخ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Style15"/>
        <w:numPr>
          <w:ilvl w:val="0"/>
          <w:numId w:val="1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ضي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عبد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ازم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numPr>
          <w:ilvl w:val="0"/>
          <w:numId w:val="1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ضي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حمي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</w:p>
    <w:p>
      <w:pPr>
        <w:pStyle w:val="Style15"/>
        <w:numPr>
          <w:ilvl w:val="0"/>
          <w:numId w:val="1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ضي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عبدالكري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ض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</w:p>
    <w:p>
      <w:pPr>
        <w:pStyle w:val="Style15"/>
        <w:numPr>
          <w:ilvl w:val="0"/>
          <w:numId w:val="1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ضي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عبدالعزي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</w:p>
    <w:p>
      <w:pPr>
        <w:pStyle w:val="Style15"/>
        <w:numPr>
          <w:ilvl w:val="0"/>
          <w:numId w:val="1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ضي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عبدالعزي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جح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numPr>
          <w:ilvl w:val="0"/>
          <w:numId w:val="1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ضي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س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numPr>
          <w:ilvl w:val="0"/>
          <w:numId w:val="1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ضي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ي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numPr>
          <w:ilvl w:val="0"/>
          <w:numId w:val="1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ضي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مي</w:t>
      </w:r>
    </w:p>
    <w:p>
      <w:pPr>
        <w:pStyle w:val="Style15"/>
        <w:numPr>
          <w:ilvl w:val="0"/>
          <w:numId w:val="1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ضي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شل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numPr>
          <w:ilvl w:val="0"/>
          <w:numId w:val="1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تزكيات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صل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كي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Style15"/>
        <w:numPr>
          <w:ilvl w:val="0"/>
          <w:numId w:val="1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عال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ي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رئي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ض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numPr>
          <w:ilvl w:val="0"/>
          <w:numId w:val="1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عال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س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عض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ئ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numPr>
          <w:ilvl w:val="0"/>
          <w:numId w:val="1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ضي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و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numPr>
          <w:ilvl w:val="0"/>
          <w:numId w:val="1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ضي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دورات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تدريبية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Style15"/>
        <w:numPr>
          <w:ilvl w:val="0"/>
          <w:numId w:val="1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ر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كي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ق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Style15"/>
        <w:numPr>
          <w:ilvl w:val="0"/>
          <w:numId w:val="1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ر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بدا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فكي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بداع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Style15"/>
        <w:numPr>
          <w:ilvl w:val="0"/>
          <w:numId w:val="1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ر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اون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Style15"/>
        <w:numPr>
          <w:ilvl w:val="0"/>
          <w:numId w:val="1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ر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ار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اص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غوي</w:t>
      </w:r>
    </w:p>
    <w:p>
      <w:pPr>
        <w:pStyle w:val="Style15"/>
        <w:numPr>
          <w:ilvl w:val="0"/>
          <w:numId w:val="1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ر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سي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جوي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Style15"/>
        <w:numPr>
          <w:ilvl w:val="0"/>
          <w:numId w:val="1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ر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اس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رشاد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Style15"/>
        <w:numPr>
          <w:ilvl w:val="0"/>
          <w:numId w:val="1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ر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ستقب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Style15"/>
        <w:numPr>
          <w:ilvl w:val="0"/>
          <w:numId w:val="1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ر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شراف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بو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ميز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Style15"/>
        <w:numPr>
          <w:ilvl w:val="0"/>
          <w:numId w:val="1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ر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كي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جح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5"/>
        <w:numPr>
          <w:ilvl w:val="0"/>
          <w:numId w:val="1"/>
        </w:numPr>
        <w:spacing w:before="0" w:after="200"/>
        <w:ind w:left="720" w:right="0" w:hanging="360"/>
        <w:contextualSpacing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ر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ندس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س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sectPr>
      <w:type w:val="nextPage"/>
      <w:pgSz w:w="11906" w:h="16838"/>
      <w:pgMar w:left="1800" w:right="1800" w:gutter="0" w:header="0" w:top="1079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Style16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9T04:04:00Z</dcterms:created>
  <dc:creator>www.arabswell.com</dc:creator>
  <dc:description/>
  <cp:keywords/>
  <dc:language>en-US</dc:language>
  <cp:lastModifiedBy>www.arabswell.com</cp:lastModifiedBy>
  <cp:lastPrinted>2011-09-26T21:35:00Z</cp:lastPrinted>
  <dcterms:modified xsi:type="dcterms:W3CDTF">2011-09-28T14:18:00Z</dcterms:modified>
  <cp:revision>20</cp:revision>
  <dc:subject/>
  <dc:title/>
</cp:coreProperties>
</file>