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bidi w:val="0"/>
        <w:spacing w:lineRule="auto" w:line="360" w:before="0" w:after="200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</w:rPr>
        <w:t>Curriculum Vitae</w:t>
      </w:r>
    </w:p>
    <w:p>
      <w:pPr>
        <w:pStyle w:val="Normal"/>
        <w:bidi w:val="0"/>
        <w:spacing w:lineRule="auto" w:line="360" w:before="280" w:after="280"/>
        <w:jc w:val="right"/>
        <w:rPr>
          <w:rFonts w:ascii="Arial" w:hAnsi="Arial" w:eastAsia="Times New Roman" w:cs="Arial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9568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</w:rPr>
        <w:t>Associate Professor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40"/>
          <w:szCs w:val="40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</w:rPr>
        <w:t>Dr/Mohammed El-Awady Grawish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Personal Details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Experiences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Education (Degrees Received)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Attendants of Conferences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Membership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Published Papers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Of the judging panel and supervision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Of the judging panel and reviewer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Of the judging panel and discussion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280"/>
        <w:ind w:left="720" w:right="0" w:hanging="360"/>
        <w:jc w:val="both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FLDP training courses</w:t>
      </w:r>
    </w:p>
    <w:p>
      <w:pPr>
        <w:pStyle w:val="Normal"/>
        <w:shd w:fill="BFBFBF" w:val="clear"/>
        <w:bidi w:val="0"/>
        <w:spacing w:lineRule="auto" w:line="360" w:before="280" w:after="28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 Personal Details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Name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Mohammed El-Awady Grawish.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Date of Birth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4/10/1967, Dakahlia.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Sex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Male.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Nationality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Egyptian.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Languages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Arabic, English.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phone</w:t>
      </w:r>
      <w:r>
        <w:rPr>
          <w:rFonts w:eastAsia="Times New Roman"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Home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+20506328744 (Egypt)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Clinic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+20506326165 (Egypt)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Mobile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+20127971677 (Egypt)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+29660508920337 (Saudi Arabia)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Address: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Home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Miet El-Amel, Aga, Dakahlia.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Work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Faculty of Dentistry, Mansoura University, Egypt.</w:t>
      </w:r>
    </w:p>
    <w:p>
      <w:pPr>
        <w:pStyle w:val="Normal"/>
        <w:numPr>
          <w:ilvl w:val="2"/>
          <w:numId w:val="7"/>
        </w:numPr>
        <w:bidi w:val="0"/>
        <w:spacing w:lineRule="auto" w:line="360" w:before="0" w:after="200"/>
        <w:ind w:left="216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aculty of Dentistry, King Saud University, Saudi Arabia.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Private Clinic Address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Miet El-Amel/Aga/Dakahlia.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Marital Status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Married.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Number of Dependents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Three girls and one boy.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Occupation: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Dentist.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ssociate Professor in Faculty of Dentistry, Mansoura University, Egypt.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ssociate Professor in Faculty of Dentistry, King Saud University, Saudi Arabia.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Present Title: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Associate Professor and Member of Oral Biology Department Council.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ember of Oral Biology Dept. Faculty of Dentistry, Mansoura University.</w:t>
      </w:r>
    </w:p>
    <w:p>
      <w:pPr>
        <w:pStyle w:val="Normal"/>
        <w:numPr>
          <w:ilvl w:val="1"/>
          <w:numId w:val="7"/>
        </w:numPr>
        <w:bidi w:val="0"/>
        <w:spacing w:lineRule="auto" w:line="360" w:before="0" w:after="200"/>
        <w:ind w:left="144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ember of Egyptian Salivary gland Society.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280"/>
        <w:ind w:left="72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E-Mail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280" w:after="280"/>
        <w:ind w:left="720" w:right="0" w:firstLine="720"/>
        <w:jc w:val="both"/>
        <w:rPr>
          <w:rFonts w:ascii="Arial" w:hAnsi="Arial" w:eastAsia="Times New Roman" w:cs="Arial"/>
          <w:color w:val="0000CC"/>
          <w:sz w:val="24"/>
          <w:szCs w:val="24"/>
        </w:rPr>
      </w:pPr>
      <w:hyperlink r:id="rId3">
        <w:r>
          <w:rPr>
            <w:rStyle w:val="InternetLink"/>
            <w:rFonts w:eastAsia="Times New Roman" w:cs="Arial" w:ascii="Arial" w:hAnsi="Arial"/>
            <w:color w:val="0000CC"/>
            <w:sz w:val="24"/>
            <w:szCs w:val="24"/>
            <w:u w:val="single"/>
          </w:rPr>
          <w:t>grwaish2005@yahoo.com</w:t>
        </w:r>
      </w:hyperlink>
    </w:p>
    <w:p>
      <w:pPr>
        <w:pStyle w:val="Normal"/>
        <w:bidi w:val="0"/>
        <w:spacing w:lineRule="auto" w:line="360" w:before="280" w:after="280"/>
        <w:ind w:left="720" w:right="0" w:firstLine="720"/>
        <w:jc w:val="both"/>
        <w:rPr>
          <w:rFonts w:ascii="Arial" w:hAnsi="Arial" w:eastAsia="Times New Roman" w:cs="Arial"/>
          <w:color w:val="0000CC"/>
          <w:sz w:val="24"/>
          <w:szCs w:val="24"/>
        </w:rPr>
      </w:pPr>
      <w:hyperlink r:id="rId4">
        <w:r>
          <w:rPr>
            <w:rStyle w:val="InternetLink"/>
            <w:rFonts w:eastAsia="Times New Roman" w:cs="Arial" w:ascii="Arial" w:hAnsi="Arial"/>
            <w:color w:val="0000CC"/>
            <w:sz w:val="24"/>
            <w:szCs w:val="24"/>
            <w:u w:val="single"/>
          </w:rPr>
          <w:t>grawish2004@man.edu.eg</w:t>
        </w:r>
      </w:hyperlink>
    </w:p>
    <w:p>
      <w:pPr>
        <w:pStyle w:val="Normal"/>
        <w:bidi w:val="0"/>
        <w:spacing w:lineRule="auto" w:line="360" w:before="280" w:after="280"/>
        <w:ind w:left="720" w:right="0" w:firstLine="720"/>
        <w:jc w:val="both"/>
        <w:rPr>
          <w:rFonts w:ascii="Arial" w:hAnsi="Arial" w:eastAsia="Times New Roman" w:cs="Arial"/>
          <w:color w:val="0000CC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szCs w:val="24"/>
          <w:u w:val="single"/>
        </w:rPr>
        <w:t>grawish2015@gmail.com</w:t>
      </w:r>
    </w:p>
    <w:p>
      <w:pPr>
        <w:pStyle w:val="Normal"/>
        <w:numPr>
          <w:ilvl w:val="0"/>
          <w:numId w:val="5"/>
        </w:numPr>
        <w:bidi w:val="0"/>
        <w:spacing w:lineRule="auto" w:line="360" w:before="0" w:after="280"/>
        <w:ind w:left="72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Web Sites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CC"/>
          <w:sz w:val="24"/>
          <w:szCs w:val="24"/>
          <w:u w:val="single"/>
        </w:rPr>
      </w:pPr>
      <w:hyperlink r:id="rId5">
        <w:r>
          <w:rPr>
            <w:rStyle w:val="InternetLink"/>
            <w:rFonts w:eastAsia="Times New Roman" w:cs="Arial" w:ascii="Arial" w:hAnsi="Arial"/>
            <w:color w:val="0000CC"/>
            <w:sz w:val="24"/>
            <w:szCs w:val="24"/>
            <w:u w:val="single"/>
          </w:rPr>
          <w:t>http://grawish2005.angelfire.com/blog/</w:t>
        </w:r>
      </w:hyperlink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CC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szCs w:val="24"/>
          <w:u w:val="single"/>
        </w:rPr>
        <w:t>http://grawish2005.angelfire.com/blog/index.blog?entry_id=1359476</w:t>
      </w:r>
    </w:p>
    <w:p>
      <w:pPr>
        <w:pStyle w:val="Normal"/>
        <w:bidi w:val="0"/>
        <w:spacing w:lineRule="auto" w:line="360" w:before="280" w:after="280"/>
        <w:jc w:val="both"/>
        <w:rPr/>
      </w:pPr>
      <w:hyperlink r:id="rId6">
        <w:r>
          <w:rPr>
            <w:rStyle w:val="InternetLink"/>
            <w:rFonts w:eastAsia="Times New Roman" w:cs="Arial" w:ascii="Arial" w:hAnsi="Arial"/>
            <w:color w:val="0000CC"/>
            <w:sz w:val="24"/>
            <w:szCs w:val="24"/>
            <w:u w:val="single"/>
          </w:rPr>
          <w:t>http://mansvu.mans.edu.eg/cv/ar/showcv.phpid=826</w:t>
        </w:r>
      </w:hyperlink>
      <w:r>
        <w:rPr>
          <w:rFonts w:eastAsia="Times New Roman" w:cs="Arial" w:ascii="Arial" w:hAnsi="Arial"/>
          <w:color w:val="0000CC"/>
          <w:sz w:val="24"/>
          <w:szCs w:val="24"/>
          <w:u w:val="single"/>
        </w:rPr>
        <w:t> </w:t>
      </w:r>
    </w:p>
    <w:p>
      <w:pPr>
        <w:pStyle w:val="Normal"/>
        <w:bidi w:val="0"/>
        <w:spacing w:lineRule="auto" w:line="360" w:before="280" w:after="280"/>
        <w:jc w:val="both"/>
        <w:rPr/>
      </w:pPr>
      <w:hyperlink r:id="rId7">
        <w:r>
          <w:rPr>
            <w:rStyle w:val="InternetLink"/>
            <w:rFonts w:eastAsia="Times New Roman" w:cs="Arial" w:ascii="Arial" w:hAnsi="Arial"/>
            <w:color w:val="0000CC"/>
            <w:sz w:val="24"/>
            <w:szCs w:val="24"/>
            <w:u w:val="single"/>
          </w:rPr>
          <w:t>http://mansvu.mans.edu.eg/cv/en/showcv.php?id=4643</w:t>
        </w:r>
      </w:hyperlink>
      <w:r>
        <w:rPr>
          <w:rFonts w:eastAsia="Times New Roman" w:cs="Arial" w:ascii="Arial" w:hAnsi="Arial"/>
          <w:color w:val="0000CC"/>
          <w:sz w:val="24"/>
          <w:szCs w:val="24"/>
          <w:u w:val="single"/>
        </w:rPr>
        <w:t xml:space="preserve"> </w:t>
      </w:r>
    </w:p>
    <w:p>
      <w:pPr>
        <w:pStyle w:val="Normal"/>
        <w:shd w:fill="BFBFBF" w:val="clear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2. Experiences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ssociate Professor in Oral Medicine and diagnostic science, Faculty of Dentistry, King Saud University, Saudi Arabia, 18/10/2011-till now.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ssociate professor in Oral Biology Department, Faculty of Dentistry, Mansoura University, Egypt, 28/9/2008-17/10/2011.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Lecturer in Oral Biology Department, Faculty of Dentistry, Al-Gabl Al-Garby University, Libya, 29/9/2005-19/7/2008.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Lecturer in Oral Biology Department, Faculty of Dentistry, Mansoura University, Egypt, 31/3/2003-29/9/2005.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Assistant lecturer in the same department from 23/3/1998-31/3/2003.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Demonstrator in the same department from 26/12/1991-23/3/1998..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Bachelor in Oral Medicine and Surgery from Faculty Of Dentistry, Mansoura University, (Very Good with Honor Rank), at 1990.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Learning and teaching Oral Anatomy.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28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Learning and teaching Oral and Dental Histology.</w:t>
      </w:r>
    </w:p>
    <w:p>
      <w:pPr>
        <w:pStyle w:val="Normal"/>
        <w:shd w:fill="BFBFBF" w:val="clear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3. Education (Degrees Received)</w:t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hilosophy Doctor (Ph.D.) in Oral Biology, 2003 (Faculty of Dentistry, Mansoura University).</w:t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Master Degree in Oral Biology (Masc.), Very Good, November 1998 (Faculty of Dentistry, Mansoura University).</w:t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28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achelor in Dental Surgery and Medicine (B.D.S), Very Good with Honor, June 1990 (Faculty of Dentistry, Mansoura University). </w:t>
      </w:r>
    </w:p>
    <w:p>
      <w:pPr>
        <w:pStyle w:val="Normal"/>
        <w:shd w:fill="BFBFBF" w:val="clear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4. Attendants and Participation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Attending the 1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s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symposium in the salivary Glands in clinical practice and research Mansoura, April 20; 1996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Organizer in the 1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s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scientific conference in Dentistry Mansoura, May 5-6; 1996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Attending the Egyptian dental Congress Zagazig, Sep 17-19; 1997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Attendance in 2nd scientific conference of salivary glands. Mansoura, Sept15-16; 1999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Participating in the 9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th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international Congress. Cairo, March 29-31; 2000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Participating in 1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s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International Mansoura Dental Conference. Mansoura, October 15-17; 2003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Speaker in 1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s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International Mansoura Dental Conference In subject (Bone mineral density assessment of maxillary and mandibular alveolar bony septa at different ages using dual energy photon absorptiometry). Mansoura, October15-17; 2003. 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Attending the 11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th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international dental congress. Cairo, December 16-19; 2003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Attending the 12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th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Egyptian clinical dental society international dental congress Cairo, March 22-24; 2006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Attending the 1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s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international conference of dentistry entitled (Future of Vision of Dentistry) held by Faculty of Dentistry, Tanta University in 24-25 December 2008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ttending the 1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s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international conference of the Egyptian society for pediatric dentistry and children with special needs, Cairo 4-6 March 2009. Egypt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articipating the 1st Euro-Indian conference on Holistic Medicine. .</w:t>
      </w:r>
      <w:hyperlink r:id="rId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ayurvedaklinik.com/ichm/speakers.html</w:t>
        </w:r>
      </w:hyperlink>
      <w:r>
        <w:rPr>
          <w:rFonts w:eastAsia="Times New Roman" w:cs="Arial" w:ascii="Arial" w:hAnsi="Arial"/>
          <w:color w:val="0000FF"/>
          <w:sz w:val="24"/>
          <w:szCs w:val="24"/>
        </w:rPr>
        <w:t> </w:t>
      </w:r>
      <w:hyperlink r:id="rId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ayurvedaklinik.com/ichm/prog.html</w:t>
        </w:r>
      </w:hyperlink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ttending the 14th scientific dental conference, Al hekma club, August 6th, 7th, 2009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ttending the 14th international dental congress, International Hotel, Cairo, City Stars, 11-13 November, 2009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ttending the 33rd scientific conference of the Egyptian society of histology and cytology, Held In Mansoura University on December, 31,2009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ttending the 1st dental scientific meeting, Faculty of Dentistry, Mansoura University, 17 February 2010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280"/>
        <w:ind w:left="720" w:righ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Attending the 1st annual conference of MERC, 8th April, 2010 (stem cell and regenerative medicine).</w:t>
      </w:r>
    </w:p>
    <w:p>
      <w:pPr>
        <w:pStyle w:val="Normal"/>
        <w:shd w:fill="BFBFBF" w:val="clear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5. Membership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CC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. An Executive member in the Middle-Eastern Association for Cancer Research (MEACR). </w:t>
      </w:r>
      <w:r>
        <w:rPr>
          <w:rFonts w:eastAsia="Times New Roman" w:cs="Arial" w:ascii="Arial" w:hAnsi="Arial"/>
          <w:color w:val="0000CC"/>
          <w:sz w:val="24"/>
          <w:szCs w:val="24"/>
          <w:u w:val="single"/>
        </w:rPr>
        <w:t>http://meacr.org/aboutus.htm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CC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2. Member in the Journal of Chinese Clinical Medicine. </w:t>
      </w:r>
      <w:r>
        <w:rPr>
          <w:rFonts w:eastAsia="Times New Roman" w:cs="Arial" w:ascii="Arial" w:hAnsi="Arial"/>
          <w:color w:val="0000CC"/>
          <w:sz w:val="24"/>
          <w:szCs w:val="24"/>
          <w:u w:val="single"/>
        </w:rPr>
        <w:t>http://old.cjmed.net/editors</w:t>
      </w:r>
    </w:p>
    <w:p>
      <w:pPr>
        <w:pStyle w:val="Normal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3. Member in Journal of Evolutionary Biology Research. </w:t>
      </w:r>
      <w:r>
        <w:rPr>
          <w:rFonts w:eastAsia="Times New Roman" w:cs="Arial" w:ascii="Arial" w:hAnsi="Arial"/>
          <w:color w:val="0000CC"/>
          <w:sz w:val="24"/>
          <w:szCs w:val="24"/>
          <w:u w:val="single"/>
        </w:rPr>
        <w:t>http://www.academicjournals.org/JEBR/Email.htm</w:t>
      </w:r>
    </w:p>
    <w:p>
      <w:pPr>
        <w:pStyle w:val="Normal"/>
        <w:shd w:fill="BFBFBF" w:val="clear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6. Published Papers</w:t>
      </w:r>
    </w:p>
    <w:p>
      <w:pPr>
        <w:pStyle w:val="Normal"/>
        <w:bidi w:val="0"/>
        <w:spacing w:lineRule="auto" w:line="360" w:before="280" w:after="280"/>
        <w:jc w:val="lef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Local and international papers and their citations</w:t>
      </w:r>
    </w:p>
    <w:p>
      <w:pPr>
        <w:pStyle w:val="Normal"/>
        <w:shd w:fill="BFBFBF" w:val="clear"/>
        <w:bidi w:val="0"/>
        <w:spacing w:lineRule="auto" w:line="360" w:before="280" w:after="28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Locally published papers</w:t>
      </w:r>
    </w:p>
    <w:p>
      <w:pPr>
        <w:pStyle w:val="Normal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. Histological and histochemical study on the effect of acetyl salicylic acid on the induced root resorption in albino rats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Master Thesis</w:t>
      </w:r>
      <w:r>
        <w:rPr>
          <w:rFonts w:eastAsia="Times New Roman" w:cs="Arial" w:ascii="Arial" w:hAnsi="Arial"/>
          <w:color w:val="000000"/>
          <w:sz w:val="24"/>
          <w:szCs w:val="24"/>
        </w:rPr>
        <w:t>1998.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CC"/>
          <w:sz w:val="24"/>
          <w:szCs w:val="24"/>
        </w:rPr>
      </w:pPr>
      <w:hyperlink r:id="rId10">
        <w:r>
          <w:rPr>
            <w:rStyle w:val="InternetLink"/>
            <w:rFonts w:eastAsia="Times New Roman" w:cs="Arial" w:ascii="Arial" w:hAnsi="Arial"/>
            <w:color w:val="0000CC"/>
            <w:sz w:val="24"/>
            <w:szCs w:val="24"/>
            <w:u w:val="single"/>
          </w:rPr>
          <w:t>http://www.eulc.edu.eg/eulc/Libraries/default.aspx?fn=ApplySearch&amp;ScopeID=1.&amp;SearcIn=2.&amp;SearchBY=Grawish%2cMohammed+El+Awady+Abu+El+Meaty</w:t>
        </w:r>
      </w:hyperlink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2. Immunohistochemical, histochemical, histological study evaluating the effect of soft laser on topically treated dry sockets in albino rats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Doctor Thesis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2003. </w:t>
      </w:r>
      <w:hyperlink r:id="rId11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arjournals.info/jourarticle.php?art_id=15942&amp;jcode=J058&amp;sourcename=Egyptian+Dental+Journal&amp;pagenum=255</w:t>
        </w:r>
      </w:hyperlink>
    </w:p>
    <w:p>
      <w:pPr>
        <w:pStyle w:val="Normal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3. Bone mineral density assessment of maxillary and mandibular alveolar bony septa at different ages using dual energy photon absorptiometry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1st international Mansoura dental conferenc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15-17 October, 2003 (Oral presentation).</w:t>
      </w:r>
    </w:p>
    <w:p>
      <w:pPr>
        <w:pStyle w:val="Normal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4. Electron microscopic study of the long-term effect of leflunomide on the parotid gland of guinea pigs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1st international Mansoura dental conference </w:t>
      </w:r>
      <w:r>
        <w:rPr>
          <w:rFonts w:eastAsia="Times New Roman" w:cs="Arial" w:ascii="Arial" w:hAnsi="Arial"/>
          <w:color w:val="000000"/>
          <w:sz w:val="24"/>
          <w:szCs w:val="24"/>
        </w:rPr>
        <w:t>15-17 October, 2003 (Oral presentation).</w:t>
      </w:r>
    </w:p>
    <w:p>
      <w:pPr>
        <w:pStyle w:val="Normal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5. Immunohistochemical expression of epithelial cadherin in the buccal mucosa of guinea pigs after topical application of policresulen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Cairo Dental Journa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2004; 20(1):17-21.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6. The effect of sodium glycodeoxycholate topical application at different concentrations as a drug absorptive enhancer on rabbit buccal mucosa (transmission electron microscopic study)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Egyptian Dental Journal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2004; 50(1):345-351. </w:t>
      </w:r>
      <w:hyperlink r:id="rId1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arabrepository.info/univarticle.php?art_id=16170&amp;ucode=EG16&amp;univname=Egyptian+Dental+Association&amp;pagenum=301</w:t>
        </w:r>
      </w:hyperlink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7. Scanning electron microscopic study evaluating the effect of 16% carbamide peroxide bleaching gel application at different periods on enamel and dentine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Egyptian Dental Journal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2004;50(1):359-365. </w:t>
      </w:r>
      <w:hyperlink r:id="rId1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arabrepository.info/univarticle.php?art_id=16172&amp;ucode=EG16&amp;univname=Egyptian+Dental+Association&amp;pagenum=301</w:t>
        </w:r>
      </w:hyperlink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8. PCR test for DNA change, in the epithelial cells of supporting mucosa under relined or non-relined maxillary denture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Egyptian Dental Journal </w:t>
      </w:r>
      <w:r>
        <w:rPr>
          <w:rFonts w:eastAsia="Times New Roman" w:cs="Arial" w:ascii="Arial" w:hAnsi="Arial"/>
          <w:color w:val="000000"/>
          <w:sz w:val="24"/>
          <w:szCs w:val="24"/>
        </w:rPr>
        <w:t>2006;52(1):651-659.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9. Long term effect of systemic sodium fluoride exposure on guinea pig' cheek mucosa: Histological and Immunohistochemical Study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Egyptian Dental </w:t>
      </w:r>
      <w:r>
        <w:rPr>
          <w:rFonts w:eastAsia="Times New Roman" w:cs="Arial" w:ascii="Arial" w:hAnsi="Arial"/>
          <w:i/>
          <w:iCs/>
          <w:sz w:val="24"/>
          <w:szCs w:val="24"/>
        </w:rPr>
        <w:t xml:space="preserve">Journal </w:t>
      </w:r>
      <w:r>
        <w:rPr>
          <w:rFonts w:eastAsia="Times New Roman" w:cs="Arial" w:ascii="Arial" w:hAnsi="Arial"/>
          <w:sz w:val="24"/>
          <w:szCs w:val="24"/>
        </w:rPr>
        <w:t>2007; 53(2); 929-939.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CC"/>
          <w:sz w:val="24"/>
          <w:szCs w:val="24"/>
        </w:rPr>
      </w:pPr>
      <w:hyperlink r:id="rId14">
        <w:r>
          <w:rPr>
            <w:rStyle w:val="InternetLink"/>
            <w:rFonts w:eastAsia="Times New Roman" w:cs="Arial" w:ascii="Arial" w:hAnsi="Arial"/>
            <w:color w:val="0000CC"/>
            <w:sz w:val="24"/>
            <w:szCs w:val="24"/>
            <w:u w:val="single"/>
          </w:rPr>
          <w:t>http://www.arjournals.info/jourarticle.php?art_id=16915&amp;jcode=J058&amp;sourcename=Egyptian+Dental+Journal&amp;pagenum=450</w:t>
        </w:r>
      </w:hyperlink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0. Impact of different Immunosuppressive drugs on dog's gingival tissue (immunohistochemical study)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Egyptian Dental Journa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2009; 55(1)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1. Pulpo-dentinal Complex Reaction to Immediate Dentine Sealing Following Crown Preparation in Dogs’ Teeth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Egyptian Dental Journa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2009 55 (1)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2. Histological and biomechanical studies evaluating the early response of mandibular bony defects to synthetic nano-hydroxyapatite/chitosan composite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Egyptian Dental Journa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2010, 56 (1)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3. Histological and biomechanical preliminary studies evaluating the effects of ferric and barium versus calcium hydroxyapatites on reconstructing mandibular bony defects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Egyptian Dental Journa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2010; 56(1)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4. Influence of mycophenolate mofetil and sirolimus immunosuppressive drugs on orthodontic tooth movements in dogs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Egyptian Orthodontic Journa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2010; 37: 37-51.</w:t>
      </w:r>
    </w:p>
    <w:p>
      <w:pPr>
        <w:pStyle w:val="Normal"/>
        <w:shd w:fill="BFBFBF" w:val="clear"/>
        <w:bidi w:val="0"/>
        <w:spacing w:lineRule="auto" w:line="360" w:before="280" w:after="28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International peer reviewed published papers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. Effects of Spirulina platensis extract on Syrian hamster cheek pouch mucosa painted with 7, 12-dimethylbenz[a]anthracene. </w:t>
      </w:r>
      <w:hyperlink r:id="rId1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Grawish ME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>.</w:t>
      </w:r>
      <w:hyperlink r:id="rId1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Oral Oncol.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2008 Oct; 44(10):956-62. </w:t>
      </w:r>
      <w:hyperlink r:id="rId17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cbi.nlm.nih.gov/pubmed/18262461</w:t>
        </w:r>
      </w:hyperlink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C00000"/>
          <w:sz w:val="24"/>
          <w:szCs w:val="24"/>
        </w:rPr>
      </w:pPr>
      <w:r>
        <w:rPr>
          <w:rFonts w:eastAsia="Times New Roman" w:cs="Arial" w:ascii="Arial" w:hAnsi="Arial"/>
          <w:color w:val="C00000"/>
          <w:sz w:val="24"/>
          <w:szCs w:val="24"/>
          <w:u w:val="single"/>
        </w:rPr>
        <w:t xml:space="preserve">Cited by 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FF"/>
          <w:sz w:val="24"/>
          <w:szCs w:val="24"/>
        </w:rPr>
        <w:t xml:space="preserve">1. </w:t>
      </w:r>
      <w:hyperlink r:id="rId1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cbi.nlm.nih.gov/pubmed/19521547</w:t>
        </w:r>
      </w:hyperlink>
      <w:r>
        <w:rPr>
          <w:rFonts w:eastAsia="Times New Roman" w:cs="Arial" w:ascii="Arial" w:hAnsi="Arial"/>
          <w:color w:val="0000FF"/>
          <w:sz w:val="24"/>
          <w:szCs w:val="24"/>
        </w:rPr>
        <w:t> 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FF"/>
          <w:sz w:val="24"/>
          <w:szCs w:val="24"/>
        </w:rPr>
        <w:t xml:space="preserve">2. </w:t>
      </w:r>
      <w:hyperlink r:id="rId1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cbi.nlm.nih.gov/pubmed/19538166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FF"/>
          <w:sz w:val="24"/>
          <w:szCs w:val="24"/>
        </w:rPr>
        <w:t xml:space="preserve">3. </w:t>
      </w:r>
      <w:hyperlink r:id="rId20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cbi.nlm.nih.gov/pubmed/19156551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FF"/>
          <w:sz w:val="24"/>
          <w:szCs w:val="24"/>
        </w:rPr>
        <w:t xml:space="preserve">4. </w:t>
      </w:r>
      <w:hyperlink r:id="rId21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cbi.nlm.nih.gov/pubmed/20406204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FF"/>
          <w:sz w:val="24"/>
          <w:szCs w:val="24"/>
        </w:rPr>
        <w:t xml:space="preserve">5. </w:t>
      </w:r>
      <w:hyperlink r:id="rId2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cqvip.com/qk/95574x/2008011/28836964.html</w:t>
        </w:r>
      </w:hyperlink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2. Long-term effect of Spirulina platensis extract on DMBA-induced hamster buccal pouch carcinogenesis (immunohistochemical study). </w:t>
      </w:r>
      <w:hyperlink r:id="rId2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Grawish ME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24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Zaher AR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2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Gaafar AI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2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Nasif WA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. </w:t>
      </w:r>
      <w:hyperlink r:id="rId27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Med Oncol.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2010 Mar; 27(1):20-8. </w:t>
      </w:r>
      <w:hyperlink r:id="rId2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cbi.nlm.nih.gov/pubmed/19156551</w:t>
        </w:r>
      </w:hyperlink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C00000"/>
          <w:sz w:val="24"/>
          <w:szCs w:val="24"/>
        </w:rPr>
      </w:pPr>
      <w:r>
        <w:rPr>
          <w:rFonts w:eastAsia="Times New Roman" w:cs="Arial" w:ascii="Arial" w:hAnsi="Arial"/>
          <w:color w:val="C00000"/>
          <w:sz w:val="24"/>
          <w:szCs w:val="24"/>
          <w:u w:val="single"/>
        </w:rPr>
        <w:t>Cited by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0000CC"/>
          <w:sz w:val="24"/>
          <w:szCs w:val="24"/>
        </w:rPr>
      </w:pPr>
      <w:r>
        <w:rPr>
          <w:rFonts w:eastAsia="Times New Roman" w:cs="Arial" w:ascii="Arial" w:hAnsi="Arial"/>
          <w:color w:val="0000CC"/>
          <w:sz w:val="24"/>
          <w:szCs w:val="24"/>
        </w:rPr>
        <w:t xml:space="preserve">1. </w:t>
      </w:r>
      <w:hyperlink r:id="rId29">
        <w:r>
          <w:rPr>
            <w:rStyle w:val="InternetLink"/>
            <w:rFonts w:eastAsia="Times New Roman" w:cs="Arial" w:ascii="Arial" w:hAnsi="Arial"/>
            <w:color w:val="0000CC"/>
            <w:sz w:val="24"/>
            <w:szCs w:val="24"/>
            <w:u w:val="single"/>
          </w:rPr>
          <w:t>http://www.dovepress.com/getfile.php?fileID=7160</w:t>
        </w:r>
      </w:hyperlink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CC"/>
          <w:sz w:val="24"/>
          <w:szCs w:val="24"/>
          <w:u w:val="single"/>
        </w:rPr>
        <w:t>2. http://www.natursoy.com/descargas/Potential-Health-Benefits-of-Spirulina-publication-2010.pdf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3. Predictive value of cyclooxygenase 2 and Bcl-2 for cervical lymph node metastasis in mucoepidermoid carcinoma. Zyada, </w:t>
      </w:r>
      <w:hyperlink r:id="rId30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Grawish ME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31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Elsabaa HM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. </w:t>
      </w:r>
      <w:hyperlink r:id="rId3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Ann Diagn Pathol.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2009 Oct; 13(5):313-21. </w:t>
      </w:r>
      <w:r>
        <w:rPr>
          <w:rFonts w:eastAsia="Times New Roman" w:cs="Arial" w:ascii="Arial" w:hAnsi="Arial"/>
          <w:color w:val="0000FF"/>
          <w:sz w:val="24"/>
          <w:szCs w:val="24"/>
          <w:u w:val="single"/>
        </w:rPr>
        <w:t>http://www.ncbi.nlm.nih.gov/pubmed/19751908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4. Influence of selective immunosuppressive drugs on the healing of exposed dogs' dental pulp capped with mineral trioxide aggregate. Mahmoud, </w:t>
      </w:r>
      <w:hyperlink r:id="rId3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Grawish Mel-A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34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Zaher AR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3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El-Embaby A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3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Karrouf GI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37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Sobh MA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>.</w:t>
      </w:r>
      <w:hyperlink r:id="rId38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J Endod.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2010 Jan; 36(1):95-9. </w:t>
      </w:r>
      <w:hyperlink r:id="rId3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cbi.nlm.nih.gov/pubmed/20003943</w:t>
        </w:r>
      </w:hyperlink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C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C00000"/>
          <w:sz w:val="24"/>
          <w:szCs w:val="24"/>
          <w:u w:val="single"/>
        </w:rPr>
        <w:t>Cited By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CC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szCs w:val="24"/>
          <w:u w:val="single"/>
        </w:rPr>
        <w:t>1.http://www.ncbi.nlm.nih.gov/pubmed?term=Effect%20of%20fluocinolone%20acetonide%20on%20human%20dental%20pulp%20c...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CC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szCs w:val="24"/>
          <w:u w:val="single"/>
        </w:rPr>
        <w:t>2.http://www.ncbi.nlm.nih.gov/pubmed?term=Scanning%20electron%20microscopic%20evaluation%20of%20the%20material%20interface%20of%20adjacent%20layers%20of%20dental%20materials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CC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5. Effect of 16% carbamide peroxide bleaching gel on enamel and dentin surface micromorphology and roughness of uremic patients: an atomic force microscopic study. Mahmoud, </w:t>
      </w:r>
      <w:hyperlink r:id="rId40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Elembaby Ael S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41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Zaher AR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4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Grawish Mel-A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4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Elsabaa HM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44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El-Negoly SA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4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Sobh MA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. </w:t>
      </w:r>
      <w:hyperlink r:id="rId46">
        <w:r>
          <w:rPr>
            <w:rStyle w:val="InternetLink"/>
            <w:rFonts w:eastAsia="Times New Roman" w:cs="Arial" w:ascii="Arial" w:hAnsi="Arial"/>
            <w:i/>
            <w:iCs/>
            <w:color w:val="000000"/>
            <w:sz w:val="24"/>
            <w:szCs w:val="24"/>
            <w:u w:val="single"/>
          </w:rPr>
          <w:t>Eur J Dent</w:t>
        </w:r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.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2010 Apr; 4(2):175-82.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24"/>
            <w:szCs w:val="24"/>
          </w:rPr>
          <w:t>http://www.ncbi.nlm.nih.gov/pubmed/20396450</w:t>
        </w:r>
      </w:hyperlink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C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C00000"/>
          <w:sz w:val="24"/>
          <w:szCs w:val="24"/>
          <w:u w:val="single"/>
        </w:rPr>
        <w:t>Cited By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FF"/>
          <w:sz w:val="24"/>
          <w:szCs w:val="24"/>
          <w:u w:val="single"/>
        </w:rPr>
        <w:t>1. http://www.fop.unicamp.br/brjorals/2011/c10_1-Art5_BJOS.pdf</w:t>
      </w:r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6. Inhibition of 4-NQO-induced F433 rat tongue carcinogenesis by oleuropein-rich extract. </w:t>
      </w:r>
      <w:hyperlink r:id="rId48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Grawish ME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49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Zyada MM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hyperlink r:id="rId50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Zaher AR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. </w:t>
      </w:r>
      <w:hyperlink r:id="rId51">
        <w:r>
          <w:rPr>
            <w:rStyle w:val="InternetLink"/>
            <w:rFonts w:eastAsia="Times New Roman" w:cs="Arial" w:ascii="Arial" w:hAnsi="Arial"/>
            <w:i/>
            <w:iCs/>
            <w:color w:val="000000"/>
            <w:sz w:val="24"/>
            <w:szCs w:val="24"/>
            <w:u w:val="single"/>
          </w:rPr>
          <w:t>Med Oncol</w:t>
        </w:r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</w:rPr>
          <w:t>.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2010 Jul 2. </w:t>
      </w:r>
      <w:hyperlink r:id="rId5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cbi.nlm.nih.gov/pubmed/20596802</w:t>
        </w:r>
      </w:hyperlink>
    </w:p>
    <w:p>
      <w:pPr>
        <w:pStyle w:val="Normal"/>
        <w:bidi w:val="0"/>
        <w:spacing w:lineRule="auto" w:line="360"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7. Vasculitis of dental pulp associated cryoglobulinemia of hepatitis C virus patients-case report.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Mohammed El-Awady Grawish, Ahmed Ragheb Zaher, Heba M. Elsabaa, PhD, and Doha Hegazy.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Accepted for publication in the Journal of Endodontics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2011 Nov;37(11):1593-5. Epub 2011 Aug 15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eastAsia="Times New Roman" w:cs="Arial" w:ascii="Arial" w:hAnsi="Arial"/>
          <w:color w:val="0000CC"/>
          <w:sz w:val="24"/>
          <w:szCs w:val="24"/>
          <w:u w:val="single"/>
        </w:rPr>
        <w:t>http://www.ncbi.nlm.nih.gov/pubmed/22000471</w:t>
      </w:r>
    </w:p>
    <w:p>
      <w:pPr>
        <w:pStyle w:val="Normal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8. Effects of phosphoric acid concentration and etch duration on enamel and dentin tissues of uremic patients receiving hemodialysis: An AFM</w:t>
      </w:r>
      <w:r>
        <w:rPr>
          <w:rFonts w:cs="Helvetica-Bold;Times New Roman" w:ascii="Helvetica-Bold;Times New Roman" w:hAnsi="Helvetica-Bold;Times New Roman"/>
          <w:b/>
          <w:bCs/>
          <w:sz w:val="36"/>
          <w:szCs w:val="36"/>
        </w:rPr>
        <w:t xml:space="preserve"> s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tudy. </w:t>
      </w:r>
      <w:r>
        <w:rPr>
          <w:rFonts w:cs="Arial" w:ascii="Arial" w:hAnsi="Arial"/>
          <w:sz w:val="24"/>
          <w:szCs w:val="24"/>
          <w:u w:val="single"/>
        </w:rPr>
        <w:t>Magda Elsayed Ahmed, Khaled Mohamed Mahmoud, Mohammed El-Awady Grawish, Ahmed Ragheb Zaher, Salah Hasab Mahmoud.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Accepted for publication in the Journal of Adhesive dentistry (under production).</w:t>
      </w:r>
    </w:p>
    <w:p>
      <w:pPr>
        <w:pStyle w:val="Normal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9. Intracoronal mandibular Kennedy class 1 implant-tooth born removable partial overdenture-a multicenter 2-year prospective study.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Nessarin Hanm El Mekway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Salwa Abd El-Raof El-Negoly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Mohammed E. Grawish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and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Yousry M. El-Hawary.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Accepted for publication in the Journal of Oral and Maxillofacial Implants (under production).</w:t>
      </w:r>
    </w:p>
    <w:p>
      <w:pPr>
        <w:pStyle w:val="Normal"/>
        <w:shd w:fill="BFBFBF" w:val="clear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7. Ph.D and MD thesis supervision</w:t>
      </w:r>
    </w:p>
    <w:p>
      <w:pPr>
        <w:pStyle w:val="Normal"/>
        <w:tabs>
          <w:tab w:val="clear" w:pos="720"/>
          <w:tab w:val="left" w:pos="3281" w:leader="none"/>
        </w:tabs>
        <w:bidi w:val="0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Effect of L-Arginine on healing of acetic acid-induced stomatitis (an experimental study in albino rats.</w:t>
      </w:r>
    </w:p>
    <w:p>
      <w:pPr>
        <w:pStyle w:val="Normal"/>
        <w:tabs>
          <w:tab w:val="clear" w:pos="720"/>
          <w:tab w:val="left" w:pos="3281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تأثير عقار ال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أرجنين على التهاب الفم المستحث بحمض الخليك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دراسة تجريبية في الفئران البيضاء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3281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ازن ثروت محمد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اجستي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تاريخ منح الدرجة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EG"/>
        </w:rPr>
        <w:t>27/3/2007</w:t>
      </w:r>
    </w:p>
    <w:p>
      <w:pPr>
        <w:pStyle w:val="Normal"/>
        <w:tabs>
          <w:tab w:val="clear" w:pos="720"/>
          <w:tab w:val="left" w:pos="3281" w:leader="none"/>
        </w:tabs>
        <w:bidi w:val="0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Evaluation of Ozone therapy on the treatment of resistant candidiasis in mucosa of dorsal surface of rat tongue (Histological, Immunohistochemical and Ultra structural study)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تقييم العلاج بالأوزون كعلاج للالتهاب الفطرى الكنديدى العسر في الغشاء المخاطى المبطن لألسنة الفئران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دراسة هستولوجية، هستوكيميائية ومجهرية دقيق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328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نسرين نبي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دكتوراة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تاريخ التسجي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EG"/>
        </w:rPr>
        <w:t>18/1/2009</w:t>
      </w:r>
    </w:p>
    <w:p>
      <w:pPr>
        <w:pStyle w:val="Normal"/>
        <w:tabs>
          <w:tab w:val="clear" w:pos="720"/>
          <w:tab w:val="left" w:pos="3281" w:leader="none"/>
        </w:tabs>
        <w:bidi w:val="0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Post natal chronological expression of stem cells in the mouse submandibular salivary glands (immunohistochemical study)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bidi="ar-EG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ظهار الخلايا الجذعية بالغدد اللعابية تحت الفكية بالمراحل العمرية المختلفة فى الفئران بعد الولادة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>(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دراسة هستوكيميائية مناعي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328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نى السيد دنيو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اجستي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تاريخ التسجي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EG"/>
        </w:rPr>
        <w:t>4/10/2009</w:t>
      </w:r>
    </w:p>
    <w:p>
      <w:pPr>
        <w:pStyle w:val="Normal"/>
        <w:tabs>
          <w:tab w:val="clear" w:pos="720"/>
          <w:tab w:val="left" w:pos="3281" w:leader="none"/>
        </w:tabs>
        <w:bidi w:val="0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Experimental study of the healing capacity of topically applied Hyaluronan on periodontal defects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دراسة تجريبية للتأثير الموضعي لمادة الهيالورنان على التئام جروح الأنسجة الداعمة للأسنان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281" w:leader="none"/>
        </w:tabs>
        <w:spacing w:lineRule="auto" w:line="240"/>
        <w:jc w:val="both"/>
        <w:rPr/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دينا عادل بند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اجستي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تاريخ التسجي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EG"/>
        </w:rPr>
        <w:t>13/1/2010</w:t>
      </w:r>
    </w:p>
    <w:p>
      <w:pPr>
        <w:pStyle w:val="Normal"/>
        <w:tabs>
          <w:tab w:val="clear" w:pos="720"/>
          <w:tab w:val="left" w:pos="3281" w:leader="none"/>
        </w:tabs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Impact of polylactide polyglycolide copolymer topical application on mandibular wound healing. (An experimental study)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bidi="ar-EG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تأثير الحقن الموضعي لمادة البولى لاكتيد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بولى جليكوليد مساعد البوليمر على ال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تئا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م عظام الفك السفلى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>(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دراسة تجريبي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>)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28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هبة فتحي الإما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دكتوراة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تاريخ التسجي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EG"/>
        </w:rPr>
        <w:t>1/9/2010</w:t>
      </w:r>
    </w:p>
    <w:p>
      <w:pPr>
        <w:pStyle w:val="Normal"/>
        <w:shd w:fill="BFBFBF" w:val="clear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8. Of the judging panel and international journal reviewer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Ismail MF, Ali DA, Fernando A, Abdraboh ME, Gaur RL, Ibrahim W M, Raj MHG, Ouhtit1 A. Chemoprevention of rat liver toxicity and carcinogenesis by Spirulina. Int J Biol Sci 2009; 5:377-387. </w:t>
      </w:r>
      <w:hyperlink r:id="rId5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cbi.nlm.nih.gov/pubmed/19521547</w:t>
        </w:r>
      </w:hyperlink>
    </w:p>
    <w:p>
      <w:pPr>
        <w:pStyle w:val="Normal"/>
        <w:numPr>
          <w:ilvl w:val="0"/>
          <w:numId w:val="3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Krishnakumar N,.Manoharan S,.Palaniappan PL.RM ,Venkatachalam P,.Arun Manohar M.G. Chemopreventive efficacy of piperine in 7, 12-dimethyl benz [a] anthracene (DMBA) induced hamster buccal pouch carcinogenesis: An FT-IR study. Food and Chemical Toxicology journal. </w:t>
      </w:r>
      <w:hyperlink r:id="rId5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cbi.nlm.nih.gov/pubmed/19733613</w:t>
        </w:r>
      </w:hyperlink>
    </w:p>
    <w:p>
      <w:pPr>
        <w:pStyle w:val="Normal"/>
        <w:numPr>
          <w:ilvl w:val="0"/>
          <w:numId w:val="3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The Effect of Spirulina Supplementation on Blood Heamoglobin Levels of Anaemic Adolescent Girls, of R.V.S. College, Sulur, Coimbatore District, Tamil Nadu.Journal of Horticulture and Forestry (rejected)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CC"/>
          <w:sz w:val="24"/>
          <w:szCs w:val="24"/>
        </w:rPr>
      </w:pPr>
      <w:hyperlink r:id="rId5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</w:rPr>
          <w:t>El-Rouby DH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. Histological and immunohistochemical evaluation of the chemopreventive role of lycopene in tongue carcinogenesis induced by 4-nitroquinoline-1-oxide. </w:t>
      </w:r>
      <w:hyperlink r:id="rId5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</w:rPr>
          <w:t>Arch Oral Biol.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2011 Jan 7. [Epub ahead of print]. </w:t>
      </w:r>
      <w:hyperlink r:id="rId57">
        <w:r>
          <w:rPr>
            <w:rStyle w:val="InternetLink"/>
            <w:rFonts w:eastAsia="Times New Roman" w:cs="Arial" w:ascii="Arial" w:hAnsi="Arial"/>
            <w:color w:val="0000CC"/>
            <w:sz w:val="24"/>
            <w:szCs w:val="24"/>
          </w:rPr>
          <w:t>http://www.ncbi.nlm.nih.gov/pubmed</w:t>
        </w:r>
      </w:hyperlink>
    </w:p>
    <w:p>
      <w:pPr>
        <w:pStyle w:val="Normal"/>
        <w:numPr>
          <w:ilvl w:val="0"/>
          <w:numId w:val="3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Oleuropeinusing as an additive for feed and products used for humans. Journal of Food Processing &amp; Technology (rejected)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20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iR-21 functionally interacts with the 3'UTR of Chemokine CCL20 and down-regulates CCL20 expression in miR-21 transfected colorectal cancer cells (accepted and considered for publication in the Journal of cancer letters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280"/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Genome-wide disease association study in chewing tobacco associated oral cancers (under consideration to be published in the Journal of Oral Oncology).</w:t>
      </w:r>
    </w:p>
    <w:p>
      <w:pPr>
        <w:pStyle w:val="Normal"/>
        <w:shd w:fill="BFBFBF" w:val="clear"/>
        <w:bidi w:val="0"/>
        <w:spacing w:lineRule="auto" w:line="36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9. Of the judging panel and thesis discussion</w:t>
      </w:r>
    </w:p>
    <w:p>
      <w:pPr>
        <w:pStyle w:val="Normal"/>
        <w:tabs>
          <w:tab w:val="clear" w:pos="720"/>
          <w:tab w:val="left" w:pos="3281" w:leader="none"/>
        </w:tabs>
        <w:bidi w:val="0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Immunohistochemical detection of vascular endothelial growth factor buccal mucosal traumatic ulcer of albino rats subjected to soft laser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الكشف الهستوكيميائى المناعى لعامل النمو الناتج عن الخلايا المبطنة للأوعية الدموية أتناء قروح الأغشية المخاطية للخد فى الفئران البيضاء المعرضة لليزر </w:t>
      </w:r>
    </w:p>
    <w:p>
      <w:pPr>
        <w:pStyle w:val="Normal"/>
        <w:tabs>
          <w:tab w:val="clear" w:pos="720"/>
          <w:tab w:val="left" w:pos="328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ليلى أمي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اجستي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تاريخ المناقشة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EG"/>
        </w:rPr>
        <w:t>17/9/2009</w:t>
      </w:r>
    </w:p>
    <w:p>
      <w:pPr>
        <w:pStyle w:val="Normal"/>
        <w:tabs>
          <w:tab w:val="clear" w:pos="720"/>
          <w:tab w:val="left" w:pos="3281" w:leader="none"/>
        </w:tabs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Post natal chronological expression of stem cells in the mouse submandibular salivary glands (immunohistochemical study)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bidi="ar-EG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ظهار الخلايا الجذعية بالغدد اللعابية تحت الفكية بالمراحل العمرية المختلفة فى الفئران بعد الولادة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>(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دراسة هستوكيميائية مناعي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328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نى السيد دنيو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اجستي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>/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تاريخ التسجي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EG"/>
        </w:rPr>
        <w:t>4/10/2009</w:t>
      </w:r>
    </w:p>
    <w:p>
      <w:pPr>
        <w:pStyle w:val="Normal"/>
        <w:shd w:fill="BFBFBF" w:val="clear"/>
        <w:bidi w:val="0"/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10. FLDP training courses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مهارات العرض الفعال</w:t>
      </w:r>
    </w:p>
    <w:p>
      <w:pPr>
        <w:pStyle w:val="Normal"/>
        <w:numPr>
          <w:ilvl w:val="1"/>
          <w:numId w:val="6"/>
        </w:numPr>
        <w:spacing w:lineRule="auto" w:line="360" w:before="0" w:after="20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الجوانب المالية والقانونية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أعمال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الجامعية</w:t>
      </w:r>
    </w:p>
    <w:p>
      <w:pPr>
        <w:pStyle w:val="Normal"/>
        <w:numPr>
          <w:ilvl w:val="1"/>
          <w:numId w:val="6"/>
        </w:numPr>
        <w:spacing w:lineRule="auto" w:line="360" w:before="0" w:after="20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معايير الجودة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العملية التدريسية</w:t>
      </w:r>
    </w:p>
    <w:p>
      <w:pPr>
        <w:pStyle w:val="Normal"/>
        <w:numPr>
          <w:ilvl w:val="1"/>
          <w:numId w:val="6"/>
        </w:numPr>
        <w:spacing w:lineRule="auto" w:line="360" w:before="0" w:after="20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أخلاقيات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البحث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علمي</w:t>
      </w:r>
    </w:p>
    <w:p>
      <w:pPr>
        <w:pStyle w:val="Normal"/>
        <w:numPr>
          <w:ilvl w:val="1"/>
          <w:numId w:val="6"/>
        </w:numPr>
        <w:spacing w:lineRule="auto" w:line="360" w:before="0" w:after="20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مشروعات البحوث التنافسية المحلية و العالمية</w:t>
      </w:r>
    </w:p>
    <w:p>
      <w:pPr>
        <w:pStyle w:val="Normal"/>
        <w:numPr>
          <w:ilvl w:val="1"/>
          <w:numId w:val="6"/>
        </w:numPr>
        <w:spacing w:lineRule="auto" w:line="360" w:before="0" w:after="20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النشر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علمي</w:t>
      </w:r>
    </w:p>
    <w:p>
      <w:pPr>
        <w:pStyle w:val="Normal"/>
        <w:numPr>
          <w:ilvl w:val="1"/>
          <w:numId w:val="6"/>
        </w:numPr>
        <w:spacing w:lineRule="auto" w:line="360" w:before="0" w:after="20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نظم الامتحانات وتقويم الطلاب</w:t>
      </w:r>
    </w:p>
    <w:p>
      <w:pPr>
        <w:pStyle w:val="Normal"/>
        <w:numPr>
          <w:ilvl w:val="1"/>
          <w:numId w:val="6"/>
        </w:numPr>
        <w:spacing w:lineRule="auto" w:line="360" w:before="0" w:after="20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التخطيط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استراتيجي</w:t>
      </w:r>
    </w:p>
    <w:p>
      <w:pPr>
        <w:pStyle w:val="Normal"/>
        <w:numPr>
          <w:ilvl w:val="1"/>
          <w:numId w:val="6"/>
        </w:numPr>
        <w:spacing w:lineRule="auto" w:line="360" w:before="0" w:after="20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إدارة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الجامعية</w:t>
      </w:r>
    </w:p>
    <w:p>
      <w:pPr>
        <w:pStyle w:val="Normal"/>
        <w:numPr>
          <w:ilvl w:val="1"/>
          <w:numId w:val="6"/>
        </w:numPr>
        <w:spacing w:lineRule="auto" w:line="360" w:before="0" w:after="20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تطبيق المعايير الأكاديمية للبرنامج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تعليمي</w:t>
      </w:r>
    </w:p>
    <w:p>
      <w:pPr>
        <w:pStyle w:val="Normal"/>
        <w:numPr>
          <w:ilvl w:val="1"/>
          <w:numId w:val="6"/>
        </w:numPr>
        <w:spacing w:lineRule="auto" w:line="360" w:before="0" w:after="20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إدارة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الفريق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بحثي</w:t>
      </w:r>
    </w:p>
    <w:p>
      <w:pPr>
        <w:pStyle w:val="Normal"/>
        <w:numPr>
          <w:ilvl w:val="1"/>
          <w:numId w:val="6"/>
        </w:numPr>
        <w:spacing w:lineRule="auto" w:line="360" w:before="0" w:after="280"/>
        <w:ind w:left="1440" w:right="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تنظيم المؤتمرات العلمية</w:t>
      </w:r>
    </w:p>
    <w:p>
      <w:pPr>
        <w:pStyle w:val="Normal"/>
        <w:spacing w:lineRule="auto" w:line="360" w:before="280" w:after="280"/>
        <w:ind w:left="108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9741E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Linktitle1">
    <w:name w:val="linktitle1"/>
    <w:basedOn w:val="DefaultParagraphFont"/>
    <w:qFormat/>
    <w:rPr>
      <w:rFonts w:ascii="Verdana" w:hAnsi="Verdana" w:cs="Verdana"/>
      <w:b/>
      <w:bCs/>
      <w:color w:val="FFFF99"/>
      <w:sz w:val="17"/>
      <w:szCs w:val="17"/>
    </w:rPr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Mood1">
    <w:name w:val="mood1"/>
    <w:basedOn w:val="DefaultParagraphFont"/>
    <w:qFormat/>
    <w:rPr>
      <w:rFonts w:ascii="Verdana" w:hAnsi="Verdana" w:cs="Verdana"/>
      <w:color w:val="000000"/>
      <w:sz w:val="15"/>
      <w:szCs w:val="15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ktitle2">
    <w:name w:val="linktitle2"/>
    <w:basedOn w:val="DefaultParagraphFont"/>
    <w:qFormat/>
    <w:rPr>
      <w:rFonts w:ascii="Verdana" w:hAnsi="Verdana" w:cs="Verdana"/>
      <w:b/>
      <w:bCs/>
      <w:color w:val="FFFF99"/>
      <w:sz w:val="17"/>
      <w:szCs w:val="17"/>
    </w:rPr>
  </w:style>
  <w:style w:type="character" w:styleId="Panellinks1">
    <w:name w:val="panellinks1"/>
    <w:basedOn w:val="DefaultParagraphFont"/>
    <w:qFormat/>
    <w:rPr>
      <w:rFonts w:ascii="Verdana" w:hAnsi="Verdana" w:cs="Verdana"/>
      <w:b/>
      <w:bCs/>
      <w:color w:val="FFFFFF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uthlist">
    <w:name w:val="auth_lis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itation">
    <w:name w:val="citatio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waish2005@yahoo.com" TargetMode="External"/><Relationship Id="rId4" Type="http://schemas.openxmlformats.org/officeDocument/2006/relationships/hyperlink" Target="mailto:grawish2004@man.eun.eg" TargetMode="External"/><Relationship Id="rId5" Type="http://schemas.openxmlformats.org/officeDocument/2006/relationships/hyperlink" Target="http://grawish2005.angelfire.com/blog/" TargetMode="External"/><Relationship Id="rId6" Type="http://schemas.openxmlformats.org/officeDocument/2006/relationships/hyperlink" Target="http://mansvu.mans.edu.eg/cv/ar/showcv.php?id=826" TargetMode="External"/><Relationship Id="rId7" Type="http://schemas.openxmlformats.org/officeDocument/2006/relationships/hyperlink" Target="http://mansvu.mans.edu.eg/cv/en/showcv.php?id=4643" TargetMode="External"/><Relationship Id="rId8" Type="http://schemas.openxmlformats.org/officeDocument/2006/relationships/hyperlink" Target="http://www.ayurvedaklinik.com/ichm/speakers.html" TargetMode="External"/><Relationship Id="rId9" Type="http://schemas.openxmlformats.org/officeDocument/2006/relationships/hyperlink" Target="http://www.ayurvedaklinik.com/ichm/prog.html" TargetMode="External"/><Relationship Id="rId10" Type="http://schemas.openxmlformats.org/officeDocument/2006/relationships/hyperlink" Target="http://www.eulc.edu.eg/eulc/Libraries/default.aspx?fn=ApplySearch&amp;ScopeID=1.&amp;SearcIn=2.&amp;SearchBY=Grawish%2CMohammed+El+Awady+Abu+El+Meaty" TargetMode="External"/><Relationship Id="rId11" Type="http://schemas.openxmlformats.org/officeDocument/2006/relationships/hyperlink" Target="http://www.arjournals.info/jourarticle.php?art_id=15942&amp;jcode=J058&amp;sourcename=Egyptian+Dental+Journal&amp;pagenum=255" TargetMode="External"/><Relationship Id="rId12" Type="http://schemas.openxmlformats.org/officeDocument/2006/relationships/hyperlink" Target="http://www.arabrepository.info/univarticle.php?art_id=16170&amp;ucode=EG16&amp;univname=Egyptian+Dental+Association&amp;pagenum=301" TargetMode="External"/><Relationship Id="rId13" Type="http://schemas.openxmlformats.org/officeDocument/2006/relationships/hyperlink" Target="http://www.arabrepository.info/univarticle.php?art_id=16172&amp;ucode=EG16&amp;univname=Egyptian+Dental+Association&amp;pagenum=301" TargetMode="External"/><Relationship Id="rId14" Type="http://schemas.openxmlformats.org/officeDocument/2006/relationships/hyperlink" Target="http://www.arjournals.info/jourarticle.php?art_id=16915&amp;jcode=J058&amp;sourcename=Egyptian+Dental+Journal&amp;pagenum=450" TargetMode="External"/><Relationship Id="rId15" Type="http://schemas.openxmlformats.org/officeDocument/2006/relationships/hyperlink" Target="http://grawish2005.angelfire.com/pubmed?term=&quot;Grawish ME&quot;%5BAuthor%5D" TargetMode="External"/><Relationship Id="rId16" Type="http://schemas.openxmlformats.org/officeDocument/2006/relationships/hyperlink" Target="javascript:AL_get(this, &apos;jour&apos;, &apos;Oral Oncol.&apos;);" TargetMode="External"/><Relationship Id="rId17" Type="http://schemas.openxmlformats.org/officeDocument/2006/relationships/hyperlink" Target="http://www.ncbi.nlm.nih.gov/pubmed/18262461" TargetMode="External"/><Relationship Id="rId18" Type="http://schemas.openxmlformats.org/officeDocument/2006/relationships/hyperlink" Target="http://www.ncbi.nlm.nih.gov/pubmed/19521547" TargetMode="External"/><Relationship Id="rId19" Type="http://schemas.openxmlformats.org/officeDocument/2006/relationships/hyperlink" Target="http://www.ncbi.nlm.nih.gov/pubmed/19538166" TargetMode="External"/><Relationship Id="rId20" Type="http://schemas.openxmlformats.org/officeDocument/2006/relationships/hyperlink" Target="http://www.ncbi.nlm.nih.gov/pubmed/19156551" TargetMode="External"/><Relationship Id="rId21" Type="http://schemas.openxmlformats.org/officeDocument/2006/relationships/hyperlink" Target="http://www.ncbi.nlm.nih.gov/pubmed/20406204" TargetMode="External"/><Relationship Id="rId22" Type="http://schemas.openxmlformats.org/officeDocument/2006/relationships/hyperlink" Target="http://www.cqvip.com/qk/95574x/2008011/28836964.html" TargetMode="External"/><Relationship Id="rId23" Type="http://schemas.openxmlformats.org/officeDocument/2006/relationships/hyperlink" Target="http://grawish2005.angelfire.com/pubmed?term=&quot;Grawish ME&quot;%5BAuthor%5D" TargetMode="External"/><Relationship Id="rId24" Type="http://schemas.openxmlformats.org/officeDocument/2006/relationships/hyperlink" Target="http://grawish2005.angelfire.com/pubmed?term=&quot;Zaher AR&quot;%5BAuthor%5D" TargetMode="External"/><Relationship Id="rId25" Type="http://schemas.openxmlformats.org/officeDocument/2006/relationships/hyperlink" Target="http://grawish2005.angelfire.com/pubmed?term=&quot;Gaafar AI&quot;%5BAuthor%5D" TargetMode="External"/><Relationship Id="rId26" Type="http://schemas.openxmlformats.org/officeDocument/2006/relationships/hyperlink" Target="http://grawish2005.angelfire.com/pubmed?term=&quot;Nasif WA&quot;%5BAuthor%5D" TargetMode="External"/><Relationship Id="rId27" Type="http://schemas.openxmlformats.org/officeDocument/2006/relationships/hyperlink" Target="javascript:AL_get(this, &apos;jour&apos;, &apos;Med Oncol.&apos;);" TargetMode="External"/><Relationship Id="rId28" Type="http://schemas.openxmlformats.org/officeDocument/2006/relationships/hyperlink" Target="http://www.ncbi.nlm.nih.gov/pubmed/19156551" TargetMode="External"/><Relationship Id="rId29" Type="http://schemas.openxmlformats.org/officeDocument/2006/relationships/hyperlink" Target="http://www.dovepress.com/getfile.php?fileID=7160" TargetMode="External"/><Relationship Id="rId30" Type="http://schemas.openxmlformats.org/officeDocument/2006/relationships/hyperlink" Target="http://grawish2005.angelfire.com/pubmed?term=&quot;Grawish ME&quot;%5BAuthor%5D" TargetMode="External"/><Relationship Id="rId31" Type="http://schemas.openxmlformats.org/officeDocument/2006/relationships/hyperlink" Target="http://grawish2005.angelfire.com/pubmed?term=&quot;Elsabaa HM&quot;%5BAuthor%5D" TargetMode="External"/><Relationship Id="rId32" Type="http://schemas.openxmlformats.org/officeDocument/2006/relationships/hyperlink" Target="javascript:AL_get(this, &apos;jour&apos;, &apos;Ann Diagn Pathol.&apos;);" TargetMode="External"/><Relationship Id="rId33" Type="http://schemas.openxmlformats.org/officeDocument/2006/relationships/hyperlink" Target="http://grawish2005.angelfire.com/pubmed?term=&quot;Grawish Mel-A&quot;%5BAuthor%5D" TargetMode="External"/><Relationship Id="rId34" Type="http://schemas.openxmlformats.org/officeDocument/2006/relationships/hyperlink" Target="http://grawish2005.angelfire.com/pubmed?term=&quot;Zaher AR&quot;%5BAuthor%5D" TargetMode="External"/><Relationship Id="rId35" Type="http://schemas.openxmlformats.org/officeDocument/2006/relationships/hyperlink" Target="http://grawish2005.angelfire.com/pubmed?term=&quot;El-Embaby A&quot;%5BAuthor%5D" TargetMode="External"/><Relationship Id="rId36" Type="http://schemas.openxmlformats.org/officeDocument/2006/relationships/hyperlink" Target="http://grawish2005.angelfire.com/pubmed?term=&quot;Karrouf GI&quot;%5BAuthor%5D" TargetMode="External"/><Relationship Id="rId37" Type="http://schemas.openxmlformats.org/officeDocument/2006/relationships/hyperlink" Target="http://grawish2005.angelfire.com/pubmed?term=&quot;Sobh MA&quot;%5BAuthor%5D" TargetMode="External"/><Relationship Id="rId38" Type="http://schemas.openxmlformats.org/officeDocument/2006/relationships/hyperlink" Target="javascript:AL_get(this, &apos;jour&apos;, &apos;J Endod.&apos;);" TargetMode="External"/><Relationship Id="rId39" Type="http://schemas.openxmlformats.org/officeDocument/2006/relationships/hyperlink" Target="http://www.ncbi.nlm.nih.gov/pubmed/20003943" TargetMode="External"/><Relationship Id="rId40" Type="http://schemas.openxmlformats.org/officeDocument/2006/relationships/hyperlink" Target="http://grawish2005.angelfire.com/pubmed?term=&quot;Elembaby Ael S&quot;%5BAuthor%5D" TargetMode="External"/><Relationship Id="rId41" Type="http://schemas.openxmlformats.org/officeDocument/2006/relationships/hyperlink" Target="http://grawish2005.angelfire.com/pubmed?term=&quot;Zaher AR&quot;%5BAuthor%5D" TargetMode="External"/><Relationship Id="rId42" Type="http://schemas.openxmlformats.org/officeDocument/2006/relationships/hyperlink" Target="http://grawish2005.angelfire.com/pubmed?term=&quot;Grawish Mel-A&quot;%5BAuthor%5D" TargetMode="External"/><Relationship Id="rId43" Type="http://schemas.openxmlformats.org/officeDocument/2006/relationships/hyperlink" Target="http://grawish2005.angelfire.com/pubmed?term=&quot;Elsabaa HM&quot;%5BAuthor%5D" TargetMode="External"/><Relationship Id="rId44" Type="http://schemas.openxmlformats.org/officeDocument/2006/relationships/hyperlink" Target="http://grawish2005.angelfire.com/pubmed?term=&quot;El-Negoly SA&quot;%5BAuthor%5D" TargetMode="External"/><Relationship Id="rId45" Type="http://schemas.openxmlformats.org/officeDocument/2006/relationships/hyperlink" Target="http://grawish2005.angelfire.com/pubmed?term=&quot;Sobh MA&quot;%5BAuthor%5D" TargetMode="External"/><Relationship Id="rId46" Type="http://schemas.openxmlformats.org/officeDocument/2006/relationships/hyperlink" Target="javascript:AL_get(this, &apos;jour&apos;, &apos;Eur J Dent.&apos;);" TargetMode="External"/><Relationship Id="rId47" Type="http://schemas.openxmlformats.org/officeDocument/2006/relationships/hyperlink" Target="http://www.ncbi.nlm.nih.gov/pubmed/20396450" TargetMode="External"/><Relationship Id="rId48" Type="http://schemas.openxmlformats.org/officeDocument/2006/relationships/hyperlink" Target="http://grawish2005.angelfire.com/pubmed?term=&quot;Grawish ME&quot;%5BAuthor%5D" TargetMode="External"/><Relationship Id="rId49" Type="http://schemas.openxmlformats.org/officeDocument/2006/relationships/hyperlink" Target="http://grawish2005.angelfire.com/pubmed?term=&quot;Zyada MM&quot;%5BAuthor%5D" TargetMode="External"/><Relationship Id="rId50" Type="http://schemas.openxmlformats.org/officeDocument/2006/relationships/hyperlink" Target="http://grawish2005.angelfire.com/pubmed?term=&quot;Zaher AR&quot;%5BAuthor%5D" TargetMode="External"/><Relationship Id="rId51" Type="http://schemas.openxmlformats.org/officeDocument/2006/relationships/hyperlink" Target="javascript:AL_get(this, &apos;jour&apos;, &apos;Med Oncol.&apos;);" TargetMode="External"/><Relationship Id="rId52" Type="http://schemas.openxmlformats.org/officeDocument/2006/relationships/hyperlink" Target="http://www.ncbi.nlm.nih.gov/pubmed/20596802" TargetMode="External"/><Relationship Id="rId53" Type="http://schemas.openxmlformats.org/officeDocument/2006/relationships/hyperlink" Target="http://www.ncbi.nlm.nih.gov/pubmed/19521547" TargetMode="External"/><Relationship Id="rId54" Type="http://schemas.openxmlformats.org/officeDocument/2006/relationships/hyperlink" Target="http://www.ncbi.nlm.nih.gov/pubmed/19733613" TargetMode="External"/><Relationship Id="rId55" Type="http://schemas.openxmlformats.org/officeDocument/2006/relationships/hyperlink" Target="http://www.ncbi.nlm.nih.gov/pubmed?term=&quot;El-Rouby DH&quot;%5BAuthor%5D" TargetMode="External"/><Relationship Id="rId56" Type="http://schemas.openxmlformats.org/officeDocument/2006/relationships/hyperlink" Target="javascript:AL_get(this, &apos;jour&apos;, &apos;Arch Oral Biol.&apos;);" TargetMode="External"/><Relationship Id="rId57" Type="http://schemas.openxmlformats.org/officeDocument/2006/relationships/hyperlink" Target="http://www.ncbi.nlm.nih.gov/pubmed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Vitae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0:00Z</dcterms:created>
  <dc:creator>Dr_Grawsh</dc:creator>
  <dc:description/>
  <cp:keywords/>
  <dc:language>en-US</dc:language>
  <cp:lastModifiedBy>Professor Grawish</cp:lastModifiedBy>
  <dcterms:modified xsi:type="dcterms:W3CDTF">2011-10-24T02:47:00Z</dcterms:modified>
  <cp:revision>50</cp:revision>
  <dc:subject/>
  <dc:title/>
</cp:coreProperties>
</file>