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  <w:t>Personal CV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  <w:t>Dr. Ali Magid Aldosari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  <w:t>Head of the  Department of Language and Culture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  <w:t>Arabic Language Institute, KSU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  <w:t>Phone: 014672860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bCs/>
          <w:lang w:val="en-AU"/>
        </w:rPr>
      </w:pPr>
      <w:r>
        <w:rPr>
          <w:rFonts w:cs="Calibri" w:ascii="Calibri" w:hAnsi="Calibri"/>
          <w:b/>
          <w:bCs/>
          <w:lang w:val="en-AU"/>
        </w:rPr>
        <w:t>Mobile: 0550094499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AU"/>
        </w:rPr>
        <w:t>Academic Achievement</w:t>
      </w:r>
      <w:r>
        <w:rPr>
          <w:rFonts w:cs="Calibri" w:ascii="Calibri" w:hAnsi="Calibri"/>
          <w:lang w:val="en-AU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Graduated from high school with excellence and the rank of the  ninth, nation wid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AU"/>
        </w:rPr>
        <w:t>(1991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en-AU"/>
        </w:rPr>
        <w:t>Graduate from the Arabic department, college of education, ranked first on the college with excellence ( 4.67 out of 5.0 GPA, 1994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Obtained an MA in TESOL from Murray State University, USA with  excellence (  4.0 out of 4.0 GPA, 2000)</w:t>
      </w:r>
      <w:r>
        <w:rPr>
          <w:rFonts w:cs="Tahoma" w:ascii="Tahoma" w:hAnsi="Tahoma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en-AU"/>
        </w:rPr>
        <w:t>Completed 30 hours the required PhD course work at  Arizona State University, USA, with excellence (4.0 0ut of 4.0 GPA,2002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Obtained  a PhD degree at the University of Melbourne, Australia (2008).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lang w:val="en-AU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AU"/>
        </w:rPr>
        <w:t>Work Experienc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ahoma" w:ascii="Tahoma" w:hAnsi="Tahoma"/>
          <w:lang w:val="en-AU"/>
        </w:rPr>
        <w:t>Two years of teaching Arabic in high school, Ministry of Education, Saudi Arabia, 1994-1996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 xml:space="preserve">One year of teaching Assistance at the Department of Language and Culture, Arabic Language Institute 1997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Teaching English as a second language</w:t>
      </w:r>
      <w:r>
        <w:rPr>
          <w:rFonts w:cs="Tahoma" w:ascii="Tahoma" w:hAnsi="Tahoma"/>
          <w:lang w:val="en-AU"/>
        </w:rPr>
        <w:t xml:space="preserve"> </w:t>
      </w:r>
      <w:r>
        <w:rPr>
          <w:rFonts w:cs="Tahoma" w:ascii="Tahoma" w:hAnsi="Tahoma"/>
          <w:lang w:val="en-AU"/>
        </w:rPr>
        <w:t> in  an  organisation of educating  refuges and migrating people , Murray, Kentucky, 2000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Assistant professor in the Department of Language and Culture, Arabic Language Institute, KSU, 2008-2009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Head of the  </w:t>
      </w:r>
      <w:r>
        <w:rPr>
          <w:rFonts w:cs="Tahoma" w:ascii="Tahoma" w:hAnsi="Tahoma"/>
          <w:lang w:val="en-AU"/>
        </w:rPr>
        <w:t>Department of Language and Culture, Arabic Language Institute, KSU, 2009- present time.</w:t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lang w:val="en-AU"/>
        </w:rPr>
        <w:t> </w:t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AU"/>
        </w:rPr>
        <w:t>Publication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The Influence of proficiency differences, task types, and social relationships on the pair interaction: an EFL context (PhD thesis, School of Language,  the University of Melbourne, 2008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Storch, N. &amp; Aldosari, A. Learners’ use of L1 (Arabic) in pair work activity in an EFL class.  Language Teaching Research (2010)  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Arabic for the World, second book,  a series of textbooks for teaching Arabic as a second language (2010).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lang w:val="en-AU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  <w:u w:val="single"/>
          <w:lang w:val="en-AU"/>
        </w:rPr>
        <w:t>Leadership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lang w:val="en-AU"/>
        </w:rPr>
        <w:t>president of the Arab Students , at Murray State University, Kentucky, USA, 1999-2000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President of the Saudi Student Group, Melbourne, 2004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AU"/>
        </w:rPr>
        <w:t>Conferenc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lang w:val="en-AU"/>
        </w:rPr>
        <w:t>The attitudes of Saudi learners to American culture, paper presented in Kentucky TESOL, 1999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lang w:val="en-AU"/>
        </w:rPr>
        <w:t>The effect of social relations, proficiency levels on the use of L1 in pair interactions, paper presented at the ALAA conference, the University of Queensland, 2006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>The use of L1  in dyadic interactions, paper presented at the Applied Linguistics conference, University of Melbourne, 2007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lang w:val="en-AU"/>
        </w:rPr>
        <w:t> 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u w:val="single"/>
          <w:lang w:val="en-AU"/>
        </w:rPr>
        <w:t>Arias of Interest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lang w:val="en-AU"/>
        </w:rPr>
        <w:t>Interactions  in  second language learning  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lang w:val="en-AU"/>
        </w:rPr>
        <w:t>Task-based instructions and  language learning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lang w:val="en-AU"/>
        </w:rPr>
        <w:t xml:space="preserve">Second language learning 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lang w:val="en-AU"/>
        </w:rPr>
        <w:t> </w:t>
      </w:r>
    </w:p>
    <w:p>
      <w:pPr>
        <w:pStyle w:val="Normal"/>
        <w:bidi w:val="1"/>
        <w:ind w:left="0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27:00Z</dcterms:created>
  <dc:creator> </dc:creator>
  <dc:description/>
  <cp:keywords/>
  <dc:language>en-US</dc:language>
  <cp:lastModifiedBy> </cp:lastModifiedBy>
  <cp:lastPrinted>2010-10-03T12:04:00Z</cp:lastPrinted>
  <dcterms:modified xsi:type="dcterms:W3CDTF">2010-10-03T09:06:00Z</dcterms:modified>
  <cp:revision>3</cp:revision>
  <dc:subject/>
  <dc:title>Personal CV</dc:title>
</cp:coreProperties>
</file>