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2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frequency table gives the masses, in kilogram, of 30 patients who attend clinic 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ss (k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-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-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-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ss (k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-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-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-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-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5-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 Draw a histogram to represent the data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 Draw a frequency polygon to represent the dat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c)  Draw a cumulative frequency curve for the dat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d)  Find the mean mass of the 30 patient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mode and the median of the following sets of number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 3, 3, 4, 4, 4, 6, 6, 7, 7, 8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 4, 5, 6, 7, 4, 5, 7, 4, 6, 5, 8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c)  3, 9, 10, 7, 11, 8, 21, 12, 9, 9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frequency table gives the masses of 12 students in a mathematics clas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ss (k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umber of stude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ss (k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umber of studen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a)  Draw a frequency bar chart for the data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 Find,    (i) the mode ,</w:t>
        <w:tab/>
        <w:t xml:space="preserve">    (ii) the median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c)  Find the mean mas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table gives the age distribution of cases of hypertension reported in clinic 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-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-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-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7-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8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e (years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-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-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-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7-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8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 Draw a histogram to represent the dat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 Find the mean Age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a cumulative frequency distribution for the data in question 4, and sketch the corresponding cumulative frequency curve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The following are ages (in years) of a sample of students from school A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ab/>
        <w:t>30, 31, 33, 32, 29, 30, 31, 43, 41, 41, 41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 the mean, median and modal ag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cp:lastPrinted>2004-03-13T11:36:00Z</cp:lastPrinted>
  <dcterms:modified xsi:type="dcterms:W3CDTF">2012-01-24T13:36:00Z</dcterms:modified>
  <cp:revision>2</cp:revision>
  <dc:subject/>
  <dc:title>Exercise 1 Offoso</dc:title>
</cp:coreProperties>
</file>