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بسم الله الرحمن الرحي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جامعة الملك سعود اسم الطالب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.........................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كلية التربية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101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سلم الرقم الجامعي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.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ثقافة الإسلامية الرقم التسلسلي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أجب مستعينا بالله عما يلي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u w:val="single"/>
          <w:rtl w:val="true"/>
        </w:rPr>
        <w:t xml:space="preserve">س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u w:val="single"/>
        </w:rPr>
        <w:t>1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u w:val="single"/>
          <w:rtl w:val="true"/>
        </w:rPr>
        <w:t>-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u w:val="single"/>
          <w:rtl w:val="true"/>
        </w:rPr>
        <w:t xml:space="preserve">اختر الإجابة الصحيحة بوضع علامة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u w:val="single"/>
          <w:rtl w:val="true"/>
        </w:rPr>
        <w:t xml:space="preserve">( </w:t>
      </w:r>
      <w:r>
        <w:rPr>
          <w:rFonts w:eastAsia="Times New Roman" w:cs="Times New Roman" w:ascii="Wingdings" w:hAnsi="Wingdings"/>
          <w:b/>
          <w:bCs/>
          <w:sz w:val="27"/>
          <w:szCs w:val="27"/>
          <w:u w:val="single"/>
        </w:rPr>
        <w:t>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u w:val="single"/>
          <w:rtl w:val="true"/>
        </w:rPr>
        <w:t xml:space="preserve"> 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u w:val="single"/>
          <w:rtl w:val="true"/>
        </w:rPr>
        <w:t xml:space="preserve">عليها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u w:val="single"/>
          <w:rtl w:val="true"/>
        </w:rPr>
        <w:t>: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1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 –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ثقافة الإسلامية هي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أ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علوم الإسلامي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. 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ب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حضارة الإسلامي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ج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دين الإسلامي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. 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د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مقومات الأمة الإسلامي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2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 –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من مصادر الثقافة الإسلامية الفرعية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أ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القرآن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. 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ب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السنة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. 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ج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الحضارة الإسلامية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. 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د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اللغة العربية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3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 –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الاستشراق هو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أ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دراسة الشرقيين لعلوم الغرب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. 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ب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دراسة الغربيين للإسلام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ج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استعمار الشرق للغرب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. 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د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الحضارة الشرقية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4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من أهداف دراسة الثقافة الإسلامية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أ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أخذ من كل فن بطرف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. 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ب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تنمية روح الولاء للإسلام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. 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ج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نتشار الإسلام عبر حركة الترجم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5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من أنواع السن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: 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أ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سنة العملي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. 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ب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سنة اللغوي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. 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ج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سنة المروي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6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نتيجة للاختلافات حول الاستفادة من الثقافات الأخرى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أ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نتج عن ذلك ثمار إيجابي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. 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ب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حدثت فرقة واضطراب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. 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ج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لم تؤثر شيئاً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u w:val="single"/>
          <w:rtl w:val="true"/>
        </w:rPr>
        <w:t xml:space="preserve">س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u w:val="single"/>
        </w:rPr>
        <w:t>2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u w:val="single"/>
          <w:rtl w:val="true"/>
        </w:rPr>
        <w:t xml:space="preserve"> –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u w:val="single"/>
          <w:rtl w:val="true"/>
        </w:rPr>
        <w:t xml:space="preserve">على ماذا يدل الدليل التالي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u w:val="single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-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قال تعالى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: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وَأَنزَلْنَا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إِلَيْك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ْكِتَابَ بِالْحَقِّ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مُصَدِّقًا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لِّمَا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بَيْن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يَدَيْهِ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مِن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ْكِتَابِ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وَمُهَيْمِنًا عَلَيْهِ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قال </w:t>
      </w:r>
      <w:r>
        <w:rPr>
          <w:rFonts w:ascii="AGA Arabesque" w:hAnsi="AGA Arabesque" w:eastAsia="Times New Roman" w:cs="Times New Roman"/>
          <w:b/>
          <w:b/>
          <w:bCs/>
          <w:sz w:val="27"/>
          <w:sz w:val="27"/>
          <w:szCs w:val="27"/>
        </w:rPr>
        <w:t>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: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فضلت على الأنبياء بست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أعطيت جوامع الكلم، ونصرت بالرعب وأحلت لي الغنائم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قال </w:t>
      </w:r>
      <w:r>
        <w:rPr>
          <w:rFonts w:ascii="AGA Arabesque" w:hAnsi="AGA Arabesque" w:eastAsia="Times New Roman" w:cs="Times New Roman"/>
          <w:b/>
          <w:b/>
          <w:bCs/>
          <w:sz w:val="27"/>
          <w:sz w:val="27"/>
          <w:szCs w:val="27"/>
        </w:rPr>
        <w:t>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:(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خلقت الملائكة من نور وخلق الجان من مارج من نار وخلق آدم مما وصف لكم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.........................................................................................................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قال تعالى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:( 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وَلَئِن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سَأَلْتَهُم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مَّنْ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خَلَق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سَّمَاوَاتِ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وَالأَرْض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لَيَقُولُنَّ خَلَقَهُنّ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ْعَزِيزُ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ْعَلِيمُ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.........................................................................................................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قال تعالى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: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إِنَّهُمْ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كَانُوا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إِذَا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قِيل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لَهُمْ لا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إِلَه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إِلاّ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لَّهُ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يَسْتَكْبِرُونَ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.........................................................................................................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u w:val="single"/>
          <w:rtl w:val="true"/>
        </w:rPr>
        <w:t xml:space="preserve">س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u w:val="single"/>
        </w:rPr>
        <w:t>3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u w:val="single"/>
          <w:rtl w:val="true"/>
        </w:rPr>
        <w:t xml:space="preserve"> –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u w:val="single"/>
          <w:rtl w:val="true"/>
        </w:rPr>
        <w:t>صحح العبارة الخاطئ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u w:val="single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1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الفطرة هي معرفة الدين الإسلامي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2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ثقافة الإسلامية هي جملة من المعارف والفنون التي يطلب الحذق بها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3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تاريخ من المصادر الأصلية للثقافة الإسلامي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4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من الأحكام الواردة في القرآن تحريم الجمع بين المرأة وعمتها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5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غزو العسكري للأمة الإسلامية انتهى بانتهاء الحروب الصليبي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u w:val="single"/>
          <w:rtl w:val="true"/>
        </w:rPr>
        <w:t xml:space="preserve">س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u w:val="single"/>
        </w:rPr>
        <w:t>4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u w:val="single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u w:val="single"/>
          <w:rtl w:val="true"/>
        </w:rPr>
        <w:t xml:space="preserve">اذكر ما يلي باختصار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u w:val="single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1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ثمرات كون الإسلام دين إلهي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2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أذكر ثلاثة من أهداف دراسة الثقافة الإسلامي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3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أذكر مثالا لما يلي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سنة القولي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........................................................................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سنة الفعلي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........................................................................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سنة التقريري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.......................................................................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4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ذكر ثلاثا من ما يبين أهمية العقيد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أسأل الله لكم عملا صالحا خالصا وحياة سعيدة وتوفيقا مبينا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أستاذ المادة د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محمد بن عبد الله السحيم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بسم الله الرحمن الرحيم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جامعة الملك سعود اسم الطالب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.........................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كلية التربية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101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سلم الرقم الجامعي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.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ثقافة الإسلامية الرقم التسلسلي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أجب مستعينا بالله عما يلي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u w:val="single"/>
          <w:rtl w:val="true"/>
        </w:rPr>
        <w:t xml:space="preserve">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u w:val="single"/>
          <w:rtl w:val="true"/>
        </w:rPr>
        <w:t>إجابة نموذجي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u w:val="single"/>
          <w:rtl w:val="true"/>
        </w:rPr>
        <w:t>)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rtl w:val="true"/>
        </w:rPr>
        <w:t>√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u w:val="single"/>
          <w:rtl w:val="true"/>
        </w:rPr>
        <w:t xml:space="preserve">س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u w:val="single"/>
        </w:rPr>
        <w:t>1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u w:val="single"/>
          <w:rtl w:val="true"/>
        </w:rPr>
        <w:t>-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u w:val="single"/>
          <w:rtl w:val="true"/>
        </w:rPr>
        <w:t xml:space="preserve">اختر الإجابة الصحيحة بوضع علامة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u w:val="single"/>
          <w:rtl w:val="true"/>
        </w:rPr>
        <w:t xml:space="preserve">( </w:t>
      </w:r>
      <w:r>
        <w:rPr>
          <w:rFonts w:eastAsia="Times New Roman" w:cs="Times New Roman" w:ascii="Wingdings" w:hAnsi="Wingdings"/>
          <w:b/>
          <w:bCs/>
          <w:sz w:val="27"/>
          <w:szCs w:val="27"/>
          <w:u w:val="single"/>
        </w:rPr>
        <w:t>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u w:val="single"/>
          <w:rtl w:val="true"/>
        </w:rPr>
        <w:t xml:space="preserve"> 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u w:val="single"/>
          <w:rtl w:val="true"/>
        </w:rPr>
        <w:t xml:space="preserve">عليها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u w:val="single"/>
          <w:rtl w:val="true"/>
        </w:rPr>
        <w:t>: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1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 –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ثقافة الإسلامية هي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أ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علوم الإسلامي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. 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ب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حضارة الإسلامي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ج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دين الإسلامي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 (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rtl w:val="true"/>
        </w:rPr>
        <w:t>√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د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مقومات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أمة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إسلامي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2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 –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من مصادر الثقافة الإسلامية الفرعية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أ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القرآن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. 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ب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السنة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. 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ج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الحضارة الإسلامية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 (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rtl w:val="true"/>
        </w:rPr>
        <w:t>√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د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لغة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عربية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3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 –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الاستشراق هو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أ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دراسة الشرقيين لعلوم الغرب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 (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rtl w:val="true"/>
        </w:rPr>
        <w:t>√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ب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دراسة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غربيين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للإسلام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ج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استعمار الشرق للغرب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. 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د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الحضارة الشرقية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4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من أهداف دراسة الثقافة الإسلامية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أ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أخذ من كل فن بطرف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 (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rtl w:val="true"/>
        </w:rPr>
        <w:t>√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ب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تنمية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روح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ولاء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للإسلام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. 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نتشار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عبر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حركة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ترجم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5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من أنواع السن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: (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rtl w:val="true"/>
        </w:rPr>
        <w:t>√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أ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سنة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عملي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. 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ب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سنة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لغوي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. 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ج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سنة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مروي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6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نتيجة للاختلافات حول الاستفادة من الثقافات الأخرى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أ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نتج عن ذلك ثمار إيجابي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 (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rtl w:val="true"/>
        </w:rPr>
        <w:t>√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ب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حدثت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فرقة واضطراب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. 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ج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لم تؤثر شيئاً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u w:val="single"/>
          <w:rtl w:val="true"/>
        </w:rPr>
        <w:t xml:space="preserve">س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u w:val="single"/>
        </w:rPr>
        <w:t>2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u w:val="single"/>
          <w:rtl w:val="true"/>
        </w:rPr>
        <w:t xml:space="preserve"> –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u w:val="single"/>
          <w:rtl w:val="true"/>
        </w:rPr>
        <w:t xml:space="preserve">على ماذا يدل الدليل التالي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u w:val="single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-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قال تعالى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: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وَأَنزَلْنَا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إِلَيْك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ْكِتَابَ بِالْحَقِّ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مُصَدِّقًا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لِّمَا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بَيْن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يَدَيْهِ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مِن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ْكِتَابِ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وَمُهَيْمِنًا عَلَيْهِ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يدل على أن القرآن جاء مصدقا ومؤيدا لكل الكتب الإلهية السابقة ومهيمنا عليها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..........................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قال </w:t>
      </w:r>
      <w:r>
        <w:rPr>
          <w:rFonts w:ascii="AGA Arabesque" w:hAnsi="AGA Arabesque" w:eastAsia="Times New Roman" w:cs="Times New Roman"/>
          <w:b/>
          <w:b/>
          <w:bCs/>
          <w:sz w:val="27"/>
          <w:sz w:val="27"/>
          <w:szCs w:val="27"/>
        </w:rPr>
        <w:t>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: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فضلت على الأنبياء بست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أعطيت جوامع الكلم، ونصرت بالرعب وأحلت لي الغنائم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يدل على أن لنبينا محمد </w:t>
      </w:r>
      <w:r>
        <w:rPr>
          <w:rFonts w:ascii="AGA Arabesque" w:hAnsi="AGA Arabesque" w:eastAsia="Times New Roman" w:cs="Times New Roman"/>
          <w:b/>
          <w:b/>
          <w:bCs/>
          <w:sz w:val="27"/>
          <w:sz w:val="27"/>
          <w:szCs w:val="27"/>
        </w:rPr>
        <w:t>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من الخصائص والفضائل ما ليس لسائر النبيين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.............................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قال </w:t>
      </w:r>
      <w:r>
        <w:rPr>
          <w:rFonts w:ascii="AGA Arabesque" w:hAnsi="AGA Arabesque" w:eastAsia="Times New Roman" w:cs="Times New Roman"/>
          <w:b/>
          <w:b/>
          <w:bCs/>
          <w:sz w:val="27"/>
          <w:sz w:val="27"/>
          <w:szCs w:val="27"/>
        </w:rPr>
        <w:t>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:(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خلقت الملائكة من نور وخلق الجان من مارج من نار وخلق آدم مما وصف لكم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يدل على الإيمان بالملائكة وأنهم خلقوا من نور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...................................................................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قال تعالى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: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وَلَئِن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سَأَلْتَهُم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مَّنْ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خَلَق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سَّمَاوَاتِ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وَالأَرْض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لَيَقُولُنَّ خَلَقَهُنّ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ْعَزِيزُ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ْعَلِيمُ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يدل على أن المشركين يقرون بربوبية الله مع إشراكهم به في الألوهي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.................................................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قال تعالى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: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إِنَّهُمْ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كَانُوا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إِذَا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قِيل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لَهُمْ لا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إِلَه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إِلاَّ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لَّهُ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يَسْتَكْبِرُونَ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يدل على أن من شروط لا إله إلا الله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قبول النافي للرد، لأن الإنسان قد يقولها وهو لا يعرف أن مقتضاها قبول ما تضمنت ونفي ما يضادها ؛ لأن البعض قد لا يقبلها ممن قالها تعصبا وكبرا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u w:val="single"/>
          <w:rtl w:val="true"/>
        </w:rPr>
        <w:t xml:space="preserve">س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u w:val="single"/>
        </w:rPr>
        <w:t>3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u w:val="single"/>
          <w:rtl w:val="true"/>
        </w:rPr>
        <w:t xml:space="preserve"> –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u w:val="single"/>
          <w:rtl w:val="true"/>
        </w:rPr>
        <w:t>صحح العبارة الخاطئ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u w:val="single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1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الفطرة هي معرفة الدين الإسلامي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الفطرة هي الاستعداد الفطري والطبع الجبلي لقبول هذا الدين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2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ثقافة الإسلامية هي جملة من المعارف والفنون التي يطلب الحذق بها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ثقافة الإسلامية هي معرفة مقومات الأمة الإسلامية العامة بتفاعلاتها في الماضي والحاضر من دين ولغة وتاريخ وحضارة وقيم وأهداف مشتركة بصورة واعية هادف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3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تاريخ من المصادر الأصلية للثقافة الإسلامي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تاريخ من المصادر الفرعية للثقافة الإسلامي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.......................................................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4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من الأحكام الواردة في القرآن تحريم الجمع بين المرأة وعمتها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من الأحكام الواردة في السنة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...................................................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5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غزو العسكري للأمة الإسلامية انتهى بانتهاء الحروب الصليبي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الغزو العسكري للأمة الإسلامية لم ينته بعد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u w:val="single"/>
          <w:rtl w:val="true"/>
        </w:rPr>
        <w:t xml:space="preserve">س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u w:val="single"/>
        </w:rPr>
        <w:t>4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u w:val="single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u w:val="single"/>
          <w:rtl w:val="true"/>
        </w:rPr>
        <w:t xml:space="preserve">اذكر ما يلي باختصار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u w:val="single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1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ثمرات كون الإسلام دين إلهي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: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1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أنه يبين الحقائق الكبرى التي لا يستطيع الإنسان معرفتها إلا بالوحي المعصوم كمعرفة الخالق عز وجل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2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أنه دين من عند الله تعالى سالم من النقص والتعارض والهوى والحيف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3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موافقته للعلم الصحيح والعقل السليم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4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أنه دين يسعى إلى تحرير الإنسان من عبودية الهوى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2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أذكر ثلاثة من أهداف دراسة الثقافة الإسلامي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1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إبراز النظرة الشمولية للإسلام باعتباره كلاّ مترابطا متكاملا لا ينفصل فيه أصل عن فرع، والتخلص من النظرة الجزئية له التي تقصره على بعض جوانب الحيا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2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تحصين عقل المسلم وفكره ضد الغزو الفكري بأساليبه ووسائله المختلف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3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إمداد الدارس بحصيلة مناسبة من المعارف المتعلقة بالإسلام عقيدة وشريعة ومنهج حيا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3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أذكر مثالا لما يلي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سنة القولي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قوله </w:t>
      </w:r>
      <w:r>
        <w:rPr>
          <w:rFonts w:ascii="AGA Arabesque" w:hAnsi="AGA Arabesque" w:eastAsia="Times New Roman" w:cs="Times New Roman"/>
          <w:b/>
          <w:b/>
          <w:bCs/>
          <w:sz w:val="27"/>
          <w:sz w:val="27"/>
          <w:szCs w:val="27"/>
        </w:rPr>
        <w:t>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: (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اتق الله حيثما كنت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)....................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السنة الفعلية مثل وضوئه وحجه </w:t>
      </w:r>
      <w:r>
        <w:rPr>
          <w:rFonts w:ascii="AGA Arabesque" w:hAnsi="AGA Arabesque" w:eastAsia="Times New Roman" w:cs="Times New Roman"/>
          <w:b/>
          <w:b/>
          <w:bCs/>
          <w:sz w:val="27"/>
          <w:sz w:val="27"/>
          <w:szCs w:val="27"/>
        </w:rPr>
        <w:t>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...........................................................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لسنة التقريري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مثل أكل الصحابة الضب بحضرته </w:t>
      </w:r>
      <w:r>
        <w:rPr>
          <w:rFonts w:ascii="AGA Arabesque" w:hAnsi="AGA Arabesque" w:eastAsia="Times New Roman" w:cs="Times New Roman"/>
          <w:b/>
          <w:b/>
          <w:bCs/>
          <w:sz w:val="27"/>
          <w:sz w:val="27"/>
          <w:szCs w:val="27"/>
        </w:rPr>
        <w:t>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 ولم ينكر عليهم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....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4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اذكر ثلاثا من ما يبين أهمية العقيدة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1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أن جميع الرسل عليهم الصلاة والسلام أرسلوا بالعقيدة الصحيحة ودعوا إليها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2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أن تحقيق توحيد الألوهية وإفراده سبحانه وتعالى بالعبادة هو الغاية التي خلق الله الخلق من أجلها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sz w:val="27"/>
          <w:szCs w:val="27"/>
        </w:rPr>
        <w:t>3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أن النجاة في الآخرة متوقفة على صحة العقيدة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أسأل الله لكم عملا صالحا خالصا وحياة سعيدة وتوفيقا مبينا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>د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b/>
          <w:b/>
          <w:bCs/>
          <w:sz w:val="27"/>
          <w:sz w:val="27"/>
          <w:szCs w:val="27"/>
          <w:rtl w:val="true"/>
        </w:rPr>
        <w:t xml:space="preserve">محمد بن عبد الله السحيم </w:t>
      </w:r>
      <w:r>
        <w:rPr>
          <w:rFonts w:eastAsia="Times New Roman" w:cs="Traditional Arabic" w:ascii="Traditional Arabic" w:hAnsi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5:07:00Z</dcterms:created>
  <dc:creator>hedrisi</dc:creator>
  <dc:description/>
  <dc:language>en-US</dc:language>
  <cp:lastModifiedBy>hedrisi</cp:lastModifiedBy>
  <dcterms:modified xsi:type="dcterms:W3CDTF">2012-06-09T15:08:00Z</dcterms:modified>
  <cp:revision>1</cp:revision>
  <dc:subject/>
  <dc:title/>
</cp:coreProperties>
</file>