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فهرس</w:t>
      </w:r>
      <w:r>
        <w:rPr>
          <w:rFonts w:eastAsia="Tahoma" w:cs="Tahoma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قسم</w:t>
      </w:r>
      <w:r>
        <w:rPr>
          <w:rFonts w:eastAsia="Tahoma" w:cs="Tahoma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سنة</w:t>
      </w:r>
      <w:r>
        <w:rPr>
          <w:rFonts w:eastAsia="Tahoma" w:cs="Tahoma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علومها</w:t>
      </w:r>
      <w:r>
        <w:rPr>
          <w:rStyle w:val="FootnoteCharacters"/>
          <w:rStyle w:val="FootnoteAnchor"/>
          <w:b/>
          <w:b/>
          <w:bCs/>
          <w:u w:val="single"/>
          <w:rtl w:val="true"/>
        </w:rPr>
        <w:footnoteReference w:customMarkFollows="1" w:id="2"/>
        <w:t>*</w:t>
      </w:r>
    </w:p>
    <w:p>
      <w:pPr>
        <w:pStyle w:val="Normal"/>
        <w:ind w:left="0" w:right="0" w:hanging="0"/>
        <w:jc w:val="center"/>
        <w:rPr>
          <w:b/>
          <w:b/>
          <w:bCs/>
          <w:u w:val="single"/>
        </w:rPr>
      </w:pPr>
      <w:r>
        <w:rPr>
          <w:b/>
          <w:b/>
          <w:bCs/>
          <w:u w:val="single"/>
          <w:shd w:fill="C0C0C0" w:val="clear"/>
          <w:rtl w:val="true"/>
        </w:rPr>
        <w:t>آخر</w:t>
      </w:r>
      <w:r>
        <w:rPr>
          <w:rFonts w:eastAsia="Tahoma" w:cs="Tahoma"/>
          <w:b/>
          <w:b/>
          <w:bCs/>
          <w:u w:val="single"/>
          <w:shd w:fill="C0C0C0" w:val="clear"/>
          <w:rtl w:val="true"/>
        </w:rPr>
        <w:t xml:space="preserve"> </w:t>
      </w:r>
      <w:r>
        <w:rPr>
          <w:b/>
          <w:b/>
          <w:bCs/>
          <w:u w:val="single"/>
          <w:shd w:fill="C0C0C0" w:val="clear"/>
          <w:rtl w:val="true"/>
        </w:rPr>
        <w:t>تحديث</w:t>
      </w:r>
      <w:r>
        <w:rPr>
          <w:rFonts w:eastAsia="Tahoma" w:cs="Tahoma"/>
          <w:b/>
          <w:b/>
          <w:bCs/>
          <w:u w:val="single"/>
          <w:shd w:fill="C0C0C0" w:val="clear"/>
          <w:rtl w:val="true"/>
        </w:rPr>
        <w:t xml:space="preserve"> </w:t>
      </w:r>
      <w:r>
        <w:rPr>
          <w:b/>
          <w:bCs/>
          <w:u w:val="single"/>
          <w:shd w:fill="C0C0C0" w:val="clear"/>
        </w:rPr>
        <w:t>1/1/1432</w:t>
      </w:r>
      <w:r>
        <w:rPr>
          <w:b/>
          <w:b/>
          <w:bCs/>
          <w:u w:val="single"/>
          <w:shd w:fill="C0C0C0" w:val="clear"/>
          <w:rtl w:val="true"/>
        </w:rPr>
        <w:t>هـ</w:t>
      </w:r>
    </w:p>
    <w:p>
      <w:pPr>
        <w:pStyle w:val="Normal"/>
        <w:ind w:left="0" w:right="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القس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تخريج</w:t>
      </w:r>
      <w:r>
        <w:rPr>
          <w:b/>
          <w:bCs/>
          <w:rtl w:val="true"/>
        </w:rPr>
        <w:tab/>
        <w:tab/>
        <w:tab/>
        <w:tab/>
        <w:tab/>
        <w:tab/>
        <w:tab/>
        <w:tab/>
        <w:tab/>
        <w:tab/>
        <w:tab/>
        <w:tab/>
      </w:r>
      <w:r>
        <w:rPr>
          <w:b/>
          <w:b/>
          <w:bCs/>
          <w:rtl w:val="true"/>
        </w:rPr>
        <w:t>القس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سن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روحها</w:t>
      </w:r>
      <w:r>
        <w:rPr>
          <w:b/>
          <w:bCs/>
          <w:rtl w:val="true"/>
        </w:rPr>
        <w:tab/>
        <w:tab/>
        <w:tab/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القس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دواو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روحها</w:t>
      </w:r>
      <w:r>
        <w:rPr>
          <w:b/>
          <w:bCs/>
          <w:rtl w:val="true"/>
        </w:rPr>
        <w:tab/>
        <w:tab/>
        <w:tab/>
        <w:tab/>
        <w:tab/>
        <w:tab/>
        <w:tab/>
        <w:tab/>
        <w:tab/>
        <w:tab/>
      </w:r>
      <w:r>
        <w:rPr>
          <w:b/>
          <w:b/>
          <w:bCs/>
          <w:rtl w:val="true"/>
        </w:rPr>
        <w:t>القس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صطلح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جاله</w:t>
      </w:r>
    </w:p>
    <w:p>
      <w:pPr>
        <w:pStyle w:val="Normal"/>
        <w:ind w:left="0" w:right="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الق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لتخريج</w:t>
      </w:r>
    </w:p>
    <w:tbl>
      <w:tblPr>
        <w:bidiVisual w:val="true"/>
        <w:tblW w:w="1544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977"/>
        <w:gridCol w:w="4084"/>
        <w:gridCol w:w="2681"/>
        <w:gridCol w:w="2270"/>
        <w:gridCol w:w="1506"/>
        <w:gridCol w:w="1491"/>
        <w:gridCol w:w="1403"/>
      </w:tblGrid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خ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كتا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ؤلف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حقق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لمعلق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لمقدّم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ئيس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رعي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وعه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باط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ناك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صحا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شاهي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جورق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همد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باط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ناك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صحا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شاهي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جورق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رح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ريوائ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وز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كتاب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وضوعات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يس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دو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تحا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ي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ه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زوائ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سان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شر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وصي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شكاة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تحا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ي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ه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زوائ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سان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شر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وصي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اد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لس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سماعيل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تحا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ه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فوائ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بتك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طرا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ش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طب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جم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هد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ج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ققي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تحا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ب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وائ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رو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غلي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ص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جم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لباني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تم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ر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تحقي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شكا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صاب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زيا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خريج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ألب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ب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كت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لامي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ام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ذكرة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جوب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ض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ئ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خاو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بو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م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خا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براهيم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بيع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ت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ت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سن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غامد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عله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زي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حيح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ضوء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عزي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هليل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عله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م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م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م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واه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سائ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بر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سك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ذكره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وز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وضوعات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ص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عب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ضعفه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نذ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رغ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رهيب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ره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ب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تا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دري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دري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ورده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خا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راج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بو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صرّ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كونه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ليس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ط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ه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س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غرائ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ام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رمذ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با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نصا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6"/>
                <w:sz w:val="26"/>
                <w:szCs w:val="26"/>
                <w:rtl w:val="true"/>
              </w:rPr>
              <w:t>أحاديث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سن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أربعة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وضوعة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بحكم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ألبان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وم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مل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لباني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يوخ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بار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جز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ديث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ؤلفي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مز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ي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صاص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يمي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جور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ذ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غن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عاز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يزا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ديع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ها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غر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ثر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جد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جل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اد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مز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ظباز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ختارة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وضوع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ورق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وز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ذهب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رح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ريوائ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ظاهره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ح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قب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ادع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تش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ثب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عباد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سلوك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لم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آث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ك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يم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ل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بي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آث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وو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تب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اص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لام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قصص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كذوب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نتش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نترنت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اص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ذكرة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ق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خري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ذ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رؤو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حنا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خب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ص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ذكا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زكري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اكست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د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ج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ض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ضاع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ج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حي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زه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اوش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لألبان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رو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غلي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لب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لباني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زا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هش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و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تحيّ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ح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sz w:val="28"/>
                <w:szCs w:val="28"/>
                <w:rtl w:val="true"/>
              </w:rPr>
              <w:t>: "</w:t>
            </w:r>
            <w:r>
              <w:rPr>
                <w:sz w:val="28"/>
                <w:sz w:val="28"/>
                <w:szCs w:val="28"/>
                <w:rtl w:val="true"/>
              </w:rPr>
              <w:t>م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مز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ُر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ه</w:t>
            </w:r>
            <w:r>
              <w:rPr>
                <w:sz w:val="28"/>
                <w:szCs w:val="28"/>
                <w:rtl w:val="true"/>
              </w:rPr>
              <w:t>"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دري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اد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زه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اوي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ستعاذ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حسب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ح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سمل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غما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سر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فو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خب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وضوع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ل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ا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ط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باغ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طرا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مجم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وائ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طال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ال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غرا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مر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عل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آخ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ك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لب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ما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م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يوط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لباني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عل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ق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و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سا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با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صو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غاث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روي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باد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ت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ثلاث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نقيط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متا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شيخ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مد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طر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ض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وي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ربعين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صيم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نجا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ع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زوائ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ت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مس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سرو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س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ي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ا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خري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حقي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ذكره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ج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ار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ب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صار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يم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وائ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ما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جزاء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ب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را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د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ن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خري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آث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اق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بي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لق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ف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غي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آخرو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ذ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جه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خري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sz w:val="28"/>
                <w:szCs w:val="28"/>
                <w:rtl w:val="true"/>
              </w:rPr>
              <w:t>: "</w:t>
            </w:r>
            <w:r>
              <w:rPr>
                <w:sz w:val="28"/>
                <w:sz w:val="28"/>
                <w:szCs w:val="28"/>
                <w:rtl w:val="true"/>
              </w:rPr>
              <w:t>شيبت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ود</w:t>
            </w:r>
            <w:r>
              <w:rPr>
                <w:sz w:val="28"/>
                <w:szCs w:val="28"/>
                <w:rtl w:val="true"/>
              </w:rPr>
              <w:t>"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زبي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لوغ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آم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رت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يز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عتدا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زائ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بو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رت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ام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و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ق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زه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اويش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لباني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بي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خري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بو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لوغ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ا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ال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لاح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بي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خري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بو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لوغ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ام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كاملا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ال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لاح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ثبي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دم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ضعي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وا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دا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علين</w:t>
            </w:r>
            <w:r>
              <w:rPr>
                <w:sz w:val="28"/>
                <w:szCs w:val="28"/>
                <w:rtl w:val="true"/>
              </w:rPr>
              <w:t>+</w:t>
            </w:r>
            <w:r>
              <w:rPr>
                <w:sz w:val="28"/>
                <w:sz w:val="28"/>
                <w:szCs w:val="28"/>
                <w:rtl w:val="true"/>
              </w:rPr>
              <w:t>الف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عد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ب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شيش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حج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خري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خر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آث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رو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غلي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عزي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ريف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لباني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حذ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ل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وا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ضعيف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مضا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ما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حف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شراف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ز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لشاوي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حف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شراف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ز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ش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واد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حف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معرف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ختص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اج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ثي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غ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بيس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حقي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ح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كا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ول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ف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شي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خري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ضائ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دمش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ربع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لب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لباني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خري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خب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صبه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عيم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أ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ح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ال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اس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خري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ظل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قاف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خري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تاو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يم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ر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جك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خري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ختص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نها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ص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ق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راق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بح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امرائ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خري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شك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ق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لب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لباني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خري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تق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وحي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ر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هلال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خري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آث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ص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رخسي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و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رح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خري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ك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ج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ار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ضرغ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بار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خري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قع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حف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رد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عبدالقاد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غداد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رح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صا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خري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ضعا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ن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ارقطن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غس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شر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مقصود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خري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فو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س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ب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بخار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كر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خري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فو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ب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بخار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خري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فو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لال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خري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ار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دون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طاه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ردي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خري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ار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ا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البيوع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لمكاتب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ام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مار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خري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ار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ا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الخوف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قص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ني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خري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ار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ا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المناقب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ضائ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حابة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ائ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اص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خري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ار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ا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ض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ع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قيم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ذان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معة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ثائ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رو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خري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ار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ا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نائز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هل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طح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ج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ن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هاد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خري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ار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ا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فر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مس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نبياء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ط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خري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ار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ا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ج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الهبة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هاد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عم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سع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</w:rPr>
              <w:t>تخري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</w:t>
            </w:r>
            <w:r>
              <w:rPr>
                <w:sz w:val="28"/>
                <w:sz w:val="28"/>
                <w:szCs w:val="28"/>
                <w:rtl w:val="true"/>
              </w:rPr>
              <w:t>أ</w:t>
            </w:r>
            <w:r>
              <w:rPr>
                <w:sz w:val="28"/>
                <w:sz w:val="28"/>
                <w:szCs w:val="28"/>
                <w:rtl w:val="true"/>
              </w:rPr>
              <w:t>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</w:t>
            </w:r>
            <w:r>
              <w:rPr>
                <w:sz w:val="28"/>
                <w:sz w:val="28"/>
                <w:szCs w:val="28"/>
                <w:rtl w:val="true"/>
              </w:rPr>
              <w:t>آ</w:t>
            </w:r>
            <w:r>
              <w:rPr>
                <w:sz w:val="28"/>
                <w:sz w:val="28"/>
                <w:szCs w:val="28"/>
                <w:rtl w:val="true"/>
              </w:rPr>
              <w:t>ث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ار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</w:t>
            </w:r>
            <w:r>
              <w:rPr>
                <w:sz w:val="28"/>
                <w:sz w:val="28"/>
                <w:szCs w:val="28"/>
                <w:rtl w:val="true"/>
              </w:rPr>
              <w:t>حك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للجصاص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ائ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33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93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حل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غامد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</w:rPr>
              <w:t>تخري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</w:t>
            </w:r>
            <w:r>
              <w:rPr>
                <w:sz w:val="28"/>
                <w:sz w:val="28"/>
                <w:szCs w:val="28"/>
                <w:rtl w:val="true"/>
              </w:rPr>
              <w:t>أ</w:t>
            </w:r>
            <w:r>
              <w:rPr>
                <w:sz w:val="28"/>
                <w:sz w:val="28"/>
                <w:szCs w:val="28"/>
                <w:rtl w:val="true"/>
              </w:rPr>
              <w:t>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</w:t>
            </w:r>
            <w:r>
              <w:rPr>
                <w:sz w:val="28"/>
                <w:sz w:val="28"/>
                <w:szCs w:val="28"/>
                <w:rtl w:val="true"/>
              </w:rPr>
              <w:t>آ</w:t>
            </w:r>
            <w:r>
              <w:rPr>
                <w:sz w:val="28"/>
                <w:sz w:val="28"/>
                <w:szCs w:val="28"/>
                <w:rtl w:val="true"/>
              </w:rPr>
              <w:t>ث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ار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</w:t>
            </w:r>
            <w:r>
              <w:rPr>
                <w:sz w:val="28"/>
                <w:sz w:val="28"/>
                <w:szCs w:val="28"/>
                <w:rtl w:val="true"/>
              </w:rPr>
              <w:t>حك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للجصاص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اتح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176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قر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وساو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خري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آث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ار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ك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جصاص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ز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حم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لوش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</w:rPr>
              <w:t>تخري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</w:t>
            </w:r>
            <w:r>
              <w:rPr>
                <w:sz w:val="28"/>
                <w:sz w:val="28"/>
                <w:szCs w:val="28"/>
                <w:rtl w:val="true"/>
              </w:rPr>
              <w:t>أ</w:t>
            </w:r>
            <w:r>
              <w:rPr>
                <w:sz w:val="28"/>
                <w:sz w:val="28"/>
                <w:szCs w:val="28"/>
                <w:rtl w:val="true"/>
              </w:rPr>
              <w:t>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</w:t>
            </w:r>
            <w:r>
              <w:rPr>
                <w:sz w:val="28"/>
                <w:sz w:val="28"/>
                <w:szCs w:val="28"/>
                <w:rtl w:val="true"/>
              </w:rPr>
              <w:t>آ</w:t>
            </w:r>
            <w:r>
              <w:rPr>
                <w:sz w:val="28"/>
                <w:sz w:val="28"/>
                <w:szCs w:val="28"/>
                <w:rtl w:val="true"/>
              </w:rPr>
              <w:t>ث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ار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</w:t>
            </w:r>
            <w:r>
              <w:rPr>
                <w:sz w:val="28"/>
                <w:sz w:val="28"/>
                <w:szCs w:val="28"/>
                <w:rtl w:val="true"/>
              </w:rPr>
              <w:t>لجصاص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rtl w:val="true"/>
              </w:rPr>
              <w:t>)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26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هف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اض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هر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</w:rPr>
              <w:t>تخري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</w:t>
            </w:r>
            <w:r>
              <w:rPr>
                <w:sz w:val="28"/>
                <w:sz w:val="28"/>
                <w:szCs w:val="28"/>
                <w:rtl w:val="true"/>
              </w:rPr>
              <w:t>أ</w:t>
            </w:r>
            <w:r>
              <w:rPr>
                <w:sz w:val="28"/>
                <w:sz w:val="28"/>
                <w:szCs w:val="28"/>
                <w:rtl w:val="true"/>
              </w:rPr>
              <w:t>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</w:t>
            </w:r>
            <w:r>
              <w:rPr>
                <w:sz w:val="28"/>
                <w:sz w:val="28"/>
                <w:szCs w:val="28"/>
                <w:rtl w:val="true"/>
              </w:rPr>
              <w:t>آ</w:t>
            </w:r>
            <w:r>
              <w:rPr>
                <w:sz w:val="28"/>
                <w:sz w:val="28"/>
                <w:szCs w:val="28"/>
                <w:rtl w:val="true"/>
              </w:rPr>
              <w:t>ث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ار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</w:t>
            </w:r>
            <w:r>
              <w:rPr>
                <w:sz w:val="28"/>
                <w:sz w:val="28"/>
                <w:szCs w:val="28"/>
                <w:rtl w:val="true"/>
              </w:rPr>
              <w:t>لجصاص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و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جد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زي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ظف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خري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آث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اق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شا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زمخشري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اتح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ائد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زيلع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دحد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خري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آث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اق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شا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زمخشري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بأ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اس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زيلع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جاب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خري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آث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مو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ي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ص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اب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خري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آث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سه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زي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قد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و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ام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ه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خري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ربع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لم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صوف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خا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حميد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خري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جل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ما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خلد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رك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خري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جل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ما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خلد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رك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خري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جل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ما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خلد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رك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حب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ث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حر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ل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هلال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خري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دراس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فو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خب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ب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طيف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دو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خري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دراس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آث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ار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بق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لحار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زر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جلان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أخر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و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اجة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رح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دخ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ذك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وضوعات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ض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اه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م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انج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ذك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وضوعات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نير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ض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اه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راج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لا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لب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ص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يخ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لباني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رت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ام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غي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و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ريف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لباني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رت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وضوعات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ذهب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م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سيو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غلول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رجيح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فحات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شيش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ستدرك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اك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ذهب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زي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اي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وضأ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ت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م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به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نعمت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م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فط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ائ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فر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لب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لباني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لا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راو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شر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ك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ر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لب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ضعيف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نصا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صر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زوائ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ام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سن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رمذي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صا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عج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نف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زوائ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ج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ئ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ربع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ج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</w:rPr>
              <w:t>تعج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نف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زوائ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ج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ئ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ربع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ج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سقل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كر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مد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عري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إخب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تخري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ختيا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طلوبغا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ا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عقو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عليق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س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با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لب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لباني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عليق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حح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اك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ستدرك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وافق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ذهب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ر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لف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قر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غ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ترت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ل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هيثمي</w:t>
            </w:r>
            <w:r>
              <w:rPr>
                <w:sz w:val="28"/>
                <w:szCs w:val="28"/>
                <w:rtl w:val="true"/>
              </w:rPr>
              <w:t>+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ج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سماعيل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قر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غ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رت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لية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ذ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كا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هيثم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رح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قر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خري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قر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ساني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ال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لاح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كح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ين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سم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ش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ج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كف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قاد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كم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ف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ثب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ق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فع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لطيف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كم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خريج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رو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غلي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يخ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لباني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لخيص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بي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ج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طب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لخيص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بير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ضو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لف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ج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مر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لخيص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ل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تناه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وز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ذهب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اس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د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لخيص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وضوع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وز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ذهب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اس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د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م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علي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ق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لب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لباني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ميي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ب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دو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بع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ميي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بيث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رح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يب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نبي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ن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كذ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بطل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شته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وا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شب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كند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نبي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ضل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ضعيف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وضو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ار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اشوراء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مز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زائ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نبي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اه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تدرك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اك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مض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نبي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ط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خب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ك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م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ويج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نبيه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ليح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راج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لب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ضعيف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حيح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باس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غريب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لباني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نزي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ري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فو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خب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ني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وضوع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را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ن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وه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لطيف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دي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نق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حيح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لفاظ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درج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ضعيف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ال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نب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نق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نظ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ضع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sz w:val="28"/>
                <w:szCs w:val="28"/>
                <w:rtl w:val="true"/>
              </w:rPr>
              <w:t>: "</w:t>
            </w:r>
            <w:r>
              <w:rPr>
                <w:sz w:val="28"/>
                <w:sz w:val="28"/>
                <w:szCs w:val="28"/>
                <w:rtl w:val="true"/>
              </w:rPr>
              <w:t>رمض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و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حم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وسط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غفرة</w:t>
            </w:r>
            <w:r>
              <w:rPr>
                <w:sz w:val="28"/>
                <w:szCs w:val="28"/>
                <w:rtl w:val="true"/>
              </w:rPr>
              <w:t>..."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حمي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نق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ضعيف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ائ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ك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بي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له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كل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حدث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ها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زكري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غل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اكست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نكي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إفا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خري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ات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ف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عاد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ِمّ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مشق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زرة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ه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عق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وضوع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غان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عزي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دي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هذ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خريج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لوغ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حفاظ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ريح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ي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نف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كتا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فتا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نو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عج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فهر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ألفاظ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بو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ؤ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باق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ام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اديث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يوط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قر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جواد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ام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ص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سو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ثي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قاد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رنؤوط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ام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ساني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وز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واب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ام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سان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سن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ثي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ملك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هي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ام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سان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سن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هاد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أق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ن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ثي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معط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لعج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ج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ث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حديث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غز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ام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وا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مرل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ج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ث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حديث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ا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ام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غز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ز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رقف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رقف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ي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ور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ز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لت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كل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سانيد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لائ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وين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ز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باعي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حاب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غ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ز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شر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شر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ز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وائ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ي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اغب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صبه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ض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وين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ز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8"/>
              </w:rPr>
              <w:t></w:t>
            </w:r>
            <w:r>
              <w:rPr>
                <w:sz w:val="28"/>
                <w:szCs w:val="28"/>
                <w:rtl w:val="true"/>
              </w:rPr>
              <w:t>:</w:t>
            </w:r>
            <w:r>
              <w:rPr>
                <w:sz w:val="28"/>
                <w:szCs w:val="28"/>
                <w:rtl w:val="true"/>
              </w:rPr>
              <w:t xml:space="preserve"> (</w:t>
            </w:r>
            <w:r>
              <w:rPr>
                <w:sz w:val="28"/>
                <w:sz w:val="28"/>
                <w:szCs w:val="28"/>
                <w:rtl w:val="true"/>
              </w:rPr>
              <w:t>نض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مرءا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دي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د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در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وامع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الجام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بي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يوط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وائ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ام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ص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جم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وائ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غرب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ريع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وائد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ك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ص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ثي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مه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هار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وين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وي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جو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نضب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ك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لو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تسترط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خا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شهو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لما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حاو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خري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جمو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تاو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جد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و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فك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شائ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غ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قدس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الح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فك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غراس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غ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قدس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ل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هلال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را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با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ثقف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زاه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حام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س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مضا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sz w:val="28"/>
                <w:szCs w:val="28"/>
                <w:rtl w:val="true"/>
              </w:rPr>
              <w:t>: "</w:t>
            </w:r>
            <w:r>
              <w:rPr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ض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ل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ت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تابه</w:t>
            </w:r>
            <w:r>
              <w:rPr>
                <w:sz w:val="28"/>
                <w:szCs w:val="28"/>
                <w:rtl w:val="true"/>
              </w:rPr>
              <w:t xml:space="preserve">..." </w:t>
            </w:r>
            <w:r>
              <w:rPr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ختلا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لفاظ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واي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طال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ع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طب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اج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اص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لب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لباني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لاص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خري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لوغ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ا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ال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لاح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مسمئةح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ثب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ي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اعتكا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زكاةالفط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عي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ضاح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لم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د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ض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خري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وحي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صيم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در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ت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سل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ء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صيم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روي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غس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8"/>
              </w:rPr>
              <w:t>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فات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بق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ع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بح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درا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خري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هدا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ج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يمان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در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جمو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ترت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آلئ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صنوع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يا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ها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در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نتث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شتهر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يوط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ط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باغ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در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خري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حر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ال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لاح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د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ح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لال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ض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وشا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زائر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سا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ثب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بوا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اه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يروزابا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جور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ن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طر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ئ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كتم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لج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لج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ار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صيم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ن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طر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ئ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كتم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لج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لج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ار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غما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واي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ه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مرية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وثيق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مض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يا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رو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س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ترت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خري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وائ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ما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اس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هي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يا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تخري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ص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خا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زوائ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ج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ت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مس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وصي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خت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سي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زوائ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جز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نثو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ت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ت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شهور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سل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وش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زوائ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د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فر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حيح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كند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زوائ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ارقط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ت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تة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سطنبو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زوائ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ارقط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ت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تة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و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ي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زوائ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حيح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ام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زوائ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غد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ت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ت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لدو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دب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زوائ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ن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حيح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عزي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ريف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زوائ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ن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طبوع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ت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ت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غامد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زوائ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سن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ب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زوائ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ميد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ت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ت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ر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زوائ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صن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ت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تة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صن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يم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ذو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س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قيب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زوائ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صن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ت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تة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لأوائ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ر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نيف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ت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رح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هد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زوائ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صن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ت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تة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طع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ات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زي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را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زوائ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صن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ت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تة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إسل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ه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م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زوائ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صن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ت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تة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قيق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زوائ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صن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ت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تة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ضائ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رح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ازم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زوائ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صن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رزا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ت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ت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فوعة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ه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ها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تا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رح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ريص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</w:rPr>
              <w:t>زوائ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صن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رزا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ت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تة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صن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ناسك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هاش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زوائ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تق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ار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ت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ت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فوع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غام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زياد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ضعيف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حيح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لي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سني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حا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حس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جم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وس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صغي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اد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امل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رماش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ولق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لس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حيح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لب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لباني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لس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حيح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رتب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بو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قه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شهو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لما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لباني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لس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ضعيف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لب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لباني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د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فر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لب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لباني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رغ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رهي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لب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لباني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ام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غ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زيادت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لب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لباني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قي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تفق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خط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غداد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اد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زاز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يا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الح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ل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هلال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ن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الأم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لب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لباني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ه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وكي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راح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فريوائي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أشر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مقصو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ضعي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ج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لب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لباني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ضعي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او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لب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لباني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ضعي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رمذ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لب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لباني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ضعي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سائ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لب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لباني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ضعي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د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فر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لب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لباني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ضعي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رغ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رهي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لب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لباني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ضعي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ام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غ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زيادت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لب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لباني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ضعي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ن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الأم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لب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لباني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ضعي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ص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ر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عراج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منع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لي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ضعي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وار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ظم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وائ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با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لب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لباني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طر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فص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ح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فتتا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اتح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بسمل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دي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غما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ظل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خري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لب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لباني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جا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اغ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تم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خري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لي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ل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هلال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ل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تناه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اه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وز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رش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ثر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ل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تناه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اه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وز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ل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يس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غا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خري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ل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حرا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لب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لباني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غا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قص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وائ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سن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هيثم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لا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سميع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</w:rPr>
              <w:t>غا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قص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وائ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س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1340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هيثم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ي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صطف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غا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قص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وائ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س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خير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هيثم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رح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را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فت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ماو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تخري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يضاو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نا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جتب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ل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غفو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تضعي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فو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ال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نب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ه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تخري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ها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دي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غما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مد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لف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رائ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وار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ت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لب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وائ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ا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وهاب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لباني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ص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ق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غ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فظ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كتا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وي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تنازع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الله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سألك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ح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ائلين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صيم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فوائ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جمو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ضعيف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وضوع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شوك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رح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لم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فوائ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جمو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ضعيف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وضوع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شوك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ض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ام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ضوا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فوائ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وضو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وضوع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رع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رم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ط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باغ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ب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نو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ذل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ع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رت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ها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زوز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ط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زه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تناث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خب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تواتر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يوط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ل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يس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قواع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ستقي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هيم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شيش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كا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ا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خري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شاف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ج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ش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ست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وائ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زا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هيثم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ب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عظم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ش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ف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ز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لباس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جلو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اج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ش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ف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ز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لباس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جلو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ش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ت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قب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لا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ائ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خما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سي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ش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غط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ك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ذه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عل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بلاء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ه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ش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ث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غرب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لا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ديع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ش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خبو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ثبو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سم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ضوء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وي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ش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ق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ضعي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جا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صيم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ن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ما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تق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هن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ن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م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ن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قو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فعال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فكا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تق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هن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يب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يف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خري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مبيوت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ف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قي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آلئ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صنو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وضوع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يوط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ؤلؤ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صدا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ترت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نتق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طراف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وي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ؤلؤ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صو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ص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أص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وضوع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ل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اوقج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وا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مرل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ي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ص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عب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فضلها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بيث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ليم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جال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مس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ملاه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اه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لف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اه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لف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شهو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لما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ج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حقي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حلى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ضا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جم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حر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وائ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جم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هيثم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قدو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ذير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جم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حر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حح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لب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يخ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ص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ا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لباني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جم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وائ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هيثم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روي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جم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وائ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نب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وائ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هيثم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س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ل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اران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</w:rPr>
              <w:t>مجمو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ثلاث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جز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ديث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فوائ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فاء</w:t>
            </w:r>
            <w:r>
              <w:rPr>
                <w:sz w:val="28"/>
                <w:szCs w:val="28"/>
                <w:rtl w:val="true"/>
              </w:rPr>
              <w:t>+</w:t>
            </w:r>
            <w:r>
              <w:rPr>
                <w:sz w:val="28"/>
                <w:sz w:val="28"/>
                <w:szCs w:val="28"/>
                <w:rtl w:val="true"/>
              </w:rPr>
              <w:t>فوائ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لدي</w:t>
            </w:r>
            <w:r>
              <w:rPr>
                <w:sz w:val="28"/>
                <w:szCs w:val="28"/>
                <w:rtl w:val="true"/>
              </w:rPr>
              <w:t>+</w:t>
            </w:r>
            <w:r>
              <w:rPr>
                <w:sz w:val="28"/>
                <w:sz w:val="28"/>
                <w:szCs w:val="28"/>
                <w:rtl w:val="true"/>
              </w:rPr>
              <w:t>مكر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زاز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ا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هروي</w:t>
            </w:r>
            <w:r>
              <w:rPr>
                <w:sz w:val="28"/>
                <w:szCs w:val="28"/>
                <w:rtl w:val="true"/>
              </w:rPr>
              <w:t>+</w:t>
            </w:r>
            <w:r>
              <w:rPr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صير</w:t>
            </w:r>
            <w:r>
              <w:rPr>
                <w:sz w:val="28"/>
                <w:szCs w:val="28"/>
                <w:rtl w:val="true"/>
              </w:rPr>
              <w:t>+</w:t>
            </w:r>
            <w:r>
              <w:rPr>
                <w:sz w:val="28"/>
                <w:sz w:val="28"/>
                <w:szCs w:val="28"/>
                <w:rtl w:val="true"/>
              </w:rPr>
              <w:t>مكر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اض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غدا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ب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رار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جمو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ت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جز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ديث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ؤلفي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ال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ثما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ختص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باط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وضوعات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ذهب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غمار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ختص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قاص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سن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زرق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ط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باغ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ختص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ام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غي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ب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راس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سي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تح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روي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حرا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فجاء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لم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ضوا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روي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اب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م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م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سمي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ايغ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روي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طب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اج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جاب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روي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ش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ش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دلي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إرس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رب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س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دارم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ام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وج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ستدرك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عل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رو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غل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العبادات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ليل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لباني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س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رير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سك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بر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س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ر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از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م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س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ق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س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امع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ش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و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آخرو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س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ل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م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ي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في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س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وام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ب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يوط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خت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دو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س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س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تل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ج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د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</w:rPr>
              <w:t>المسه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sz w:val="28"/>
                <w:szCs w:val="28"/>
                <w:rtl w:val="true"/>
              </w:rPr>
              <w:t>: "</w:t>
            </w:r>
            <w:r>
              <w:rPr>
                <w:sz w:val="28"/>
                <w:sz w:val="28"/>
                <w:szCs w:val="28"/>
                <w:rtl w:val="true"/>
              </w:rPr>
              <w:t>طل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ريض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sz w:val="28"/>
                <w:szCs w:val="28"/>
                <w:rtl w:val="true"/>
              </w:rPr>
              <w:t>"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غما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شيخ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س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هتد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غرى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س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هتدى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اس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قاع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با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جاج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وائ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ج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وصي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و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ه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صنو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وضوع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ل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ا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فتا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غدة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طال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ال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زوائ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سان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ثمان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ج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ثر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</w:rPr>
              <w:t>معج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ضعف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ج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ام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د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رتباً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رتيباً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لفبائيا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قاع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عج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فهر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ألفاظ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بو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تشرقي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عج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فهر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بو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آث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لف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حوين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كيل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غ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م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سفار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تخري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حياء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راق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شر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مقصود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فتا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نو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ؤ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باق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قاص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سن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خا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دي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غمار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قص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وائ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وصل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هيثم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سرو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س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قص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وائ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وصل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هيثم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اي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عي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ق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منقو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ل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عيدا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لح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ش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ستا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ت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غير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لاحظ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تا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فتا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نو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عج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فهر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ألفاظ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ي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ن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ني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ضعيف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ي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رح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لم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ن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ني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ضعيف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ي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فتا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غدة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ن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ني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ضعي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المجم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ي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ثمال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اه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ف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خري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فا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يوط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م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اض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لمع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خري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هدا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زيلع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طلوبغا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اه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وثر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وار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ظم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وائ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با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هيثم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داراني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الكوشك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وافق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ب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ب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خري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ختص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ج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مد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لفي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صبح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امرائ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وسو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طرا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بو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ريف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سيو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غلول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وسو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آث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ضعيف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وضوع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ل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آخرو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وسو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لبان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لب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لباني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لكتروني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وسو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افظ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ج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ل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بي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آخرو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وسو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وق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و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لا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وسو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هد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ضعيف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وضوع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عل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ست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وضوع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فوعات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وز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و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وياجيلار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يز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لب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ضعي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ح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ت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ائضا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شيش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ناف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ضعيف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باطل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وي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تائ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فك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خري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ذكا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ج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مد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لف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زه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لب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رمذي</w:t>
            </w:r>
            <w:r>
              <w:rPr>
                <w:sz w:val="28"/>
                <w:szCs w:val="28"/>
                <w:rtl w:val="true"/>
              </w:rPr>
              <w:t>: "</w:t>
            </w:r>
            <w:r>
              <w:rPr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اب</w:t>
            </w:r>
            <w:r>
              <w:rPr>
                <w:sz w:val="28"/>
                <w:szCs w:val="28"/>
                <w:rtl w:val="true"/>
              </w:rPr>
              <w:t>"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ائل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ا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زيلع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وامة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ظ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رائ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لسلت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لب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وائ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طي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بيع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لباني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ظ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تناث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توات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ت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نفي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خري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لبي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بليس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وفي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نق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ن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ح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سم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ش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ج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ي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نساء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طار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و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نق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عتر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صابيح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لائ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رح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شقر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ق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صوص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ديث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ثقاف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ام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لب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لباني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نك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ثر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زر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اص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زائر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نك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ديع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وضوعات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يوط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افظ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رح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نه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د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خري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ي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زي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ميد؛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لح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تخري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وائ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جي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اس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هي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هدا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وا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خري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صاب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شكا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ج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لبان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لباني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هدا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خري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دا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غما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عشلي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شلا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</w:tbl>
    <w:p>
      <w:pPr>
        <w:sectPr>
          <w:footerReference w:type="default" r:id="rId2"/>
          <w:footnotePr>
            <w:numFmt w:val="decimal"/>
          </w:footnotePr>
          <w:type w:val="nextPage"/>
          <w:pgSz w:orient="landscape" w:w="16838" w:h="11906"/>
          <w:pgMar w:left="851" w:right="851" w:gutter="0" w:header="0" w:top="851" w:footer="720" w:bottom="851"/>
          <w:pgNumType w:fmt="decimal"/>
          <w:formProt w:val="false"/>
          <w:textDirection w:val="lrTb"/>
          <w:bidi/>
          <w:rtlGutter/>
          <w:docGrid w:type="default" w:linePitch="272" w:charSpace="0"/>
        </w:sectPr>
      </w:pP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الق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ل</w:t>
      </w:r>
      <w:r>
        <w:rPr>
          <w:rtl w:val="true"/>
        </w:rPr>
        <w:t>س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شروحها</w:t>
      </w:r>
    </w:p>
    <w:tbl>
      <w:tblPr>
        <w:bidiVisual w:val="true"/>
        <w:tblW w:w="1544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977"/>
        <w:gridCol w:w="4084"/>
        <w:gridCol w:w="2681"/>
        <w:gridCol w:w="2270"/>
        <w:gridCol w:w="1506"/>
        <w:gridCol w:w="1491"/>
        <w:gridCol w:w="1403"/>
      </w:tblGrid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خ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كتا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ؤلف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حقق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لمعلق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لمقدّم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ئيس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رعي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وعه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برا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ك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ل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ق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بك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يل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ليفة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تجاه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اص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ص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شا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رزا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س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تحا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ائ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ثلاث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ف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وائ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سطل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تحاف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دس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نا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أحاديث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قدسية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تحاف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دس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د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أحاديث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قدسية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آث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و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حابة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أبو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طع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بو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با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زين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وا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ثام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آث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و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حابة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لجنائز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م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آث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و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حابة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لديات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غامد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آث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و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حابة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لزهد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م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ام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ري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آث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و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حابة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لص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بيوع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و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س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ازم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آث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و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حابة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لطلاق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و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ض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آث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و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حابة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جز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شرب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قيق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ال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دا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آث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و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حابة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دب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ر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وطأ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قبه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إتي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صّاص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ا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اه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لوك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آث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و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حابة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و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بارك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هر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آث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و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حابة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ثالث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مج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رق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آث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و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حابة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ثان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سم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ر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آث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و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حابة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ادس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ر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قدو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آث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و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حابة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ق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ار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مرأت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كم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آث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و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حابة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شرا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ت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م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عل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يل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جاب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إير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ستدركت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حاب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د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ركش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فع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مطلب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جاب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إير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ستدركت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حاب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د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ركش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فغان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جز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ي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جوب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ارف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إشك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ائفة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ويليه</w:t>
            </w:r>
            <w:r>
              <w:rPr>
                <w:sz w:val="28"/>
                <w:szCs w:val="28"/>
                <w:rtl w:val="true"/>
              </w:rPr>
              <w:t>:</w:t>
            </w:r>
            <w:r>
              <w:rPr>
                <w:sz w:val="28"/>
                <w:sz w:val="28"/>
                <w:szCs w:val="28"/>
                <w:rtl w:val="true"/>
              </w:rPr>
              <w:t>إظه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في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كا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sz w:val="28"/>
                <w:szCs w:val="28"/>
                <w:rtl w:val="true"/>
              </w:rPr>
              <w:t>: "</w:t>
            </w:r>
            <w:r>
              <w:rPr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ثريا</w:t>
            </w:r>
            <w:r>
              <w:rPr>
                <w:sz w:val="28"/>
                <w:szCs w:val="28"/>
                <w:rtl w:val="true"/>
              </w:rPr>
              <w:t>"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غما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دن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هار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جوب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</w:t>
            </w:r>
            <w:r>
              <w:rPr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ائ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أله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م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وو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لك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يساو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غر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روب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روا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اك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روب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ر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رح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شقر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ذك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ذ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إقامة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جمعاً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دراس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بي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ربع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جو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ا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م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ؤمن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به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ر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عراج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حلي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ز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يا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معة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قد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قدو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ذ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شبه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ها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ش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جا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ح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رق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ت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ت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يف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ذكرة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يوخ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ثق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المشيخ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برى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اض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ارستا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ون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حيح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ار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ذ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عر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وجي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ف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ثام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حيح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خب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قصص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نبياء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ل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وا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طبر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مد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لف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يد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سلسل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اه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لف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رش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ثر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دس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م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قي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أحاديث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قدسية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دس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حيح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زكري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ميرات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أحاديث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قدسية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دسية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جمعاً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دراس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أحاديث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قدسية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لا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جر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جمعاً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دراس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بي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لات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ظه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عص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بي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فو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ز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سيح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ضوا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شك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ار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ت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سع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ص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ئ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شتم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ئ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سب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نائع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ولو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سع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عدن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ه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ذ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يوا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لم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ها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ه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فقت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فق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حد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ي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اغ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كا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هجرة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حقي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دراس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ع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ار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سل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لا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ل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ري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ار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راح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زج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قات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زاح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وا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بيت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ع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ربوع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ار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ع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شه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خ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قب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لا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عزي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ريح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ار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ضائ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حاب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ع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اعد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ار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ه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مع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وزا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آث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ار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م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بل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بي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حك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ك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اد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فت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ن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8"/>
              </w:rPr>
              <w:t>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قاش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افع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مد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كا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حك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ك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م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كا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قي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ي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اكر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كا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حك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ك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م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كا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قي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ي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فقي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اكر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كا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ك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ت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طهر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حمي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حك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رع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غر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الصحيحة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ح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شبيل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هليس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كا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حك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رع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برى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ح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شبيل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س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كاشة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كا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حك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رع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سطى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ح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شبيل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لفي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لسامرائ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كا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ك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يد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فرياب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ساع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اشد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ختي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ختص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لأ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على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جب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اس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ه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وسر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ربعو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لدان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ساك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اج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ربعو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لدان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جد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ع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نيسا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ربعو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وو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نو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حلاق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لشيخ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ربعو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ووية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ربعو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وو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تمتها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نوو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جب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جبار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ربعو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ووية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ربعو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باً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اديث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عل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زرة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ضا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ربعو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ديثاً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فاد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ك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ربعو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ديث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بو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ها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عو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لف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وسى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ربعو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ديث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صطنا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رو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لم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لخيص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ثعالب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نذ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اوي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نج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ربعو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ديثاً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واع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ك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رع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فضائ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عم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زه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ل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يوط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اح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نصار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ربعو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ديثاً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يم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واه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ماع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اج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ربعو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ديث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و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ت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رغ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رهي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شاط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ربعو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ديثاً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ساوا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ساك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ط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ريح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ربعو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ديث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بوي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أسانيدها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رد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لب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ربعو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ديثا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صلت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دلا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ربعو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ديثا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م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صا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دلا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ربعو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ديثاً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مشيخ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يم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روا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ذهب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يمي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عزي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يروا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ربعو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كا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نذ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سي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نقو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كا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ربعو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ها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ساك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وسف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ربعو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د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جر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سل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ج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سقل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جد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براهيم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ربعو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ض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ح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راحم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ولو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مه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ربعو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ض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ساج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عمارته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وا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يخ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ناب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قي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قيل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جم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ربع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ربع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سل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به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ربع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لدان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اه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لف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ابح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ربع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لدان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اه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لف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سع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عدن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ربع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ديثا،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يليه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الأربع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ان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شايخ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شر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صح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ربع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آجري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لقشي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د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در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سان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ج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ثما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سب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ف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بو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ص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اه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نك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سن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طال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ختلف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ات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رويش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وت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صلا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غل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غر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تيب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بور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غر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صلا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غل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حدث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خطاب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ضام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غر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عتب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اسخ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نسوخ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آثا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از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همذ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عجا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لم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بو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ضا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عر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بو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ق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كب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إ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بها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عل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هان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عل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هان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ق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ثمان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عل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فوائ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م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كا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لق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عزي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شيقح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كا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عل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فوائ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م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كا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لق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مك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صطفى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كا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فصا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حاح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بير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ؤ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مد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جمع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ين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صحيحين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فه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لوغ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ا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عزي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اجح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كا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لم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م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كا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نصا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كا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لم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حيح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كا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صيا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كا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مال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شرا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اد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زازي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ليما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ما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معو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ب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غدا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بر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ما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ج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بشم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ما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ظ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ز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لجوق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هاد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ضا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ما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قراء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فا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سع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عدن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م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كا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قي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ي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ميّد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كا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متا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أربع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تباي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ماع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ج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افع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مث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رامهرمز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عظم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مث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بو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صبه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حميد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موا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نجويه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اك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اض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موا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ي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جب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موا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ي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مارة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موال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رك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ص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نجويه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اك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اض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نته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معرف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ف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قهاء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سل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وش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ج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ساع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م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فت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ام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واع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ا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ظاه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د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ازم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كا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هتم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حم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دي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قبول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يقاظ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فه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م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كا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يمي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كا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يقاظ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هم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نتق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ام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حك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ل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هلال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ربعو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ووية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ح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م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ربع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عزي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بيعا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د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م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لوغ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ا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غرب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ح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رفا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كا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ذ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اعو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ض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اعو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ج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ص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اتب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رنام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حدث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نق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يس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رنام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كتب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لف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بوية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نق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يس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رنام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وسو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ري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شرك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رف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نق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يس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غ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فاظ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كا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بي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كا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</w:rPr>
              <w:t>بغ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ائ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ضمن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ر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وائد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ع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فس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قاض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ياض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لسيوط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ققي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دانيات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خا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س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طا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ك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تف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يخا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لق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ي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جيب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كا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لوغ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آم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ترت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يز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عتدا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زائ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لوغ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ا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ج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ليما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كا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لوغ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ا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ج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ال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لاح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كا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لوغ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ا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ج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م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هير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كا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لوغ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ا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ج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طار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و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كا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لوغ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ا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ج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ص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اد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كا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لوغ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ا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ج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سقل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ا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ق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كا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لوغ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ا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ج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سا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يمنة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كا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لوغ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ا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ج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از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اض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كا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لوغ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حاش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ز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ج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عزي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اسم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كا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لوغ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ام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330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ج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كا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هج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اظر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يا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الح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ل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هلال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يا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الحين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ي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عري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سب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ر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ريف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مز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سي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ي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بو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زه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ثم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و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أمل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ماث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ؤ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نخل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رزا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د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أو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ختل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تيب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ي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صفر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أو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ختل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تيب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ه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جار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أو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ختل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تيب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ل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هلال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أو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ختل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32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تيب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بي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تف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يخا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عزي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يروا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ح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ص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ديث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ي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حف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بر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صاب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نائز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يضا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مود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صابيح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</w:rPr>
              <w:t>تحف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بر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صاب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طع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ها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تا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يضا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عزي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هم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صابيح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حف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خي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ترت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شك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آثا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طحا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ال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باط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حف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ر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لوغ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ا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قم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لف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كا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حقي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ص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الجام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اتم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>للبيهق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ص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وي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رت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ولو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مت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ربع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وو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د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غيا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ربعو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ووية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رغ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رهي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وّ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صبه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ي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عبا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رغ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رهي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سع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يافع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ارس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رغ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ره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بحك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لباني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نذ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شهو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لما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طري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يا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الح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يص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بارك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يا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الحين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  <w:r>
              <w:rPr>
                <w:sz w:val="28"/>
                <w:szCs w:val="28"/>
                <w:rtl w:val="true"/>
              </w:rPr>
              <w:t>+</w:t>
            </w: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عقب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ديث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ك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رح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هدل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علي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ب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شكا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صابيح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اندهل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صابيح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عليق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دس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اد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جم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حو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لام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يس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أحاديث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قدسية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عليق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ربو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ربع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وو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ق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م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ربعو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ووية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ذكرة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غر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ج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غر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قر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سان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رت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ساني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راق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كا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قل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م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رقيته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بو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زه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ثم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و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قن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د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سي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بو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يس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نبي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فه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م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كا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ثيمي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كا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نبيه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خط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زه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تق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ف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هوسا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يا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الحين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نق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لا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سبيح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اس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ه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وس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هذ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ا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آث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ت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شهو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لما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وثي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غزو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د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ف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م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لا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وثي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هجر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فع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وز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مطلب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وض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ك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لوغ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ام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سد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سا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كا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وض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ك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لوغ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ام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بل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سا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كا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ي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ل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م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كا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سا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سام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كا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ي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ل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م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كا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سا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بح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لا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كا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ثلاث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جال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ما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ردوي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ردويه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ضي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عظم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ام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حيح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ي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قي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اعتكاف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مد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ا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بح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ام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دس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ص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بابط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أحاديث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قدسية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جام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زه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نو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نا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ك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جام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حيح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قب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ادع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ام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حك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جب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مد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ور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ربعو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ووية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ام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حك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جب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ع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رنؤوط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باجس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ربعو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ووية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ام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حك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جب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منع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براهيم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ربعو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ووية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ام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حك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جب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اه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اس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حل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ربعو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ووية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ام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حك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جب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طار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و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ربعو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ووية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ام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حكم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فو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جب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ربعو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ووية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ام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سائ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طار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و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جام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هب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ف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جام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غر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سل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وش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غر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ز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مشليق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عف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عب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وده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ز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الس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سيط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ز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ه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ل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اهل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ل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اهل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رح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شقر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ز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ثم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عد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خرم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عد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خرم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منع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براهيم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ز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ل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ينار،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ام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وائ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نتقا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فر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غرائ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سا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قطيع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د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در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ز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ركان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جرك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عزي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نوط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ز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رف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بد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رف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ب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رح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ريوائ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ز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ل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ما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خا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ثوري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لفوجان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ز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ؤم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يها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ؤم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يهاب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م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رة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ز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ص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هرو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ي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صم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رح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ريوائ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ز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حر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و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أ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ضر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وا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خا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هاد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ز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سي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لات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تجمي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رق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زمول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ز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نبل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لتاس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وائ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ماك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نبل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هش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د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ز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مير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مي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عزي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عيم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ز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روي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ع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ت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ي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ز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اف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ع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قرئ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ض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وي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جز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وائ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نتقا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س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وا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مرقند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ي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ز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حر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و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ضر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وا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خا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6"/>
                <w:sz w:val="26"/>
                <w:szCs w:val="26"/>
                <w:rtl w:val="true"/>
              </w:rPr>
              <w:t>مشهور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سلمان</w:t>
            </w:r>
            <w:r>
              <w:rPr>
                <w:sz w:val="26"/>
                <w:szCs w:val="26"/>
                <w:rtl w:val="true"/>
              </w:rPr>
              <w:t>-</w:t>
            </w:r>
            <w:r>
              <w:rPr>
                <w:sz w:val="26"/>
                <w:sz w:val="26"/>
                <w:szCs w:val="26"/>
                <w:rtl w:val="true"/>
              </w:rPr>
              <w:t>الشقيرات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ز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ثلاث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ثلاثو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ديثاً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اس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غو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ال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شا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اس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دريس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ز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شي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شيب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ال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داد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ز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صيص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و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صيص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سع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عدن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ز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sz w:val="28"/>
                <w:szCs w:val="28"/>
                <w:rtl w:val="true"/>
              </w:rPr>
              <w:t>: "</w:t>
            </w:r>
            <w:r>
              <w:rPr>
                <w:sz w:val="28"/>
                <w:sz w:val="28"/>
                <w:szCs w:val="28"/>
                <w:rtl w:val="true"/>
              </w:rPr>
              <w:t>أكم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يماناً</w:t>
            </w:r>
            <w:r>
              <w:rPr>
                <w:sz w:val="28"/>
                <w:szCs w:val="28"/>
                <w:rtl w:val="true"/>
              </w:rPr>
              <w:t>"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رح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يف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جز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لا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سبيح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خط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غدا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يم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بدالغن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ز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رائ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هلا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خط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غدا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هش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د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ز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sz w:val="28"/>
                <w:szCs w:val="28"/>
                <w:rtl w:val="true"/>
              </w:rPr>
              <w:t>: "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ذ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sz w:val="28"/>
                <w:szCs w:val="28"/>
                <w:rtl w:val="true"/>
              </w:rPr>
              <w:t>"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طبر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غمار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ز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نتق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ردوي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بران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ردويه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د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در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ز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جل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وائ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ع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ع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رهون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ز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غرائ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ج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ذهب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اتل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ز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ؤلؤ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ؤلؤ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ضري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جد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تح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يد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جم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حيح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حمي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واب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جم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حيح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ح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شبيل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غماس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جم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حيح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وصل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ام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جم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حيح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روا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ل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اس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لام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جم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فضلها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وز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م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هير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جها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اص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ساع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ميد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</w:rPr>
              <w:t>حدائ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يو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اص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خب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و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اعو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آخرة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جز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خطوط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ره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ذناب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اس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غفي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"</w:t>
            </w:r>
            <w:r>
              <w:rPr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ت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حس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sz w:val="28"/>
                <w:szCs w:val="28"/>
                <w:rtl w:val="true"/>
              </w:rPr>
              <w:t xml:space="preserve">" </w:t>
            </w:r>
            <w:r>
              <w:rPr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ديث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فس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ا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غي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"</w:t>
            </w:r>
            <w:r>
              <w:rPr>
                <w:sz w:val="28"/>
                <w:sz w:val="28"/>
                <w:szCs w:val="28"/>
                <w:rtl w:val="true"/>
              </w:rPr>
              <w:t>ترك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ك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مرين</w:t>
            </w:r>
            <w:r>
              <w:rPr>
                <w:sz w:val="28"/>
                <w:szCs w:val="28"/>
                <w:rtl w:val="true"/>
              </w:rPr>
              <w:t xml:space="preserve">" </w:t>
            </w:r>
            <w:r>
              <w:rPr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مصدر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لق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ا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غي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"</w:t>
            </w:r>
            <w:r>
              <w:rPr>
                <w:sz w:val="28"/>
                <w:sz w:val="28"/>
                <w:szCs w:val="28"/>
                <w:rtl w:val="true"/>
              </w:rPr>
              <w:t>ثلا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ج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ه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لاو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sz w:val="28"/>
                <w:szCs w:val="28"/>
                <w:rtl w:val="true"/>
              </w:rPr>
              <w:t xml:space="preserve">" </w:t>
            </w:r>
            <w:r>
              <w:rPr>
                <w:sz w:val="28"/>
                <w:sz w:val="28"/>
                <w:szCs w:val="28"/>
                <w:rtl w:val="true"/>
              </w:rPr>
              <w:t>وقف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أملات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ا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غي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"</w:t>
            </w:r>
            <w:r>
              <w:rPr>
                <w:sz w:val="28"/>
                <w:sz w:val="28"/>
                <w:szCs w:val="28"/>
                <w:rtl w:val="true"/>
              </w:rPr>
              <w:t>عجباً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أم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ؤمن</w:t>
            </w:r>
            <w:r>
              <w:rPr>
                <w:sz w:val="28"/>
                <w:szCs w:val="28"/>
                <w:rtl w:val="true"/>
              </w:rPr>
              <w:t xml:space="preserve">" </w:t>
            </w:r>
            <w:r>
              <w:rPr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ديث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عو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فس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ا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غي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"</w:t>
            </w:r>
            <w:r>
              <w:rPr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غضب</w:t>
            </w:r>
            <w:r>
              <w:rPr>
                <w:sz w:val="28"/>
                <w:szCs w:val="28"/>
                <w:rtl w:val="true"/>
              </w:rPr>
              <w:t xml:space="preserve">" </w:t>
            </w:r>
            <w:r>
              <w:rPr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ديث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عو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فس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ا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غي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"</w:t>
            </w:r>
            <w:r>
              <w:rPr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عث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ه</w:t>
            </w:r>
            <w:r>
              <w:rPr>
                <w:sz w:val="28"/>
                <w:szCs w:val="28"/>
                <w:rtl w:val="true"/>
              </w:rPr>
              <w:t xml:space="preserve">" </w:t>
            </w:r>
            <w:r>
              <w:rPr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ديث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عو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ا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غي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ز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سيح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ضوا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ائف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ظاه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حق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و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تش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رق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ما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لا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اي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مير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والب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رح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ي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ج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8"/>
              </w:rPr>
              <w:t>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فض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قدس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ريم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يو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نه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ها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لدو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دب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كا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نصاري؛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يليه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فوائ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س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نصاري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س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سع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عدن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ي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ر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ي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ص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عبا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شهو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لما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ذبا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م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ال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لاص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م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كا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يص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بارك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كا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لاص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ك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هم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قواع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لا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نو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س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مل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كا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ل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ما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خا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دج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شرف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طار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د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نظ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ل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صطف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مو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غلطا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ج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كا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ر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عار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ر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رض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وح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ؤي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جز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بو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حليل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قد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و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لم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الأئ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و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sz w:val="28"/>
                <w:szCs w:val="28"/>
                <w:rtl w:val="true"/>
              </w:rPr>
              <w:t>: "</w:t>
            </w:r>
            <w:r>
              <w:rPr>
                <w:sz w:val="28"/>
                <w:sz w:val="28"/>
                <w:szCs w:val="28"/>
                <w:rtl w:val="true"/>
              </w:rPr>
              <w:t>نضّ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مرءاً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مع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قالتي</w:t>
            </w:r>
            <w:r>
              <w:rPr>
                <w:sz w:val="28"/>
                <w:szCs w:val="28"/>
                <w:rtl w:val="true"/>
              </w:rPr>
              <w:t>"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م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با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طل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د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نا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ديث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خب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شي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ي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ندونيس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قد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ديث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ح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"</w:t>
            </w:r>
            <w:r>
              <w:rPr>
                <w:sz w:val="28"/>
                <w:sz w:val="28"/>
                <w:szCs w:val="28"/>
                <w:rtl w:val="true"/>
              </w:rPr>
              <w:t>الرع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لك</w:t>
            </w:r>
            <w:r>
              <w:rPr>
                <w:sz w:val="28"/>
                <w:szCs w:val="28"/>
                <w:rtl w:val="true"/>
              </w:rPr>
              <w:t>"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اك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طي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قد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خريج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غزو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بوك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قاد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د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قي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ثلاثي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سفارين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لم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ها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ضر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ح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رع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افع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زوي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شهو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لما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</w:rPr>
              <w:t>درو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مام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بع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ر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اجح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فا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بو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سي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هال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كتو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وط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Cs w:val="28"/>
                <w:rtl w:val="true"/>
              </w:rPr>
              <w:t>:</w:t>
            </w:r>
            <w:r>
              <w:rPr>
                <w:sz w:val="28"/>
                <w:sz w:val="28"/>
                <w:szCs w:val="28"/>
                <w:rtl w:val="true"/>
              </w:rPr>
              <w:t>فق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ير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لب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ف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لو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جم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دوى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شيش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لائ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كام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يوع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دا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ها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كا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دلائ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غر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رقسط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ناص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غر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ل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بو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قتص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ا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س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حات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ل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الح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طر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يا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الح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افع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يا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الحين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عا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يئ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حافظ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ها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زق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ديات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اص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اشد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ديات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اص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منع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كريا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آثار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رم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ريف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قص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بارك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ملك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اض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لا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سب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خط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غدا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را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شعل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ذ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ها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غر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ث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سل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وش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غر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سوخ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ب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سوخ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خبا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ره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عب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هدل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نا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خف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نا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أربع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ديث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كاح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ل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ا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شهو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لما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</w:t>
            </w:r>
            <w:r>
              <w:rPr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ن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يوط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يساو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ي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لا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خا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دي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اشد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رف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بو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</w:rPr>
              <w:t>ريا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فه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م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ك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ها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واقيت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فاكه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د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اص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م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كا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يا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فه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م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ك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دا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فاكه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اس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صو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كا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يا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فه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م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ك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خ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ها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كاح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فاكه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كا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يا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فه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م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ك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ض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لا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ما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م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لاتين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فاكه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عل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ائق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كا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يا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الحات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عاس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يا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الح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نو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يا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الحين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يا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الح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نو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لبان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يا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الحين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يا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الح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نو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ف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مارة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يا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الحين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يا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الح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نو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باح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لدقا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يا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الحين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يا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الح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نو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رك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يا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الحين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يا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الح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نو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لب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يا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الحين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يا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الح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نو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اه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حل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يا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الحين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يا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الح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نو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ص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اد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يا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الحين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ز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د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با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ي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ع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عبدالقاد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رنؤوط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ز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د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با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ي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رزا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هد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زب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فه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فوائ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م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كا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ل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هلال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كا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ب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سبعو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ائ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ع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ربو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بر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ويل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وفي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ي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ب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لوغ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ا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صنع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لبان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كا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ب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لوغ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ا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صنع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ل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يحا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كا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ب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لوغ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ا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صنع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بح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لا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كا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ب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لوغ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ا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صنع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از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اض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كا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ش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هد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8"/>
              </w:rPr>
              <w:t>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وري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محم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ليل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را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ن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ام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غي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زيز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جام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غير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ف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عاد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فيروزابا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بو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طه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س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ح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له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نز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ابو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بو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ق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ه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غزال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بو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عا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ت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دعي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ل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موج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بو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ؤ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ربو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دو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جا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طيب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حك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صطف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لا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ضي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قدس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س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كاشة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كا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ؤ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بو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ريف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ديث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عود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مر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وسف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شبه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ثلاثو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ثا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إنك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عظ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طع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ي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لوغ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ا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اص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بو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كا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ربع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وو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يخ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ربعو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ووية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ربع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وو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كر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ضي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ربعو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ووية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ذكرة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ربع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وو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ق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هلال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ربعو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ووية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ذكرة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ربع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وو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قي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ي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ربعو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ووية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ربع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وو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نو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ربعو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ووية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لم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كا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قي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ي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عزي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ع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كا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فتاز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ربع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وو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تاز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سماعيل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ربعو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ووية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ي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الكاش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قائ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ن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طيب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حم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نداو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صابيح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حر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كر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ضي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كا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ذكرة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لوغ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ا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لوا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كا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لوغ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ا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يخ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كا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لوغ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ا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م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امل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كا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لوغ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ا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كر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ضي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كا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ذكرة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وام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خبا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كر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ضي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ذكرة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رائض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م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نيف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ص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لق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ثيمي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بري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ثيمي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بر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عظ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م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د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تب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ي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ثلاث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جب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ال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الح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ذكرة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يا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الح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ثيمي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يا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الحين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م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كا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كر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ضي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كا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ذكرة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م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كا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ث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ناص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شبيش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كا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لوغ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ا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عزي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ز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كا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ذكرة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ي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قر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ساني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كر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ضي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كا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ذكرة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ت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خار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كر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ضي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ذكرة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ختص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بلوغ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يام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ثيمي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كا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شك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آثا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طحا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ع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رنؤوط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آثا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طحا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نجار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ج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شوك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نهج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وطا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ال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طيب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كا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فاظ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تف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ئ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ت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و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لف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س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دس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ف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د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أحاديث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قدسية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خب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جتم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حت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خا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سل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وزق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واب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صحيف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حيحة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صحيف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م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ب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هم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به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حميد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حيف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م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ب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رير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هم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به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فع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وز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مطلب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فو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ك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وط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سب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لا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حط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و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كا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لا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و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بوية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وضوع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اد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بيع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صوائ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المستخرج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ائذ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مشق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ويكت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طائف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ضعيف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وضو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ثره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شوي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و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سلم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ه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ي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ط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ثر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قري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راق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كا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طيوريات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حافظ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لف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سم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الي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س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حك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كا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صنع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طيب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لهند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كا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م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كاملاً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طا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ظ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عقوب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كا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م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كام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كا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عا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طا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رح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كا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م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كام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ضا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ها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يم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ذو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طا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شع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فيع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كا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م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كام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ض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ها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طا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ش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ر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كا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م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كام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ذ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ها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مأنين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طا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ع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عي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كا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م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كام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د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نه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يوع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طا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ر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كا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م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كام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ت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سوف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طا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ه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كا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ش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شار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ختيار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ج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سقل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را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يس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ق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برج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عر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بو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يوط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لم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ضاة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م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كا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غ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قدس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رنؤوط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كا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م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كا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غ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قدس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ظ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ارياب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كا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م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كا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غ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قدس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كر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جور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كا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م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كا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غ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قدس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ا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ق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كا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م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ك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برى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غ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قدس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م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هير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كا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م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ك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برى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غ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قدس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فع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مطلب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كا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م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بر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كا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غ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قدس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كا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م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كا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غ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قدس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ف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طا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كا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م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وائ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آث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حا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غرائ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شيخ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هد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ه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و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فع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وز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مطلب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طوع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بوية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وضوع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ن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ين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صاب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ستدراك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حاب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يوط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روي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غر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اس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لا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س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ف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غر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غر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اس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لا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خت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بيد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غر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غر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حرب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ا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غر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غر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خطاب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كر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زباو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غر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غر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وز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معط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لعج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غر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غر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تيب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بور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غر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غر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از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هر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غر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غر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ت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لم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هر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غر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غيلانيات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افع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لم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هاد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غيلانيات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شافع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زاز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ارو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رس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فائ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غر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زمخش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جادي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ض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براهيم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غر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ل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لوغ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ا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دي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ا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كا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غف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ام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أحك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بين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ختا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باع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كا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فت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ب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ض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يا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ام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غي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يوط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نبهان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جام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غير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ب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ربع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ج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هيتم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ربعو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ووية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فتوح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هب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ربع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وو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برخيت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ربعو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ووية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فرائض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في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ثو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عزي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هليل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ض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وض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د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فر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ض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يل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فض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ب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ق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وه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ثم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ربع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جلونية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قاسم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اص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هج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يطار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ض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ن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عم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الحل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ّ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حر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ّن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ص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غي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ق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لوغ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ا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قاد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م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كا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هر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غر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هرو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ير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غر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فوائ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صبه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حميد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فوائ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وه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ده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لا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سميع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ي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د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ام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غي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نا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جام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غير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ر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في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ل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حتج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م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حجام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ه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ن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م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جد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قب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عانق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صافح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عراب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جد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براهيم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ف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ث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لوغ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كل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ج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منع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براهي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كا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و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جا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م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غف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حجاج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ج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م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لب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ج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لا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سبيح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مي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قيا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جند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بوية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وضوع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طاه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ح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ذا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وص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شرب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تيب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اس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واس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نته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معرف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ف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قهاء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سل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وش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وائ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طبر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كو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مرير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ها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بارك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زي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ماد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م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كا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غ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قدس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رنؤوط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كا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راج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د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اكر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ات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ضحاك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د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زهر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ي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زا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ارو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مادة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لا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نع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ض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كي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لا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لاح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ضاء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ب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يونس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بر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ناسك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ب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بي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روب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بر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ناسك،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يليه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ضاء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روبة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ونس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بر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كت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حا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ت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ح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هب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ش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ث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م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كا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فاري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و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الب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كا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ش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شك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حيح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وز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وّاب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جمع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ين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صحيحين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فا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ق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ه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ه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مضان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ديث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قه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مادي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عب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تعام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ضا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ؤلؤ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رج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تف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يخا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ؤ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باق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اص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ث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حاب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ق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زكري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غل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اكست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كا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بار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زه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شار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نو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م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حيح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صغان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لك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شر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مقصود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جال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ربع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وو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جاز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ش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ربعو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ووية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جالس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جواه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ل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ر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و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شهو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لما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جلس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مل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سائ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نسائ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وين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جمو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غ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غري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حديث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صفه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كر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زباو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غر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جمو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ديث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الترش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بي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لا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سبيح</w:t>
            </w:r>
            <w:r>
              <w:rPr>
                <w:sz w:val="28"/>
                <w:szCs w:val="28"/>
                <w:rtl w:val="true"/>
              </w:rPr>
              <w:t>+</w:t>
            </w:r>
            <w:r>
              <w:rPr>
                <w:sz w:val="28"/>
                <w:sz w:val="28"/>
                <w:szCs w:val="28"/>
                <w:rtl w:val="true"/>
              </w:rPr>
              <w:t>الدعاء</w:t>
            </w:r>
            <w:r>
              <w:rPr>
                <w:sz w:val="28"/>
                <w:szCs w:val="28"/>
                <w:rtl w:val="true"/>
              </w:rPr>
              <w:t>+</w:t>
            </w:r>
            <w:r>
              <w:rPr>
                <w:sz w:val="28"/>
                <w:sz w:val="28"/>
                <w:szCs w:val="28"/>
                <w:rtl w:val="true"/>
              </w:rPr>
              <w:t>الدعاء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ولو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مشقي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لمحاملي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ليافع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سع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عدن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جمو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ش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جز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ديث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دثي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ب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رار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جمو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صنف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مام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مّام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ب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رار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جمو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صنف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عف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ختر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خت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ب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رار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ج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ب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راق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عزي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مد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حر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ها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اد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هدبا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و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كا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خالف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بو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ج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ختص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رغ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رهي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ج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سقل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سا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مزة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ختص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ام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حك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زي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ربعو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ووية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ختص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يا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الح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شرو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لي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الح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يا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الحين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ختص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م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كا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رنؤوط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كا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داو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عل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ام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غ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ح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ناو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غما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جام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غير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د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بو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اج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وا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دخ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دراس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كا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و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اروت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كا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دو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بوي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رم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ريف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قص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بارك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ملك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اض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راعا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و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ضو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بو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طي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سط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رعا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فاتيح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باركفو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صابيح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رقا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فاتيح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ل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ا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م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يتان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صابيح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زكي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الفوائ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نتخب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غرائ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والي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زك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لوم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ستصف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ن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صطف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8"/>
              </w:rPr>
              <w:t>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يظ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حج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طيف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لحلبية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شار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نو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حا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آثا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قاض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ياض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شكا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صابيح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بريز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لبان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صابيح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اب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غ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رعشلي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سمارة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لذهب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صابيح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عاج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غر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ث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رقاو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غر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عا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اش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عتص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ختص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شك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آثا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حا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نف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عجز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بو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لمسه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مح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ضيئ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يقا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أب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خ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بدي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لل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عج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قرئ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اد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عد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عج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فص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غر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لتونج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غر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آثا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يهق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معط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لعج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آثار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تا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يهق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ازم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ع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فه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ربع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لق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ع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عد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ربعو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ووية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فتا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حتجا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سن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يوط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قار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و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ت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ت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كر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ضي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قاص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له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لبا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ستو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لخطراو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أحاديث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قدسية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آث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قد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ربو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ضعيف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وضوع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ر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يس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د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بو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اش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صاي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س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8"/>
              </w:rPr>
              <w:t>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ط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فيف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صاي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س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8"/>
              </w:rPr>
              <w:t>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نساء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حم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شك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تخ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حيح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ل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ون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به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نتخ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ه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رقائق،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يليه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رائ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هلا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خط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غدا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بر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تق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ص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يا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الح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ل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ويدا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يا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الحين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تق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خبا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ج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يمي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ا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ق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كا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تق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خبا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ج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يمي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طار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و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كا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تق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حف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ب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حب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رغ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رهي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قسطل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ارس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نتق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وائ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س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ز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ام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اهي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ح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ل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لوغ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ها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ص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فر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وزا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كا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ز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بي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ستغن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قرآ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لب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ظو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لوغ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ا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صنع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كا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ظو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لوغ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ام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ز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صنع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حم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عو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بر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كا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ه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تيب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تاب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غر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خلف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غر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ه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افظ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ناو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تاب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دي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رح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اعد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جام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غير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</w:rPr>
              <w:t>منهج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عام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دو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يديو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نه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اه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اشي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هذ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ا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صي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ز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ا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واز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هج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افع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تيب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تابيهم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اختلا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تأو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ختل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هباش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وسو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بوي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مع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ملك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اض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وسو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بوي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رم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ريف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قص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بارك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ملك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اض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وسو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بوي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يا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ملك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اض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وسو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بوي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هار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ملك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اض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وسو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بوي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كاح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ملك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اض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وسو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ناه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رع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ل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هلال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وق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درس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قل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بو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م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اد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زه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تق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يا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الح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ّاح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يا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الحين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نصيح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راع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رع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بو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آث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و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بريز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هر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ثر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ظر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قه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ربو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مث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مج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و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ظ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فك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ام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نها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غر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ث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ثي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طناحي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لزاو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غر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نها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غر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ث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ثي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حميد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غر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نواه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حيح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سع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يب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ر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ام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حك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خميس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لخراز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لطيا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ربعو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ووية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وط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تق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خبا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شوك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طار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و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كا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وط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تق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خبا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شوك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بح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لا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كا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وط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تق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خبا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شوك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كا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وط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تق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خبار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فكا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شوك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ائ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بر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كا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وط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تق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خبار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وبهامش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و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ا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ح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د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خار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شوكاني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صدي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ا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كا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تحقي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وض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كا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سا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كا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هدا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اغ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كفا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بوية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لا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ما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خطوط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و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وف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ابلس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شع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وي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ب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غم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وّج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لا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ولو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سع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عدن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ولا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رع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بو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ائ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ع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</w:tbl>
    <w:p>
      <w:pPr>
        <w:pStyle w:val="Normal"/>
        <w:ind w:left="0" w:right="0" w:hanging="0"/>
        <w:jc w:val="center"/>
        <w:rPr/>
      </w:pPr>
      <w:r>
        <w:br w:type="page"/>
      </w:r>
      <w:r>
        <w:rPr>
          <w:rtl w:val="true"/>
        </w:rPr>
        <w:t>الق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دواو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شروحها</w:t>
      </w:r>
    </w:p>
    <w:tbl>
      <w:tblPr>
        <w:bidiVisual w:val="true"/>
        <w:tblW w:w="1544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977"/>
        <w:gridCol w:w="4084"/>
        <w:gridCol w:w="2681"/>
        <w:gridCol w:w="2270"/>
        <w:gridCol w:w="1506"/>
        <w:gridCol w:w="1491"/>
        <w:gridCol w:w="1403"/>
      </w:tblGrid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خ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كتا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ؤلف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حقق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لمعلق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لمقدّم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ئيس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رعي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وعه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تحا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الك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روا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وطأ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لك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اص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مشق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شأ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م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صر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وطأ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لك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تحا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ام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منه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س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امع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اد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عم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ل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تحا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ا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س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اض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ار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شب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اغف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خاري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جوب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ستوعب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سائ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ستغرب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خار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ب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منع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ليم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خاري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ختار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ضي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قدس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ك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هي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وطأ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دارقط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اه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وثر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وطأ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لك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وطأ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دارقط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هش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عيدن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وطأ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لك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رش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اري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طب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صر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قسطل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خاري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رش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ا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بهامش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وو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مسلم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ولاق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قسطل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خاري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رش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ا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فر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خار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بيلا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ل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زاح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ضج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افظ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ج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م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امل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خاري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ستذكا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ب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معط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م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لعج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وطأ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لك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اهوي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كتاب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سن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اهويه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غفو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لوش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س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سحا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سع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ائ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أفر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زوائ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سائ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ت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مس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سرو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س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ن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سائي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ضاء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الك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لفاظ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ل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الك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وطأ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لك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ب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يأب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نقيط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وطأ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لك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طرا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م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م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ج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زه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اصر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س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م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</w:rPr>
              <w:t>أعل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خاري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ى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خطاب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ع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خاري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عل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خار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خطاب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عود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خاري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فا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ص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تعري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س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ام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حيح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ش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ه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ب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وجة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خاري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قتض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غر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وطأ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إعراب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بوا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يَفُرَنّ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لمس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رح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ثيمي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وطأ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لك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كم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كم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كمّل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بي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لسنوس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ل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كم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ل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قاض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ياض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سماعيل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ل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ما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اق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ستدرك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المستخرج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راق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منع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شاد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ستدرك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نتقا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عترا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ي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خار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ج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مد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لفي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صبح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امرائ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خاري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و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سالك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واي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وطأ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لك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و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الك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وطأ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لك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هد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باج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ن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ج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ف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ضوّ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د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ن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جه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وج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سالك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وطأ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لك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كاندهل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ندو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وطأ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لك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يجا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ن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او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نو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شهو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لما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ن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او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ح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خ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رو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مس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زا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زا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فوظ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6"/>
                <w:sz w:val="26"/>
                <w:szCs w:val="26"/>
                <w:rtl w:val="true"/>
              </w:rPr>
              <w:t>بدائع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ن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جمع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ترتيب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سندالشافعي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سن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اعات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س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افعي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ذ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حس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تقر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ن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سائ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وي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ن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سائي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ذ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جه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او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هارنفو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ن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او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غ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ل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اكش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ل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هج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فو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ختص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خار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مر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خاري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جر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مه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التقص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وطأ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ب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وطأ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لك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جر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ر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زبي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حميد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خاري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جر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ريح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زبي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لبي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كسر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ل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خاري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جر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ر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اش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رقاو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غز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</w:rPr>
              <w:t>الزبيدي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لشرقاو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>الغز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خاري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جر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ريح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يمن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زبي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خاري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حف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وذ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باركفو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رح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ثما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ن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رمذي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حف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وذي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فكا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باركفو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ائ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بر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ن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رمذي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راجع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ج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سقل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ار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شهو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لما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خاري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راجع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ج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ار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شهو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لما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خاري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عقب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شمي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ا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ج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ار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اص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ز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خاري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علي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مج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وطأ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روا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ح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كن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ق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دو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وطأ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لك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علي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وطأ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هش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قش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رح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ثيمي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وطأ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لك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علي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وطأ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كر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ضي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وطأ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لك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ذكرة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علي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ار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ويش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خاري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غلي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علي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خار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ج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زق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خاري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غر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وطأ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ملك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بيب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رح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ثيمي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وطأ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لك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كم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له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ل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ق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ثم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فتا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غدة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ل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مهي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ب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لوي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لبكر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وطأ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لك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نبي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وه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اق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س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بخار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غس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ي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ضل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خاري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نق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ألفاظ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ام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حيح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زركش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كم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خاري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نق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ألفاظ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ام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حيح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زركش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ريد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خاري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هذ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ي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رحبا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ن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او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وجي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ا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واع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وائ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ار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افظ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ثن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اه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خاري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وش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ام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حيح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يوط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ض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ام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ضوا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خاري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وض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ام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حيح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لق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ال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باط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جم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تح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خاري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وض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مبهم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ام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حيح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ب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جم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نقاش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خاري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ام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ان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خار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ؤ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باق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خاري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جز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اس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حس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قر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با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لبا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ا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لا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بان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جز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اد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حس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قر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با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لبا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دي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بان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جز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وفى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اع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ميّد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ز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زا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زا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ات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لو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ح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خار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اش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د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سن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هاد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و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الب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س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م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اش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نو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ختص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مر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نو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خاري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حل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بريز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عليق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از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خار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وق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خاري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ت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ن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ج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ا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ص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د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ما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ن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جه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رج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رقا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ع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ن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او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منت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جمع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ن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او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ديبا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جاج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يوط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وين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ل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ديباج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ن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ج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Cs w:val="28"/>
                <w:rtl w:val="true"/>
              </w:rPr>
              <w:t>:</w:t>
            </w:r>
            <w:r>
              <w:rPr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Cs w:val="28"/>
                <w:rtl w:val="true"/>
              </w:rPr>
              <w:t>:</w:t>
            </w:r>
            <w:r>
              <w:rPr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حافظة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ضوء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دمي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ال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ن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جه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ديباج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ن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جه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ض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قاص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أن</w:t>
            </w:r>
            <w:r>
              <w:rPr>
                <w:sz w:val="28"/>
                <w:szCs w:val="28"/>
                <w:rtl w:val="true"/>
              </w:rPr>
              <w:t xml:space="preserve">) 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ق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مي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امر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ن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جه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ذخي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قب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جتبى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ثيو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ل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ن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سائي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رد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عقب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ق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نوو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أو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فات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شهو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لما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ل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واي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دلس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خار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و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لف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خاري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واي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نسخ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ام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بخار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ي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خاري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رو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ج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غ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طبران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طبر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كو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مرير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عج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غير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را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ها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ش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طال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جاج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دي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ا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نصار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ل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ن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ج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جه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ؤ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باق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ن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جه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ن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ج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جه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ش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و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روف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ن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جه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ن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ج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جه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ع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رنؤوط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ن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جه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ن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ج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بأحك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لباني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جه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شهو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لما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ن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جه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ن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ج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ب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دي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جه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لسن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ل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أمو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يحا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ن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جه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ن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جه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فكا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جه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ن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جه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ن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او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او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وامة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ن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او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ن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او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او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ص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هورين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ن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او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ن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بأحك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لباني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او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شهو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لما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ن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او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ن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سال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جست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ع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رنؤوط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ن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او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ن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بهامش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ا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لخطاب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ز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عاس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عاد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يد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ن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او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ن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واد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فكا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او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ن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او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ن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صفه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الوار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لية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ع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صفه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سل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و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ن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يهق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برى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يهق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قاد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طا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ن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يهقي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ن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يهق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بر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بذي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وه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ق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يهقي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ركم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ن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رمذ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رمذ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اكر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ن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رمذي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ن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رمذ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رمذ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ش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و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روف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ن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رمذي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ن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رمذ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بأحك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لباني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رمذ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شهو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لما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ن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رمذي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ن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رمذي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سال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رمذ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ع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رنؤوط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حر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ن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رمذي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ن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رمذي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فكا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رمذ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ن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رمذي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ن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ارقط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بذي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علي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غن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دارقطني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لعظ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با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ع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رنؤوط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ن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ارم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دارم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س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اران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ن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ارم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دارم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وا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مرلي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خال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لم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ن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ارمي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ن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افع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دري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افع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ل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ل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اطر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ن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افعي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ن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افع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دري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افع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معط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لعج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ن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افعي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غرى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يهق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معط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لعج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ن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سائ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نسائ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فتا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غدة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ن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سائي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ن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سائ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بأحك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لباني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نسائ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شهو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لما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ن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سائي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ن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سائ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برى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نسائ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ع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رنؤوط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ن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سائ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حاشيت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يوط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سند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نسائ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ن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سائي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ن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سائي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فكا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نسائ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ن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سائي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ن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صو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صو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ميّد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شا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افع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ثي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ياس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براهيم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س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افعي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و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ام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رمذ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كر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ضي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ن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رمذي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ذكرة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و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ها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ام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رمذ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كر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ضي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ن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رمذي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ذكرة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رق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وطأ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زرق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وطأ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لك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غ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شاويش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شع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رنؤوط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وو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فكا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نو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ل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وو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رطب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نو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ل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راج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و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خار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جر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شا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ز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رغل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خاري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ثلاثي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م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فاري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س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م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ثلاثي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م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فاري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قاد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رنؤوط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س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م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ن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ج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غلطا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ام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ويضة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ن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جه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ن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او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ي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ال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صر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ن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او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ن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سائ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خت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نقيط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ن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سائي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خار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طال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اس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براهيم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خاري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خار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يخ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خاري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ل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نو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ل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ل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كر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ضي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ل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ذكرة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افع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رافع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ائ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هرا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س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افعي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و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وطأ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التمه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استذك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قبس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بر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رك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وطأ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لك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و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ن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جه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فكا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يوطي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لسندي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لدهلوي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لبوصيري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لكنكوهي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لنعم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ائ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بر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ن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جه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ف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تخري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حقي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افع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جد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رفات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س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افعي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واه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وض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مشكل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ام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حيح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لك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ؤ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باق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خاري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واه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وض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مشكل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ام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حيح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لك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ط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س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خاري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با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با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ع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رنؤوط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با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با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اكر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زيم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زيم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ف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عظم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  <w:r>
              <w:rPr>
                <w:sz w:val="28"/>
                <w:szCs w:val="28"/>
                <w:rtl w:val="true"/>
              </w:rPr>
              <w:t>+</w:t>
            </w: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زيمة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ط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زيم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ضي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عظم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زيمة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خار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خا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خطيب</w:t>
            </w:r>
            <w:r>
              <w:rPr>
                <w:sz w:val="26"/>
                <w:szCs w:val="26"/>
                <w:rtl w:val="true"/>
              </w:rPr>
              <w:t>-</w:t>
            </w:r>
            <w:r>
              <w:rPr>
                <w:sz w:val="26"/>
                <w:sz w:val="26"/>
                <w:szCs w:val="26"/>
                <w:rtl w:val="true"/>
              </w:rPr>
              <w:t>فؤاد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بدالباق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خاري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خار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خا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قاد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مد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خاري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خار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خا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سل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و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خاري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خا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اليونينية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لونة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خا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ه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اصر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خاري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خا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اليونينية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ملونة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خا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ه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اصر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خاري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خا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حاش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د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خاري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لسن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خاري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خاري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يد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خا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ودل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رهل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خاري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خا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راس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غرب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نو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خاري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خاري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لنسخ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لطان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خا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خاري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خاري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ثي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خا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خاري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خاري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فكا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خا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ه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رم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خاري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ل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جاج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ل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ل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جاج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ؤ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باق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ل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تحقي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ارياب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جاج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ظ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ارياب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ل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امر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جاج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ل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فكا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جاج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ه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رم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ل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sz w:val="28"/>
                <w:szCs w:val="28"/>
                <w:rtl w:val="true"/>
              </w:rPr>
              <w:t>..</w:t>
            </w:r>
            <w:r>
              <w:rPr>
                <w:sz w:val="28"/>
                <w:sz w:val="28"/>
                <w:szCs w:val="28"/>
                <w:rtl w:val="true"/>
              </w:rPr>
              <w:t>أسانيد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نسخ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خطوطات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طبعات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ز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يا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ل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غن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جاج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ل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يا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خل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غلط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لاح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وف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قادر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ل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طلائ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س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ثلاث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ت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سند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ديني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لجزري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لذهب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اكر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س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م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اد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م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خا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حيح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ح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ك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جم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خاري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ارض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وذ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ن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رمذي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ر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ذ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ن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رمذ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و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ا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شمي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اكر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ن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رمذي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ش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ساء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نسائ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مر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م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ار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ي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مر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خاري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و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ا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ح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د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خار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دي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ا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خاري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و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ب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ي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ظ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بادي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ي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رح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ثما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ن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او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و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بود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ز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ظ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ا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عمان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ن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او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و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بود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فكا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ظ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ا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ائ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بر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ن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او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غا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قص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ن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او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ظ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با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ن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او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غبط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ا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بي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حال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ار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ف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ضوّ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د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خاري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غر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وائ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جمو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ق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قطوع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ش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ط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ابلس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لا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م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لاّل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ل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غر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وائ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جمو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ق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قطوع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ش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ط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ابلس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ميد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ل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غر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لم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خار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متع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ب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خاري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غو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كد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تخري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تق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ارو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حوي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ا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خاري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لا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ج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خاري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ا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خار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ج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قاد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مد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خاري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ا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خار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ج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طيب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ز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خاري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ا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خار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ج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ظ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ارياب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خاري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ا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خار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جب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ققي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خاري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  <w:r>
              <w:rPr>
                <w:sz w:val="28"/>
                <w:szCs w:val="28"/>
                <w:rtl w:val="true"/>
              </w:rPr>
              <w:t>+</w:t>
            </w: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اري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فكا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ج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خاري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اري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ولاق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ج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خاري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رت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قه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تمه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ب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غرا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وطأ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لك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فت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ب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ترت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يبان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اعات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س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م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فت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ب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ترت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يبان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اعات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س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منا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س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م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له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ل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ب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ثم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و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ش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و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ل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ن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ارم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ب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غم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س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ارمي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نع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ل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اشي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ل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ل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د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لق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هطا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ل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فج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اط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امع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ض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رهو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فتا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نيف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خاري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فردو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مأثو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طا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ديلم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سيو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غلول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هار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س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ب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بعتين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حثي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س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م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هار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م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فكا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ي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فكا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س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م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فوائ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نتقا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ار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وش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خاري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ي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ار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و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ا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شمي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خاري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ب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نو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ذل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ع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رت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ها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زوز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س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هاب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قب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وطأ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س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ريم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وطأ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لك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حتا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قد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جاج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تيو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لّ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ل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فق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وا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المستخر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وا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فرايي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ي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ار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مشق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و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غتذ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ام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رمذ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يوط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اص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غري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ن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رمذي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آثا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وسف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فا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ج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عراب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م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سين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ج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قرئ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لسعدن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ش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غط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لفاظ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اق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وطأ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طاه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اشو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ط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وسر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ونس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وطأ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لك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كواك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رار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كرم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خاري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كواك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هاج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ن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ج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كشناو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وماس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ن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جه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كوك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ام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رمذ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كنكوهي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لكاندهل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كري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اندهلو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ن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رمذي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با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ا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خار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اكش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خاري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ؤلؤ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صدا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ترت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نتق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طراف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وي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نتقى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م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اج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ا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خار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نو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لب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خاري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توا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و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خار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نيّ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حميد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خاري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توا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و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خار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ني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لا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قب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مد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خاري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جال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عظ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ر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خار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م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في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تح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رحم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خاري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حص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مس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م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نب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عا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س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م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ختص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مر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مر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شهبائي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نجيب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خاري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ختص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مرة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ولاق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مر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خاري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ختص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ستدراك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ذه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تدرك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اك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لق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حيدان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ستدرك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ختص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خار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لب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خاري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ختص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خار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ث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خاري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ختص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ل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نذ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لبان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ل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ختص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وطأ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لك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قابس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صطفى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وطأ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لك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دخ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بر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بيهق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ضي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عظم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ن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يهقي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دخ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ام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رمذ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طاه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ذي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ن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رمذي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دخ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ن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ج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و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ع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ن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جه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دخ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ن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او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ورست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ن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او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دخ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ن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سائ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ورست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ن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سائي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دخ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ل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ورست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ل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دخ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وطأ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س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طاه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ذي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وطأ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لك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درس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ندلس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ام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ام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ثام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اب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ست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خاري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راس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دراس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حليل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و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لف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ل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سائ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م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وطأ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ص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وطأ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لك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سالك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وطأ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لك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عائش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ليمان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وطأ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لك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سان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را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وف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ع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صبه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صر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ستخر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وس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ام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رمذ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ص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وس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ي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ندونوس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ستدرك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حيح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حاك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قب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ادع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ستدرك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حيحين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لطب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هند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حاك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ستدرك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ستدرك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رف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حاك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ستدرك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س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ده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ده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جد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براهيم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س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يب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يب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اد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غزاوي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زيد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س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ع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ع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مهد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هاد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س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ديق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روز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ع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رنؤوط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س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نيف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ع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صبه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ظ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ارياب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س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يالس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طيالس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رك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</w:rPr>
              <w:t>مس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يالس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يدرأبا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طيالس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س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يالسي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س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على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على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س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سد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س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على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بل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وصل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رش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ثر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س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على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س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اهوي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اهويه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غفو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لوش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س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سحا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س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م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م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نبل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اكر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حمز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ي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س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م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س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م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م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نبل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ع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رنؤوط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س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م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س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م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م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نبل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قاد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طا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س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م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س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م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ا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ت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نبل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و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آخرو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س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م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س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م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لطب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يمن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نبل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س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م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س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م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فكا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نبل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س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م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س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م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فكا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نبل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س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م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س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م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حاو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حا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طي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اسم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س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سا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ي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اس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غ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شب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هير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س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ميد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حمي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س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ل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سد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س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ميد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ب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مي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ب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عظم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س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ويان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وي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ي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مان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س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راج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را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يسابو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رش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ثر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س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اش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اش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فوظ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س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افع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شافع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س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افعي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س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افع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ترت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نج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شافع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اه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حل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س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افعي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س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افع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ترت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نج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شافع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فع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وز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مطلب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س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افعي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س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امي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طبر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مد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لف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س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ها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ضاع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مد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لف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س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اروق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ثي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معط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لعج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س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اروق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ثي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ط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هر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س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ردوس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ديلم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زمرلي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لبغداد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س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ستخر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ل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عي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افع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س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وطأ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غافق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وه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</w:rPr>
              <w:t>المس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ارف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نبل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اكر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س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م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س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ائش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او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غفو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ح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سي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س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رح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وف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رت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لا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لاح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س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بارك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بارك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بح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د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امرائ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س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بارك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بارك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بح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امرائ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س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بارك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س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بارك،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يلي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ص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بارك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ف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ثما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س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بارك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س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م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م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رسوس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ات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رمو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س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طا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نجا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فوظ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ح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س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طا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جا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منود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س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عزيز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اغن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وامة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ن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يب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يب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جمعة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للحيدا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ن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يب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يب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وامة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ن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يب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يب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سا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براهيم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ن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لف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يب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خال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فغان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ن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رزاق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رزا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م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نع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ب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عظم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عار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ام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رمذ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سي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ن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رمذي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عا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خطاب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اغ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باخ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ن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او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عا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ن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ه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تا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خطاب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افظ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حك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ن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او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عا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ن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نائز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خطاب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ن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او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عج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وسط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طبر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طار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و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د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عج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غي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طبر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عج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بي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طبر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مد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لف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عج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صنف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ار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ار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6"/>
                <w:sz w:val="26"/>
                <w:szCs w:val="26"/>
                <w:rtl w:val="true"/>
              </w:rPr>
              <w:t>مشهورسلمان</w:t>
            </w:r>
            <w:r>
              <w:rPr>
                <w:sz w:val="26"/>
                <w:szCs w:val="26"/>
                <w:rtl w:val="true"/>
              </w:rPr>
              <w:t>-</w:t>
            </w:r>
            <w:r>
              <w:rPr>
                <w:sz w:val="26"/>
                <w:sz w:val="26"/>
                <w:szCs w:val="26"/>
                <w:rtl w:val="true"/>
              </w:rPr>
              <w:t>رائدصب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خاري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ع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فوائ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ل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از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شاذ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يفر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ل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فاري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على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ديع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فص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فه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وض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له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مع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ل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شا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راد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ل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فه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شك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لخيص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ل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قرطب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ققي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ل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قد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حقي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ن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رمذ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اك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ن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رمذي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ا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ختص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خار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مز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اس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خاري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اسب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راج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خار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د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ماع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لف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خاري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بر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خري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ن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يهق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غرى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ضي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عظم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غرى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نع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ل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باركفو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ل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نتخ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مي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مي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ف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دو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نتقى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ارو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ارود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نتق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وطأ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اج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قاد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طا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وطأ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لك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ح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ا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حف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ار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زكري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نصا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ري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ازم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خاري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نه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ذ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ور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كملت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ط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بك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ن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او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هذ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ختص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ن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يهق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ذهب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اس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براهيم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ن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يهقي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وسو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ري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الكت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تة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الأئ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تة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يخ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وطأ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لك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س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ؤ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باق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وطأ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لك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وطأ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روايات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ثمان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س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ل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هلال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وطأ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لك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وطأ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روا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اس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لخيص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ابس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س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و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الك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وطأ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لك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وطأ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روا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صع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هر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س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ش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واد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محم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ليل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وطأ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لك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وطأ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روا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عنب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س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مج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رك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وطأ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لك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وطأ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روا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يبان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س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وطأ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لك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وطأ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روا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يباني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زا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وقا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صر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س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وه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لطيف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وطأ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لك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وطأ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روا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يث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س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ش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واد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وطأ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لك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وطأ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تحقي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عظم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س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عظم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وطأ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لك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وطأ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فكا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س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وطأ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لك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وطأ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يا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س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وطأ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لك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وطأ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مخطوط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س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جم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وطأ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لك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نظ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س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ضائ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نظ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ام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حيح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اه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اشو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خاري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نف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ذ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ام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رمذ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اس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ب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كريم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ن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رمذي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ق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سخ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يونين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خار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اك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خاري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واد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ص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سو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حك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رمذ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وض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و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صبا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جاج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ن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ج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جمع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ن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جه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هدا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ا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خار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مد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نغلاديش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خاري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وجي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راج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خا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ديث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عزي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اس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خاري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وقو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قوف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ج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يث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نصار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ل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</w:tbl>
    <w:p>
      <w:pPr>
        <w:sectPr>
          <w:footerReference w:type="default" r:id="rId3"/>
          <w:footnotePr>
            <w:numFmt w:val="decimal"/>
          </w:footnotePr>
          <w:type w:val="nextPage"/>
          <w:pgSz w:orient="landscape" w:w="16838" w:h="11906"/>
          <w:pgMar w:left="851" w:right="851" w:gutter="0" w:header="0" w:top="851" w:footer="720" w:bottom="851"/>
          <w:pgNumType w:fmt="decimal"/>
          <w:formProt w:val="false"/>
          <w:textDirection w:val="lrTb"/>
          <w:bidi/>
          <w:rtlGutter/>
          <w:docGrid w:type="default" w:linePitch="272" w:charSpace="0"/>
        </w:sectPr>
      </w:pP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الق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مصط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جاله</w:t>
      </w:r>
    </w:p>
    <w:tbl>
      <w:tblPr>
        <w:bidiVisual w:val="true"/>
        <w:tblW w:w="1544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977"/>
        <w:gridCol w:w="4084"/>
        <w:gridCol w:w="2681"/>
        <w:gridCol w:w="2270"/>
        <w:gridCol w:w="1506"/>
        <w:gridCol w:w="1491"/>
        <w:gridCol w:w="1403"/>
      </w:tblGrid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خ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كتا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ؤلف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حقق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لمعلق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لمقدّم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ئيس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رعي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وعه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حا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ؤتم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نتص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صحيح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ل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ري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جام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ردني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فيان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روايت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زيادات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عليقات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ل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مفو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اص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مشق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كتاب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عل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ق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شتب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ذه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وها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ر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نيف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عدي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اك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ا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جست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ثر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عو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و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ر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از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جهود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بو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عد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هاشم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تحا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كاب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إسن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فات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شوك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ل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ثم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بيع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تحا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تق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تراج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يوخ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يهق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حال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تحا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ب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أجوب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سئ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ف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ليم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مياط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تص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انقطاع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اح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تفا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اختلا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تو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خرج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يخ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ح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تم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نع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ترت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ثق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با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ما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لماء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ثقات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لاب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حبان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ثا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وائ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جمو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شا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رائ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سموع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لائ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رزو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هران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ثب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وات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sz w:val="28"/>
                <w:szCs w:val="28"/>
                <w:rtl w:val="true"/>
              </w:rPr>
              <w:t>: "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د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ت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قط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ظلم</w:t>
            </w:r>
            <w:r>
              <w:rPr>
                <w:sz w:val="28"/>
                <w:szCs w:val="28"/>
                <w:rtl w:val="true"/>
              </w:rPr>
              <w:t>..."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ليب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ث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ختلا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قهاء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اه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اس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حل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جته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ثر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ق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قاع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جما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حدث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د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شترا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سما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نع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تعاصر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و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جوب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اض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أسئ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ش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امل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سن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كن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فتا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وغدة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جوب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اف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سئ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افد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لي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جوب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شيخ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م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شك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ارقط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ل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مشق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ليب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عله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م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م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م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واه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زي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حيح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وق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صحيحها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س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طا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يوخ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ثقات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اش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ارستا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و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وا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ز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رف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بد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روا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يخ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يم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ذهب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رح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ريوائ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وافق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وا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حافظ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ين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قدس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رزال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ف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بيد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ش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لا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مي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سباعي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ا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راوي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ش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لا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مي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ك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هر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و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جا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جوزج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بح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امرائ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خب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قه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حدث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ار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ش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آبيلا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مولينا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خب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صحف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سك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الح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خب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صحف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سك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سع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عدن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خب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سوخ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ق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ح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مقد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نسوخ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وز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فناو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آر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ب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حيح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يكوش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رب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سائ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ا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بكي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لسخاوي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لذهب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فتا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وغدة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6"/>
                <w:sz w:val="26"/>
                <w:szCs w:val="26"/>
                <w:rtl w:val="true"/>
              </w:rPr>
              <w:t>إرشاد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قاصي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داني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راجم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شيوخ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طبران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اي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نصو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رش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م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خليل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دريس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رشاد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قو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شواه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تابعات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طار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و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سام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شايخ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خار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ده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ظ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ارياب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سام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كنى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حاك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بي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خ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سام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كن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وا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نبل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ديع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سب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كا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سب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ف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بو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ص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اه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اد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نك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ستغن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شهور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م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كنى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ب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وال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س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ك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ج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ها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ثالث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زي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اي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سعا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ا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شيوخ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خار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جد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ص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</w:rPr>
              <w:t>إسعا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ذو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ط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ظ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ر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لف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يوطي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ثيو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ل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سم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حاب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د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ز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سع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عدن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سم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به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نب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حكم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خط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غدا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يد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سم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دلس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يوط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صار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سم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يوخ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س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لفو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ز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ض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وشامة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سم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اش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ثمان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نةبع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يخ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ماع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ذهب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و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لف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سئ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جوب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ف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د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شرا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عري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رج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خار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اط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طيب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شك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جواب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ر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لحا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ياح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شه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جو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ق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ت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يم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د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ماش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ص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دراس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ساني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حا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ص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دراس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سان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يسر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م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مع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ص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م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نيف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ليب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ص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م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نب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ليب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ص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م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س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ليب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ص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ه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ق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ص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شي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ص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ضواب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وا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فظ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الشفهية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حدث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عبان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نع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ف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ضاء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حث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بو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و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ضاف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دراس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ديثية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زمول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طرا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غرائ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فر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دارقطن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ض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اه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اب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ريع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عل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غر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ح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شهو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عل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فاظ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حدث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رب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رناً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ست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يخ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عل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ا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سوخ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حقائ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اسخ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نسوخ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وز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هر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عل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ق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شتب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ذه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وها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اص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مشق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ر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عل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يضا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ما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ه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ي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فا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ص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عري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س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ام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حيح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بت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ه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ب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وجة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فر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ثق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ب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ر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تع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لم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قترا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صطلاح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قي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ي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قو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ذه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قد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ج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ك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قو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اجح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اذ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زيا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ثقات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ام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كل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ت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اسي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منو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كما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كولا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رح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لم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كم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هذ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ما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غلطا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اد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أسا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براهيم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هذ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مال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لزام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تبع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دارقط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قب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ادع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لفاظ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قي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ريح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ب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تاب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الضعفاء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لط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ي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لفاظ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فاض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عد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ثره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ك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وا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روياته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احب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لفاظ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عبار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عدي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ب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لف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يوط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يوط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اكر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لف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يوط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حها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يوطي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محي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حمي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طار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و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لف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اق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راق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كر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ضير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لف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حها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ثيوب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لما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ص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وا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قي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ماع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قاض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ياض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قر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</w:rPr>
              <w:t>الإلما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جوا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تاب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8"/>
              </w:rPr>
              <w:t>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إجماع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م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ماط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ه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ح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ديثي</w:t>
            </w:r>
            <w:r>
              <w:rPr>
                <w:sz w:val="28"/>
                <w:szCs w:val="28"/>
                <w:rtl w:val="true"/>
              </w:rPr>
              <w:t>:"</w:t>
            </w: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نساء؟</w:t>
            </w:r>
            <w:r>
              <w:rPr>
                <w:sz w:val="28"/>
                <w:szCs w:val="28"/>
                <w:rtl w:val="true"/>
              </w:rPr>
              <w:t xml:space="preserve">" </w:t>
            </w:r>
            <w:r>
              <w:rPr>
                <w:sz w:val="28"/>
                <w:sz w:val="28"/>
                <w:szCs w:val="28"/>
                <w:rtl w:val="true"/>
              </w:rPr>
              <w:t>وعق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ب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رح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وب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ما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حاملي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روا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يِّع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حامل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يس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ما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سان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والي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ثب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رد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لب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س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يل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م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يوني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جهود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فظ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خا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حقي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وايات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ز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يا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م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م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وص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جهود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عدي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عزي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بيس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متا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ق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حم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نقل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رزو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هر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مد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تا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أسان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روي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فتاح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فتا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وغد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شيد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مد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معرف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نا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م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ص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مع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ظ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قر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افظ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ج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لطي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م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م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إيقاظ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هم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ره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ور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نتخ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وا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شيوخ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خي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هار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طا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رح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زب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طي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اف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نتخ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حدث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ثر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هميت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يّ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نتص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أه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زمول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نتص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ح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ه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با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يني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نس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ختل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ضبطه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ج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قري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ذاك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حدث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رزا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صل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هتم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حدث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ق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نداً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تناً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قم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لف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ئ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صاعدا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ذهب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ش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و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روف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مييز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جاج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بح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لا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وه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دخ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اك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غ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ز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شهو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لما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يث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معرف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وا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آثا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ج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سقل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باد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ئ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رب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تو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جاله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قيا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طه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بق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ننه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اي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مي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اع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ثيث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اك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اع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ث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بتعلي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لباني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اك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ح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خ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لف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ث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يوط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ي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ندونوس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ح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مي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روي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ديق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غما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حو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شرف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كر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م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در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ي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ثر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تو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دي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ي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و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عيا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اص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كر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وش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رنام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اب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اد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ش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اب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اد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ش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ب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هيلة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رنام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جيب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قاس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جيب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حفيظ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صور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ره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ل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سب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جمي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>وجهود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ثبيت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ست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حدث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دهل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كر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دو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شائ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قر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وائ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ادع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ج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صطلح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و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ق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خل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قد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ند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كر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ضي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م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لوغ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آم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رت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يز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عتدا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زائ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خط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ج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فهر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ألفاظ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اك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اض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ه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إيه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اقع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ك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الأحك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سطى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ط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اس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حس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ي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لبي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فت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اه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وثر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غما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لب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ي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بي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ضواب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وسائ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ميي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وا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همل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رك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رك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يقون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رق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حاش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جهور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يقوني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لزرقاني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لأجهو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لا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ويضة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مام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دارقطن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بي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دخل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ابعو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ثق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تك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ماعه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حاب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وا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ت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ت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بارك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هاج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صّاص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ثره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بو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ط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باغ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د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به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ستشرق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اك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طي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نو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بو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ول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رنؤوط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لقهوج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اش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رث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بر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هاش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رث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ظ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ارياب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أسي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ساني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يم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وبك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أص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أص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قواع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عدي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ي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ا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لخيص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تشاب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خط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غدا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شهو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لمان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لشقيرات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أني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ظو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ذه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دليس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عزي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غما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بي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أسم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دلس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ب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جم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في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جر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او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سباب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ضوابط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طي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يل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حذ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وضوع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ش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زه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ي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ت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حر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قر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هذي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ش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واد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شع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رنؤوط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حف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حص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وا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اسي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اق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وارة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حف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ض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شكل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س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نصا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يم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حقي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غب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وض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خب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كر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ضي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حقي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سب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خ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لط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حدث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ز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حقي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ي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تب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ثب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ي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حب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لائ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شقر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خل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ألفاظ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عانيه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ثر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و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معنى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باس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عاس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در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او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يوط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طار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و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در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او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يوط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فارياب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در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او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30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يوط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دلي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حكام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آثار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قد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زائ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د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اظ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يل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ش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و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روف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ذك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فاظ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لم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ذهب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ذك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فاظ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هن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ذهب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ذك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ؤتس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د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نس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يوط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بح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د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امرائ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ذك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معرف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ج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ت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شر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حسي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فع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مطلب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ذك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لق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حميد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ذه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هذي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ذهب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غن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أي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لامة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ذي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هذ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هذي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لعت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ذي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ت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عدي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طار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اج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را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غارب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بو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علوم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لي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راج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ئ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ب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آثا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ذهب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هم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عد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راج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اقط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كم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هذ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م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المطبو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طل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راس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هذ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مال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راج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ج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ارقط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نن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قب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ادع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رمي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کت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شق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سم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يوخ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او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حس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غس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ندلس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سم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نته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ين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وا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ع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ض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ك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اليا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ع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ديع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سم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نته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ين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وا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اليا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ع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ديع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سم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شايخ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سائ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ذك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دلس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نسائ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ون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صحي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ثر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ق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سطي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مال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صحيف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حدث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سك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يرة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طري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صحيف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يوط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واب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عار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لفاظ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عديل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روي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و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ثان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س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و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عب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حا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صيغ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اض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ف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وقف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افذ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ما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عد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ضم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د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شيوخ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ال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سم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عري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قدي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مرات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وصوف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تدلي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طبق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دلسين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ج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اص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يوت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عري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قدي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مرات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وصوف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تدلي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طبق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دلسين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ج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نداري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عبدالعزيز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عري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روا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امي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ماز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عري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شيوخ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د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خار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ي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سيو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غلول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عري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ذكر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وطأ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س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رجا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ذّاء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ز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يار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عقب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ج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ذه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يزا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مرا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عقب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ج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هذ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هذيب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و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ا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ص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عقب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ج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صاب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ب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ستيعاب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و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رح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شاقب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عليق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ثر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نظو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يقون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حمي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عليق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ارقط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جروح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با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دارقط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ل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قر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هذي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ج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شب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اكستان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قر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هذي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ج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وامة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قر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هذي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ج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اد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رشد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قر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حف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شراف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شراف</w:t>
            </w:r>
            <w:r>
              <w:rPr>
                <w:sz w:val="28"/>
                <w:szCs w:val="28"/>
                <w:rtl w:val="true"/>
              </w:rPr>
              <w:t>:</w:t>
            </w: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سيو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غلول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قو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ضعي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قه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حدث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زمول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قي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ل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خط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غدا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قي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ل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خط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غدا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غف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قي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هم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ميي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شك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غس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ي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مران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عز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مس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قي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معرف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وا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سن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ساني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قط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قي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إيضا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قد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لاح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راق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قي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ي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معرف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ن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ش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ذي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نو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ثم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شت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لاز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ت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ت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قعا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لخيص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ل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تناه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ذهب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اس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د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لخيص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تشاب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س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خط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غدا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كي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هاب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لق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ثر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وا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حدث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ي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مييز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جاج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صطف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عظم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نبي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إيقاظ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ذي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ذك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فاظ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طهطاو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نف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نق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مسأ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صحيح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إيضا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دين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حدث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يوطي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عبدالغ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ابلس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درالعما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نك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وض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ليبا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باطي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بي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دخل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هذ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هذي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ج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زيبق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مرشد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هذ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هذيب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هن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ج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هذ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ما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ز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ش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واد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6"/>
                <w:sz w:val="26"/>
                <w:szCs w:val="26"/>
                <w:rtl w:val="true"/>
              </w:rPr>
              <w:t>مصور</w:t>
            </w:r>
            <w:r>
              <w:rPr>
                <w:sz w:val="26"/>
                <w:szCs w:val="26"/>
                <w:rtl w:val="true"/>
              </w:rPr>
              <w:t>+</w:t>
            </w:r>
            <w:r>
              <w:rPr>
                <w:sz w:val="26"/>
                <w:sz w:val="26"/>
                <w:szCs w:val="26"/>
                <w:rtl w:val="true"/>
              </w:rPr>
              <w:t>إلكتروني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هذ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رح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و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هذ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تم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وه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ذو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رف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و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فها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كولا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سرو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س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وات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sz w:val="28"/>
                <w:szCs w:val="28"/>
                <w:rtl w:val="true"/>
              </w:rPr>
              <w:t>: "</w:t>
            </w:r>
            <w:r>
              <w:rPr>
                <w:sz w:val="28"/>
                <w:sz w:val="28"/>
                <w:szCs w:val="28"/>
                <w:rtl w:val="true"/>
              </w:rPr>
              <w:t>أكب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بائر</w:t>
            </w:r>
            <w:r>
              <w:rPr>
                <w:sz w:val="28"/>
                <w:szCs w:val="28"/>
                <w:rtl w:val="true"/>
              </w:rPr>
              <w:t>:</w:t>
            </w:r>
            <w:r>
              <w:rPr>
                <w:sz w:val="28"/>
                <w:sz w:val="28"/>
                <w:szCs w:val="28"/>
                <w:rtl w:val="true"/>
              </w:rPr>
              <w:t>الإشراك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sz w:val="28"/>
                <w:szCs w:val="28"/>
                <w:rtl w:val="true"/>
              </w:rPr>
              <w:t>.."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ضوا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وثي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صوص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ضبطه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حدث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وف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قاد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وثي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حدا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عزي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حيدا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وجي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ظ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ص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ث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طاه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زائ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مشق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فتا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وغدة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وجي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ظ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ص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ث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طاه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زائ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وض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به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تذك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لق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ث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خا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خار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وض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فك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مع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نق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نظا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صنع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ي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حميد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وض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شتب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اص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ع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قسوس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ي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سان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مبتدئ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لي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ي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مبتدئ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لي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ي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حا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ي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ف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د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ثب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لب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نبل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د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لب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و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الب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ثب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ب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شيخ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سان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إجاز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شا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ك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شا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ك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يد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ثب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موع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ضي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قدس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ضي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قدس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طي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اف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ثقات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با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ثق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ضُعّفو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يوخه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فاع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ثلا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سائ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عدي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ؤلفين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بر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ام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حص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ك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اسي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لائ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مد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لف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جام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أخلا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او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آد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امع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خط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غدا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جا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طيب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جام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أخلا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او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آد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امع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خط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غدا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لا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ويضة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جام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أخلا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او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آد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امع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خط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غدا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حا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ج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عدي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ات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رح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لم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ج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عدي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اح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ج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عدي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ذهب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ل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ج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عد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تشد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تساهل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اه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واب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ز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طاق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اس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ن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رزا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در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ز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ركان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جرك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عزي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نوط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ز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تص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رس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وقو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نق</w:t>
            </w:r>
            <w:r>
              <w:rPr>
                <w:sz w:val="28"/>
                <w:sz w:val="28"/>
                <w:szCs w:val="28"/>
                <w:rtl w:val="true"/>
              </w:rPr>
              <w:t>طع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شهو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لما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ز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ئ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ذهب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ندر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جز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ودعه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خا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تاب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بيّ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له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ارقطن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دارقط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ميد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ز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كرم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نذ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ظ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عقوب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ز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ت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جال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ما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يخ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ناب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اض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راء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على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اص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جم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ز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يو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ختيان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اض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ين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ز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س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ه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لا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رو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أخ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بوك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يوخ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س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لاب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شهو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لما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ز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صلا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لاح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غلطا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ناص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صطفى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ز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اه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يوخ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اهي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هش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د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زء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م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ل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ذهبي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لضي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قدس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6"/>
                <w:sz w:val="26"/>
                <w:szCs w:val="26"/>
                <w:rtl w:val="true"/>
              </w:rPr>
              <w:t>عبدالله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كندري</w:t>
            </w:r>
            <w:r>
              <w:rPr>
                <w:sz w:val="26"/>
                <w:szCs w:val="26"/>
                <w:rtl w:val="true"/>
              </w:rPr>
              <w:t>-</w:t>
            </w:r>
            <w:r>
              <w:rPr>
                <w:sz w:val="26"/>
                <w:sz w:val="26"/>
                <w:szCs w:val="26"/>
                <w:rtl w:val="true"/>
              </w:rPr>
              <w:t>هادي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ر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جم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وقظ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اقتراح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لي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جم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تا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ص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لاباذ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صبه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ج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خا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سل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يسر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مه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جز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ي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كل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ق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غ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فظ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كتا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وي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ه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لب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وا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درا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رح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يز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ه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د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ادس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زق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ه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ش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علوم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فا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مي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و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نذ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سئ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عدي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فتا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غد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واه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ص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سو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ص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هر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جواه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ليمان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نظو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بيقون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ف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ليم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اش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جهو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رق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يقون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جهو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اش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ق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ر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ت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خب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ك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د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حافظ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آراؤ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بي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ميس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حافظ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وار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قوا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جا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غال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امض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ح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فظ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ذك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ب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فاظ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وز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ر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طية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حجا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رطا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رويات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ت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س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يز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ق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ايز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زاع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ج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آح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قائ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حكا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ريف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ربع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رح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ي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نه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م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صحيح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كر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باح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ضعي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حك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حتجا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كر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ضي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لول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قواع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ضوابط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مز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ليبا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نك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از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اس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غنام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م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نك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ق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رح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لم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وضوعي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ظر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مض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يا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ج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فس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لب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ج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عد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دن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ج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ع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في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صع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صع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ثاب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بي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اس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غ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ض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وشا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زائر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ش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مارالسلم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خمي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روا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فت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حدثو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عنا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سنة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هو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ف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إخ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فا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ا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ظاه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جاز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ص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فري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أص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خريج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غماري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ص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رح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لم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روايت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حيح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ضوا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حط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حا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ت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دي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ا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حميد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ح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ضعيف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شرف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ح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ضعي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ضائ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عما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وز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ود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وا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ك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ئ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عدي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د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مش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حك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وا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خا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إسن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از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طال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ع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خط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غداد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جهود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ابك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را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لاص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أص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ع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عدي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و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لاص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فه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راج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ج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ل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م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ثيوب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لاص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ذه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هذي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خزرج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خلاص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ص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طيب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بح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امرائ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دارقط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حد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اق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صاد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اس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رشي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دارقط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آثار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لم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حي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د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ق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ل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يهق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جال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س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لدا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راس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م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ل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حمي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راس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عدي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ضي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عظم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راس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ريف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غفا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راس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بو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اريخ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دوين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عظم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راس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حدث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هاش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س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راس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ه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ق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حدث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م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ديث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ام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م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اش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م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ق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قد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شك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سعس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قد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أقو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ئ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عد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ار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ك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ظه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زار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شهو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راز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در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ائ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ث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مسائ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ص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أر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ألباني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يل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دفا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حا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ك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رويات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م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د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دواع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لم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روا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حاب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بو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ز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يا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دين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شايخ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با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ذهب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جد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براهيم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ضعف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تروك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ذهب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م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نصار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ق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لقا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ذهب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يا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الح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ذ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م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م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لب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ذخي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فاظ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خر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رو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لفاظ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اه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قدس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رح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ريوائ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سم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ك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وثق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ذهب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كو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يادين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قر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رواياته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عضا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صبه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سع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عدن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افظ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د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دركه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صحاب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لا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دي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بر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ذ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قي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معرف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وا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ساني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اس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اد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ذ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اشف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راق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ور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ضناو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ذ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ذك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فاظ</w:t>
            </w:r>
            <w:r>
              <w:rPr>
                <w:sz w:val="28"/>
                <w:szCs w:val="28"/>
                <w:rtl w:val="true"/>
              </w:rPr>
              <w:t>+</w:t>
            </w:r>
            <w:r>
              <w:rPr>
                <w:sz w:val="28"/>
                <w:sz w:val="28"/>
                <w:szCs w:val="28"/>
                <w:rtl w:val="true"/>
              </w:rPr>
              <w:t>لحظ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لحاظ</w:t>
            </w:r>
            <w:r>
              <w:rPr>
                <w:sz w:val="28"/>
                <w:szCs w:val="28"/>
                <w:rtl w:val="true"/>
              </w:rPr>
              <w:t>+</w:t>
            </w:r>
            <w:r>
              <w:rPr>
                <w:sz w:val="28"/>
                <w:sz w:val="28"/>
                <w:szCs w:val="28"/>
                <w:rtl w:val="true"/>
              </w:rPr>
              <w:t>ذ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بق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فاظ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حا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سيني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تق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كي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لسيوط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س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دس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ذ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ضعف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تروك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ذهب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م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نصار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ضعفاء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رباعي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رباعي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حاب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غ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ز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شر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شر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ج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اك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ستدرك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قب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ادع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رج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ك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يخ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تاوى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حم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حيب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رج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ت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دو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سان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ليب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ج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ب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رحاً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عديلاً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بح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لا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ج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خار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كلاباذ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يث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ج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ل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جويه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يث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جح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ف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بذ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خب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ف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خا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شهو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لمان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الشقيرات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رح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ل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خط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غدا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و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تر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ر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ط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تاب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ه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إيها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ذهب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ال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صر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سا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نن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او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ط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باغ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رسا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ستطرف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بي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شهو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ت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شرف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ت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نتص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مزم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تان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سائ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مس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سان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ص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ؤلفي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س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سان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رموز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صي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قترح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6"/>
                <w:sz w:val="26"/>
                <w:szCs w:val="26"/>
                <w:rtl w:val="true"/>
              </w:rPr>
              <w:t>نزار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ريان</w:t>
            </w:r>
            <w:r>
              <w:rPr>
                <w:sz w:val="26"/>
                <w:szCs w:val="26"/>
                <w:rtl w:val="true"/>
              </w:rPr>
              <w:t>-</w:t>
            </w:r>
            <w:r>
              <w:rPr>
                <w:sz w:val="26"/>
                <w:sz w:val="26"/>
                <w:szCs w:val="26"/>
                <w:rtl w:val="true"/>
              </w:rPr>
              <w:t>رمضا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زيا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ل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ضعي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ختيار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را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اس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اد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س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رف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كم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عدي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كنو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هن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فتا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وغدة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روا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ثق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تك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ه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ايوج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ده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ذهب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وصل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روا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ختلف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قو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ج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هم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ر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ش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حم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عف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د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مر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</w:rPr>
              <w:t>الروا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ختلف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ه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قو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م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رح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عديلا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ل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ها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كري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دا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روا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أثرو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بأ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عد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هاشم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روا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رج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ذه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ذك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فاظ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حك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ضع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تب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ضعفاء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اك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والد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روا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ك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ه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رو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خا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حيح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ظ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روا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ه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ر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از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ل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>واحت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حيح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رتجى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روا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نو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رع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هاشم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روا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ثقه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ذه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يز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ك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ه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ق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دع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شحاذ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روا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روب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ر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ه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مي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ديثه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ه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ختلا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عد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و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وا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سا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طا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رابيش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واي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دلس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خار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و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ل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واي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ل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ت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مس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هداو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وا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ل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رح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ل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اس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غنا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روا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حدث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زاه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ا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رو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وائ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ألبان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ص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ا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ريا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ستطاب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و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حيح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حاب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ام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نصاري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عبدالتو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يكل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زه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ثمان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ابع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ق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رث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رح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ريوائ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زياد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ثق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ثره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ختلا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لماء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ري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ج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زياد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طيع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روا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خ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حيدا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زيا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ثق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وق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حدث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قه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ها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و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ك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زيا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ثق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ت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مز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ليبا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اب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لاح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باع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فا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اوي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يخ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ح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خط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غدا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ط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هران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ب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جال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ما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خلص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رح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خل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سائ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حافظ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ذهب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ذهب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اس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وسر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را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ن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لق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حدث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هم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لال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رق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ثر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عدي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مض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يا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لسب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لفاظ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عبار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عدي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ذهب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ل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لس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ذ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وا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افع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اف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م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ج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معط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لع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لوك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ا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ثر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عل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اديث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ال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ريس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ب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ور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مع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حاك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مام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نع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ش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ه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لا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صرات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ه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ترج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ديث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رويات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ميّ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ؤال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ن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يحي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ني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و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يف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ؤال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ك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دارقطن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كي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حميد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ؤال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ن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يحي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ني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زهر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ؤال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إم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م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او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زي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صور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ؤال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ثر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إم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م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ثر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زهر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ؤال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آج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او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آج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عل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ستو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ؤال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رق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دارقطن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رق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جد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براهيم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ؤال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رق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دارقطن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رق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زهر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ؤال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رمذ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بخا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ام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رمذ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خ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ؤال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اك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يسابو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دارقطن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حاك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وف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قادر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ؤال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جز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سئ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غدادي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حاك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وف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قادر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ؤال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ل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خمي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وز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حافظ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لف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طا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رابيش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ؤال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لم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دارقطن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لم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شراف</w:t>
            </w:r>
            <w:r>
              <w:rPr>
                <w:sz w:val="28"/>
                <w:szCs w:val="28"/>
                <w:rtl w:val="true"/>
              </w:rPr>
              <w:t>:</w:t>
            </w:r>
            <w:r>
              <w:rPr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ميد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ؤال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لم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دارقطن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لم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زهر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ؤال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لم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دارقطن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لم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جد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يد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ؤال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مز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هم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دارقطن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مز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هم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وف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قادر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ؤال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ثم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الو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ص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يحي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ثم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الو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ص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زهر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شاذ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ثر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ك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قه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دايم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شاذ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نك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زيا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ثق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قاد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حم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شج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و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جا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جوزج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عل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ستو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شذ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يا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لاح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ره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بناس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لا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تح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لل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ختص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كر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ضي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ذكرة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يقون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كر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ضي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ذكرة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يقون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ثيمي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بص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ذكر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راق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هميم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ماه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حل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ربوت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ص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قارص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سا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ركو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فند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ربوت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لف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اق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كر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ضي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ذكرة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لف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اقي،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يليه</w:t>
            </w:r>
            <w:r>
              <w:rPr>
                <w:sz w:val="28"/>
                <w:szCs w:val="28"/>
                <w:rtl w:val="true"/>
              </w:rPr>
              <w:t>:</w:t>
            </w:r>
            <w:r>
              <w:rPr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اق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راقي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لسنيك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سين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كم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س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هم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دي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صبه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لاتة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وقظ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لي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وقظ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و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سا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أه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ك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كر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ضي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ذكرة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ات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ها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غيط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فهم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رمذ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جب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و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تر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رمذ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جب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هم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عيد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ف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د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وقظ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ذهب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و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خب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ك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ميّ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خب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ك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كر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ضي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ذكرة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خب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ك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ال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حمي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ظ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ؤلؤ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كنو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كر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ضي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ذكرة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ض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قص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غرام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حيح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جو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خط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غدا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ط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وغل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خط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غدا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وغل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نصيح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خط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غدا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ليم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سن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طال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نف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عزي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غ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خا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و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ئ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تة،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يليه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شرو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ئ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مس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ض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اهر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ازم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س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دس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يك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خع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ختلا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سو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فظ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ث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رويات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اط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ش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ف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ل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ألفاظ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قواع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عدي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ف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سماعيل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يخ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يم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دثا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دن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لش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يخ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جه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علوم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رح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ريوائ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ح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سختك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هذ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ما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هم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هذ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مال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ل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موص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لف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ود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ج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و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صغ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يا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حدث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مك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ل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ري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ضب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حدث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ثر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او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رو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زي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ما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ضعفاء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ل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مد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لف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ضعفاء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ل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معط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لعج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ضعفاء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ل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مد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لف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ضعفاء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يل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از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رساو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ضعف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غير؛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يليه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الضعف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تورك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خاري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لنسائ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ايد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ضعف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تروك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دارقط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ط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باغ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ضعف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تروك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وز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اض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ضعف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تروك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نسائ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ضناوي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كم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وت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ضواب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عد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ذهب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ضواب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عد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قد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وا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عض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عزي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اس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طبعت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حف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شرا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يز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د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شب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اغف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طبقات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جاج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شهو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لما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طبق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كثر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وا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اد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رق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خري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ميّ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طلي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يا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هل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طار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و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طلي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ق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نا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طار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و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ظف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م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ختص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رجان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ح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كن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فتا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وغدة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أ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ه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مشق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دثاً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ناقداً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غال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امض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ب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خا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سناد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ظر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طال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ع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قر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م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رت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ند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مز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ليبا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جا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سلسل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اس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اد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دا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ضب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ثرهم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ب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اديث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ن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شر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قب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سا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ميز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عديل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>للقاسم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س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طا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رو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جل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سان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سلس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أول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خا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رتض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بيد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س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حدث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د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ماش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ق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ر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ختص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خب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ك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ك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آلوس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سل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رباله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جناسه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حدث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ف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حو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ل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eastAsia="Tahoma" w:cs="Tahoma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دي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صطف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عظم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ل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ات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إشراف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م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خال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ريس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ل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دارقط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</w:rPr>
              <w:t>محفوظ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ل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-</w:t>
            </w:r>
            <w:r>
              <w:rPr>
                <w:sz w:val="28"/>
                <w:sz w:val="28"/>
                <w:szCs w:val="28"/>
                <w:rtl w:val="true"/>
              </w:rPr>
              <w:t>الدباس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رمذ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بيربترت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ال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اض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رمذ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سامرائي</w:t>
            </w:r>
            <w:r>
              <w:rPr>
                <w:sz w:val="26"/>
                <w:szCs w:val="26"/>
                <w:rtl w:val="true"/>
              </w:rPr>
              <w:t>-</w:t>
            </w:r>
            <w:r>
              <w:rPr>
                <w:sz w:val="26"/>
                <w:sz w:val="26"/>
                <w:szCs w:val="26"/>
                <w:rtl w:val="true"/>
              </w:rPr>
              <w:t>النوري</w:t>
            </w:r>
            <w:r>
              <w:rPr>
                <w:sz w:val="26"/>
                <w:szCs w:val="26"/>
                <w:rtl w:val="true"/>
              </w:rPr>
              <w:t>-</w:t>
            </w:r>
            <w:r>
              <w:rPr>
                <w:sz w:val="26"/>
                <w:sz w:val="26"/>
                <w:szCs w:val="26"/>
                <w:rtl w:val="true"/>
              </w:rPr>
              <w:t>الصعيد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عرف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ج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اريخ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دي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از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رساو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ل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اشئ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وا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معنى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اس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مال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ل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عرف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جا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نبل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ص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اس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سب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ر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طار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سع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صا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نتح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يع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شر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يزا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جال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نشأت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طور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ط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هر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خري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اديث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كا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وائ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سل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وش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بق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حدث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سع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ا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ي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لاح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و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تر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اه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زائر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صيطف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ألبان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ص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ا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دي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نهج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ق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جا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كر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مد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ناص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راج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وا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حدث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يس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و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بود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نه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صاد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هويد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غل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غرائ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ائ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فهومهم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ثرهم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دي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قب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غن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لتم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يضا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لتبس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خط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غدا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ك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هر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غني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اف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بغ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اج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فهر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روي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رح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ثعالبي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>ويليه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رحلت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رح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ثعالب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ا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يف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غوام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بهمات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غ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ز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مز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س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عيم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فان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لاو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ساني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يوط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مز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مشقية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فتاو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خا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ضا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تاو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ديث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ميّ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ن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لقا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ده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ظ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ارياب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ن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لقا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ده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عزي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حم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اق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لف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اق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يك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هميم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فحل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اق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لف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اق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يك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افظ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ثن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اهد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فت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ب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حقي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بق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دلس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افظ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ب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ئ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غ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لف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خا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خضير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لفهيد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وص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در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ق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خط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غدا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سمي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ني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وص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در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ق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خط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غدا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صار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ض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حقي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جاز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ال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ول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عم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ير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آلوس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دن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يد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وا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سائ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وذك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خ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خ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حيدا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هر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ط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طي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الأجفان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لزاه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هر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عد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ات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سيو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غلول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هر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هار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ثبات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ح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ت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هرس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يا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اس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يا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اس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د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مر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نج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فوائ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نتقا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س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وا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مرقند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مرقن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كر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يد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وائ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ديث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ي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شهو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لمان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إي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يس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وائ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ل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رجمتم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علم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رزا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رؤوف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وائ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قواع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عد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بلوغ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م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ل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لم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يماني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سل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جا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في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حم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إجاز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ق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ثمان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اس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اد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قاض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يا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جهود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م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وا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درا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ش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را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اع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عديل؛ويليه</w:t>
            </w:r>
            <w:r>
              <w:rPr>
                <w:sz w:val="28"/>
                <w:szCs w:val="28"/>
                <w:rtl w:val="true"/>
              </w:rPr>
              <w:t>:</w:t>
            </w:r>
            <w:r>
              <w:rPr>
                <w:sz w:val="28"/>
                <w:sz w:val="28"/>
                <w:szCs w:val="28"/>
                <w:rtl w:val="true"/>
              </w:rPr>
              <w:t>المتكلمو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جال؛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يليه</w:t>
            </w:r>
            <w:r>
              <w:rPr>
                <w:sz w:val="28"/>
                <w:szCs w:val="28"/>
                <w:rtl w:val="true"/>
              </w:rPr>
              <w:t>:</w:t>
            </w:r>
            <w:r>
              <w:rPr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عت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ول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ا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بكي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لسخاوي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لذهب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فتا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وغدة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رائ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رج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جر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تعلق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راو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حدث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خ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حيدا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رائ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رج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عد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تعلق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مروي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او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خ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حيدا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ضب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سم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ج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حيح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غ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حر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ط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ثم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سان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صنف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نو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ث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م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ل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ف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ث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ف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ث</w:t>
            </w:r>
            <w:r>
              <w:rPr>
                <w:sz w:val="28"/>
                <w:sz w:val="28"/>
                <w:szCs w:val="28"/>
                <w:rtl w:val="true"/>
              </w:rPr>
              <w:t>ر،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يليه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ب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ر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ث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بي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نبلي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لزبي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فتا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غدة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واع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ح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نو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م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اسم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هج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يطار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واع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ح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نو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م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اسم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ف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يخ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واع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ديث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لي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واع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هان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فتا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وغدة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قواع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سائ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ختل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حدث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بع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صولي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مي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اعد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ش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به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حتجا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ح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س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يني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سد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ذ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ذيله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يم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ج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سقلاني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دراس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هن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سد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ذ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ذيله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كستا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ج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سقلاني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دراس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هن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كاش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وا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ت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تة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ومع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اش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ب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جم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ذهبي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سب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جم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وامة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طيب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كام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ضعف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جا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موجود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معوض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كام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ضعف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جا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ه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كار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كام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ضعف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جال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ك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ند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ر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ت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راج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ج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عدي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حيدا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ش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يه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ضمن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تحر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قريب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وها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اه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اس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حل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كش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ث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م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وض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ره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لب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بح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امرائ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ش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ق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سم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لقا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وز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عزي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اعد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فا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فظ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قد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وقظ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ل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هلال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فا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ستف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ساني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فوظ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ا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ي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اد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ك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كفا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وا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خط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غدا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كفا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ص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وا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خط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غدا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مياط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وا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ويبا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ل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ؤ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لا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يهق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ون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كن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سماء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سل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طا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رابيش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كن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سماء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دولاب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ظ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ارياب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كن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سم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ر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اي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دولاب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سي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كن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سم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مس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جاج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جاج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رح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شق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كن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سماء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هند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دولاب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كواك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ير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ختل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وا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ثقات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يّال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قي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ر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كوك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ث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م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فرجل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در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خري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مز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ليباري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سلط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كايل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س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يزا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ج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فتا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غدة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طائ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قائ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ار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فاظ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عارف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د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مك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ج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قريب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طبيق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ل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ع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ف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تابع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شواهد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طبيق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ل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صيم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تف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فترق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خط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غدا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امدي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جر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سم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وا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لك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رش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طا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ا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لف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</w:rPr>
              <w:t>مجرّ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سم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وا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يليه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المستدرك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ط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عطا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رش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طار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سا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لف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ا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لف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جر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سم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ج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ن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ج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ذهب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اس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وابرة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جروح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با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ايد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جروح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با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مد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لف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جل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اب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ح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ي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ه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يس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اص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مشق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شع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طير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جم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ؤس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معج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فهرس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ج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كو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يادين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جمو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ديث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sz w:val="28"/>
                <w:szCs w:val="28"/>
                <w:rtl w:val="true"/>
              </w:rPr>
              <w:t>: (</w:t>
            </w:r>
            <w:r>
              <w:rPr>
                <w:sz w:val="28"/>
                <w:sz w:val="28"/>
                <w:szCs w:val="28"/>
                <w:rtl w:val="true"/>
              </w:rPr>
              <w:t>لح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واة</w:t>
            </w:r>
            <w:r>
              <w:rPr>
                <w:sz w:val="28"/>
                <w:szCs w:val="28"/>
                <w:rtl w:val="true"/>
              </w:rPr>
              <w:t>+</w:t>
            </w:r>
            <w:r>
              <w:rPr>
                <w:sz w:val="28"/>
                <w:sz w:val="28"/>
                <w:szCs w:val="28"/>
                <w:rtl w:val="true"/>
              </w:rPr>
              <w:t>ف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تم</w:t>
            </w:r>
            <w:r>
              <w:rPr>
                <w:sz w:val="28"/>
                <w:szCs w:val="28"/>
                <w:rtl w:val="true"/>
              </w:rPr>
              <w:t>+</w:t>
            </w:r>
            <w:r>
              <w:rPr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ث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غر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ل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ه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جمو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ش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قيق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ز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فق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زع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صن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رزاق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ي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كل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جمو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صنف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مام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جز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ديث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خرى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غداد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قرئ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ب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رار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جمو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لسل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ؤلفي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د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نج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جز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ديث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ؤلفي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شهو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لما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سائ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ض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سائ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نسائي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لبغدا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ص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طايا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سائ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نسائي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لبغدا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بح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امرائ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اضر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حليل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لباب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اه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سي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حد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اص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او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واع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رامهرمز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جا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طيب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ختص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ام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ضعف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عل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قريز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ي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مشق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ختص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صيح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خط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غدا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دي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ختلط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لائ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مطلب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مزيد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ختل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حدث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صولي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قهاء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سا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يا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خضرمو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وا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م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ب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خلصيات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لجز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ابع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اه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خل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رح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وي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دب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روا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قرا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وف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قاد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درس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ص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ثالث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م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ضا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دلس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راق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مطلب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حماد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دل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عند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جائب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ئ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ق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رتبت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افذ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ما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دل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حت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ه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ات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افذ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ما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راسي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او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هر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راسي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ات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ك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وجان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راس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ساني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او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عزي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يروا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رس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علاقت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تدليس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و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روي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ه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جمعاً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دراس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خريجاً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عليقاً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خا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سأ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حتجا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شافع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س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ي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خط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غدا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ل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ل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اطر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سأ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لق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حيح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قب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حدث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ه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حم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سان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را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كت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وف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عي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صر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ستخر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صنف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سائ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عدي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ا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بل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سلس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يد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عزي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ت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خط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غدا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جد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تح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يد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سلسلات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لائ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ل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سي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شار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نو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حا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آثا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قاض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ياض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شتب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جا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ذهب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جاو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شيخ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خار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م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ظاه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و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ازم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شيخ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ط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ثب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موعات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ط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از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ون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شيخ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قو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قو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زاز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سع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عدن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شيخ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هما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هما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اه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لك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شيخ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و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نبل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وا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نبل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طي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اف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شيخ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م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ش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ه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مراغ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م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اكش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اد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ش</w:t>
            </w:r>
            <w:r>
              <w:rPr>
                <w:sz w:val="28"/>
                <w:sz w:val="28"/>
                <w:szCs w:val="28"/>
                <w:rtl w:val="true"/>
              </w:rPr>
              <w:t>ي</w:t>
            </w:r>
            <w:r>
              <w:rPr>
                <w:sz w:val="28"/>
                <w:sz w:val="28"/>
                <w:szCs w:val="28"/>
                <w:rtl w:val="true"/>
              </w:rPr>
              <w:t>خ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م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هرورد</w:t>
            </w:r>
            <w:r>
              <w:rPr>
                <w:sz w:val="28"/>
                <w:sz w:val="28"/>
                <w:szCs w:val="28"/>
                <w:rtl w:val="true"/>
              </w:rPr>
              <w:t>ی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هرور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بر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شيخ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غداد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ش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لم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امر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لو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شيخ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غداد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ش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لم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يا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ائ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شيخ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اض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ضا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ماع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رزال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وف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قادر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شيخ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ي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يونين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قدس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نبل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دمر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با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ر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قر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وا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يسو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قر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هذي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صنع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نس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لين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زا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ري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ثيمي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يس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م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مع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ئ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اصة،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يليه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القرائ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وص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ه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قاصده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عدي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ديهش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صع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ت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م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م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ز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صنف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ك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ذهب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مي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ظاه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نصا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حدث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وا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رح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ميس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عا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ه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اض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وه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ستدل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تابي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شرا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عون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جاب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عج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سام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وا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رج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لبان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كوكاني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للحا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عج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عد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رج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بر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بيهق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ج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لف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عج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يوخ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ساك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ف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ق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عج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يوخ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صيدا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دمر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عج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يوخ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المعج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بير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ذهب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ب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هيلة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عج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يوخ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عبدالحفيظ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كب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اس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حفيظ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اس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مج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يال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عج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ختص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محدث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ذهب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هيلة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عج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جي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مستجيز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دي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غما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عج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يوخ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ان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هاد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ميتو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عج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يوخ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سن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ب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عج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يوخ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م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سن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ب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عج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يوخ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ا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بك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قدس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لع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عج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يوخ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ذهب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ذهب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وح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يوف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عج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بو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رح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ميس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عج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سام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يوخ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ماعيل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سماعيل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زي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صور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عج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دث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ذهب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ذهب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وح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ويف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عج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لطائ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ساني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ضي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عظم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ثقات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جل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عل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ستو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جا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ي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ام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صار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وا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تك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ه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وج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ذهب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عيدا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دريس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سخ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صح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ي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لاح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هميم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ماه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حل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حاك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عظ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سي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كم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ناس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حاك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لوم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ع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شيوخ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خا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سل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لفو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اد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عد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عم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اش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روي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صري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حيح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ع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بق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حدث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ذهب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سيو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غلول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ع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بق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حدث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ذهب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هم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عيد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ع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بق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حدث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ذهب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ينه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زب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غ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خي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سم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ج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آثا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د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ي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سماعيل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غ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ضعفاء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ذهب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و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تر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غ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ضعفاء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ذهب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از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اض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غ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لفاظ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عدي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ذاك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اس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غ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ج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حيح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فو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و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قايي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ق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تو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سف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مي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قتر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ضطر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زم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قتن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ر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نى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ذهب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قد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وو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نو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ب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قد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ق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لقا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ذهب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و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لف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قن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تحقي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دراس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لق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او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عظ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كا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نيف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عم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فتا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غدة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كا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حيح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ل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اط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لام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ل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ه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از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عدي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والم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سم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وا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طبر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هش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قا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ك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وث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ذهب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حيل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ُكُلّ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وث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ذهب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حيل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ؤال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ثر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إم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م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ثر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ريف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وا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ضي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قدسي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تخريج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وافق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شايخ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م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م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ضي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قدس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طي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اف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اه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حدث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ميّ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اه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حدث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قو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اديث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رتض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نتخ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ل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خلا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دام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طار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و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نتخ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ج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يوخ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معان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مع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وف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قادر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نتق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قل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جز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ديع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ته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م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فوائد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ألبان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يوب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ظو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ل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نوا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لو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نقيط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احسي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نفرد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وحدا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جاج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نداري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زغلول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ه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ج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حس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ساني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ام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ل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ه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ج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وثي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تو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بو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ثائ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سط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ه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ق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وا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تابه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الطبق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برى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زو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ه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ب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عد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تاب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مهي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ر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ه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غر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اص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يدي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ول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سي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ه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م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عل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ثر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عدي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ا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6"/>
                <w:sz w:val="26"/>
                <w:szCs w:val="26"/>
                <w:rtl w:val="true"/>
              </w:rPr>
              <w:t>منهج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بخاري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صحيح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أحاديث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تعليلها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ا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ه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رمذ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عديل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طبيق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امع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رزا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ايج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ه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وفي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رج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ختل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مج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وسو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ه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اك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اعد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نه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ث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حا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ه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ارقط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ورد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قا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ه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را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يز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وا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ريف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وفي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ي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ه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رق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وطأ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ند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غان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ه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باركفو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حف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وذ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هر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ه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تقدم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دليس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اص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ه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ه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حدث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تاب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ث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ضب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دن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نه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قت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فه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صطلح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و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ه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سائ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عدي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اس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ه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سائ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نن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بر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جتب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ها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شهو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راز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ه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ق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حدث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صطف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عظم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ه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ق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حدث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كر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م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ه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ق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و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ت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نه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قد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تقدم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حدث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ث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با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نهج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عيد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ه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سان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حك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ها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ل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ه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رح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مشق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دحيم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وثي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وا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ضوان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ود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ه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رزا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نع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صنف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سم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ج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ه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ط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وثي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وا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طال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ع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نه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او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قر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واو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نو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ف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نه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و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ختص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بو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د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ماع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ي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مضا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هروانيات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اس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هرو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ل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وار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افظ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ذه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يز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عتدا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اس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ؤتل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ختلف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دارقط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وف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قاد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ؤتل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ختلف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عيدالأز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ينه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زب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وسو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قو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م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ج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عل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ختصي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وسو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قو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ارقط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ج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عل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ختصي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وسو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ج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ت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سع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نداري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كسر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وصوفو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جها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حاب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ج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م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خار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افذ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ما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وض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أوه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م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فريق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خط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غدا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رح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لم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وقظ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ذهب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ازح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وقظ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ذهب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فتا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غدة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وق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خا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س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شترا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قي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سما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نع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تعاصر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ال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ري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يز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عتدا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ذهب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جاو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يز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عتد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ذيل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ذهبي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لعراق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موجود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معوض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ادرت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ديثيت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برز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ؤد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برز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ؤدب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هش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د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اسخ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نسوخ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ثر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نصور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اسخ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نسوخ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اهي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م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هير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ث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ب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معج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ج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رج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وين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كيل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خب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ك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نع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ها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جر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لصنع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حم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عو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بر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زه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لب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لقا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ج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عزي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دي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زه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ظ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وض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خب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ك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ج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حيل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زه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يا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جاز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ستطاب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زجاج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خطيب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ليمن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نسب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ثره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وا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رويات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ه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سخ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ه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أ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ه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جد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تح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يد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ش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حيف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قو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ئ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عد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نيف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قب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ادع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صيح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خط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غدا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كر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ريكات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نصيح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تحذ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خر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من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كت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ئ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جيح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لب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ظر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نهج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شاه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وشيخ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ظر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ق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ج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كانتها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م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شيد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ظ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ر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علي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زه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ظ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اح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ظ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ر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ث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ري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ظ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قترا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قي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ي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راق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شهو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لما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ظ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قترا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قي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ي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راق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قاد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دريس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ظ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خب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ك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م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م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ماع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زائر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ق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ما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وا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يوخ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طبيق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سان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خار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افذ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ما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نق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تشددو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عدي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ز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يا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ق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ذه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بي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ه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إيها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ذهب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ارو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مادة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ق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ج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ي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عفر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ال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ذوي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ق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جازف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كتو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مز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ليبار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هر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نك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ي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نتخب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ل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يخ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قا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بيح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نك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ف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لفية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دا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ها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س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س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قاع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ب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كر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نك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ف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لفية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كتاب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سميع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غر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لفاظ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قاع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مع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هر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نك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ف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لفية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قب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وايت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رد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الإشا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رمز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قاع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رح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شيد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نك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ف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لفية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دا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ضعي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قلو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قاع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سد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نك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لاح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ج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بي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اد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نك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قد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لاح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زركش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ز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اب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لافريج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نك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زه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ظ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حمي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ماذ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وه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ق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شارق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وا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غارب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دي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غما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ها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غتبا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م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وا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اختلاط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ضا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نوو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ثر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علوم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جا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غ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باح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ا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ل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س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ل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د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هد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ا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سان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نصار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عزي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ص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اجح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هش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شير</w:t>
            </w:r>
            <w:r>
              <w:rPr>
                <w:sz w:val="28"/>
                <w:szCs w:val="28"/>
                <w:rtl w:val="true"/>
              </w:rPr>
              <w:t>..</w:t>
            </w:r>
            <w:r>
              <w:rPr>
                <w:sz w:val="28"/>
                <w:sz w:val="28"/>
                <w:szCs w:val="28"/>
                <w:rtl w:val="true"/>
              </w:rPr>
              <w:t>تدليس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رويات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خار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ضوا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وجاد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م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ب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وج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سم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بر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معاجم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ثلاث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صنع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مر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وسي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وشهب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وض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لات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وض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بارك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عيلج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وض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آثار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يئ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م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ه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ط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دثاً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ناقداً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و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ازم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كتاب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ي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و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ي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يث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روايت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موطأ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حبي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يواقي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در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خب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ك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نا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بي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عود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</w:tbl>
    <w:p>
      <w:pPr>
        <w:pStyle w:val="Normal"/>
        <w:ind w:left="0" w:right="0" w:hanging="0"/>
        <w:jc w:val="center"/>
        <w:rPr/>
      </w:pPr>
      <w:r>
        <w:rPr>
          <w:rtl w:val="true"/>
        </w:rPr>
        <w:t>نه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هرس</w:t>
      </w:r>
    </w:p>
    <w:sectPr>
      <w:footerReference w:type="default" r:id="rId4"/>
      <w:footnotePr>
        <w:numFmt w:val="decimal"/>
      </w:footnotePr>
      <w:type w:val="nextPage"/>
      <w:pgSz w:orient="landscape" w:w="16838" w:h="11906"/>
      <w:pgMar w:left="851" w:right="851" w:gutter="0" w:header="0" w:top="851" w:footer="720" w:bottom="851"/>
      <w:pgNumType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reepy">
    <w:altName w:val="GoudyHandtooled BT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579755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975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65pt;height:20.95pt;mso-wrap-distance-left:0pt;mso-wrap-distance-right:0pt;mso-wrap-distance-top:0pt;mso-wrap-distance-bottom:0pt;margin-top:0.05pt;mso-position-vertical-relative:text;margin-left:355.6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579755" cy="2660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975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8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65pt;height:20.95pt;mso-wrap-distance-left:0pt;mso-wrap-distance-right:0pt;mso-wrap-distance-top:0pt;mso-wrap-distance-bottom:0pt;margin-top:0.05pt;mso-position-vertical-relative:text;margin-left:355.6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8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4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25170" cy="2660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517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3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1pt;height:20.95pt;mso-wrap-distance-left:0pt;mso-wrap-distance-right:0pt;mso-wrap-distance-top:0pt;mso-wrap-distance-bottom:0pt;margin-top:0.05pt;mso-position-vertical-relative:text;margin-left:349.8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3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b/>
          <w:bCs/>
          <w:sz w:val="40"/>
          <w:szCs w:val="32"/>
          <w:rtl w:val="true"/>
        </w:rPr>
        <w:tab/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رمز</w:t>
      </w:r>
      <w:r>
        <w:rPr>
          <w:rFonts w:eastAsia="Tahoma" w:cs="Tahoma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Cs/>
          <w:sz w:val="40"/>
          <w:szCs w:val="32"/>
          <w:rtl w:val="true"/>
        </w:rPr>
        <w:t>(</w:t>
      </w:r>
      <w:r>
        <w:rPr>
          <w:b/>
          <w:b/>
          <w:bCs/>
          <w:sz w:val="40"/>
          <w:sz w:val="40"/>
          <w:szCs w:val="32"/>
          <w:rtl w:val="true"/>
        </w:rPr>
        <w:t>رع</w:t>
      </w:r>
      <w:r>
        <w:rPr>
          <w:b/>
          <w:bCs/>
          <w:sz w:val="40"/>
          <w:szCs w:val="32"/>
          <w:rtl w:val="true"/>
        </w:rPr>
        <w:t xml:space="preserve">) </w:t>
      </w:r>
      <w:r>
        <w:rPr>
          <w:b/>
          <w:b/>
          <w:bCs/>
          <w:sz w:val="40"/>
          <w:sz w:val="40"/>
          <w:szCs w:val="32"/>
          <w:rtl w:val="true"/>
        </w:rPr>
        <w:t>يعني</w:t>
      </w:r>
      <w:r>
        <w:rPr>
          <w:rFonts w:eastAsia="Tahoma" w:cs="Tahoma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أن</w:t>
      </w:r>
      <w:r>
        <w:rPr>
          <w:rFonts w:eastAsia="Tahoma" w:cs="Tahoma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الكتاب</w:t>
      </w:r>
      <w:r>
        <w:rPr>
          <w:rFonts w:eastAsia="Tahoma" w:cs="Tahoma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Cs/>
          <w:sz w:val="40"/>
          <w:szCs w:val="32"/>
          <w:rtl w:val="true"/>
        </w:rPr>
        <w:t>(</w:t>
      </w:r>
      <w:r>
        <w:rPr>
          <w:b/>
          <w:b/>
          <w:bCs/>
          <w:sz w:val="40"/>
          <w:sz w:val="40"/>
          <w:szCs w:val="32"/>
          <w:rtl w:val="true"/>
        </w:rPr>
        <w:t>رسالة</w:t>
      </w:r>
      <w:r>
        <w:rPr>
          <w:rFonts w:eastAsia="Tahoma" w:cs="Tahoma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علمية</w:t>
      </w:r>
      <w:r>
        <w:rPr>
          <w:b/>
          <w:bCs/>
          <w:sz w:val="40"/>
          <w:szCs w:val="32"/>
          <w:rtl w:val="true"/>
        </w:rPr>
        <w:t>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center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center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center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"/>
      <w:lvlJc w:val="center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"/>
      <w:lvlJc w:val="center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322"/>
      <w:numFmt w:val="decimal"/>
      <w:lvlText w:val="%1"/>
      <w:lvlJc w:val="center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jc w:val="right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reepy;GoudyHandtooled BT" w:hAnsi="Creepy;GoudyHandtooled BT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cs="Traditional Arabic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Symbol" w:hAnsi="Symbol" w:cs="Times New Roman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reepy;GoudyHandtooled BT" w:hAnsi="Creepy;GoudyHandtooled BT" w:cs="Times New Roman"/>
      <w:color w:val="000000"/>
    </w:rPr>
  </w:style>
  <w:style w:type="character" w:styleId="Style5">
    <w:name w:val="خط الفقرة الافتراضي"/>
    <w:qFormat/>
    <w:rPr/>
  </w:style>
  <w:style w:type="character" w:styleId="Style6">
    <w:name w:val="نمط عنوان جانبي"/>
    <w:basedOn w:val="Style5"/>
    <w:qFormat/>
    <w:rPr>
      <w:rFonts w:cs="Times New Roman"/>
      <w:sz w:val="40"/>
      <w:szCs w:val="40"/>
    </w:rPr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TimesNewRoman">
    <w:name w:val="نمط Times New Roman"/>
    <w:basedOn w:val="Style5"/>
    <w:qFormat/>
    <w:rPr>
      <w:rFonts w:ascii="Times New Roman" w:hAnsi="Times New Roman" w:cs="Times New Roman"/>
      <w:color w:val="000000"/>
      <w:szCs w:val="36"/>
    </w:rPr>
  </w:style>
  <w:style w:type="character" w:styleId="TimesNewRoman1">
    <w:name w:val="نمط Times New Roman1"/>
    <w:basedOn w:val="Style5"/>
    <w:qFormat/>
    <w:rPr>
      <w:rFonts w:ascii="Times New Roman" w:hAnsi="Times New Roman" w:cs="Times New Roman"/>
      <w:color w:val="000000"/>
      <w:szCs w:val="36"/>
    </w:rPr>
  </w:style>
  <w:style w:type="character" w:styleId="2">
    <w:name w:val="نمط عنوان جانبي2"/>
    <w:qFormat/>
    <w:rPr>
      <w:rFonts w:ascii="Times New Roman" w:hAnsi="Times New Roman" w:cs="Times New Roman"/>
      <w:sz w:val="40"/>
      <w:szCs w:val="40"/>
    </w:rPr>
  </w:style>
  <w:style w:type="character" w:styleId="7">
    <w:name w:val="نمط عنوان جانبي7"/>
    <w:qFormat/>
    <w:rPr>
      <w:rFonts w:cs="Times New Roman"/>
      <w:szCs w:val="40"/>
    </w:rPr>
  </w:style>
  <w:style w:type="character" w:styleId="6">
    <w:name w:val="نمط عنوان جانبي6"/>
    <w:qFormat/>
    <w:rPr>
      <w:rFonts w:cs="Times New Roman"/>
      <w:szCs w:val="40"/>
    </w:rPr>
  </w:style>
  <w:style w:type="character" w:styleId="5">
    <w:name w:val="نمط عنوان جانبي5"/>
    <w:qFormat/>
    <w:rPr>
      <w:rFonts w:cs="Times New Roman"/>
      <w:szCs w:val="40"/>
    </w:rPr>
  </w:style>
  <w:style w:type="character" w:styleId="4">
    <w:name w:val="نمط عنوان جانبي4"/>
    <w:qFormat/>
    <w:rPr>
      <w:rFonts w:cs="Times New Roman"/>
      <w:szCs w:val="40"/>
    </w:rPr>
  </w:style>
  <w:style w:type="character" w:styleId="3">
    <w:name w:val="نمط عنوان جانبي3"/>
    <w:qFormat/>
    <w:rPr>
      <w:rFonts w:ascii="Times New Roman" w:hAnsi="Times New Roman" w:cs="Times New Roman"/>
      <w:sz w:val="40"/>
      <w:szCs w:val="40"/>
    </w:rPr>
  </w:style>
  <w:style w:type="character" w:styleId="8">
    <w:name w:val="نمط عنوان جانبي8"/>
    <w:qFormat/>
    <w:rPr>
      <w:rFonts w:ascii="Times New Roman" w:hAnsi="Times New Roman" w:cs="Times New Roman"/>
      <w:sz w:val="40"/>
      <w:szCs w:val="40"/>
    </w:rPr>
  </w:style>
  <w:style w:type="character" w:styleId="1">
    <w:name w:val="نمط1"/>
    <w:qFormat/>
    <w:rPr>
      <w:rFonts w:ascii="Times New Roman" w:hAnsi="Times New Roman" w:cs="Times New Roman"/>
      <w:sz w:val="40"/>
      <w:szCs w:val="40"/>
    </w:rPr>
  </w:style>
  <w:style w:type="character" w:styleId="9">
    <w:name w:val="نمط عنوان جانبي9"/>
    <w:qFormat/>
    <w:rPr>
      <w:rFonts w:ascii="Times New Roman" w:hAnsi="Times New Roman" w:cs="Times New Roman"/>
      <w:sz w:val="40"/>
      <w:szCs w:val="40"/>
    </w:rPr>
  </w:style>
  <w:style w:type="character" w:styleId="11">
    <w:name w:val="نمط عنوان جانبي1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567" w:right="0" w:hanging="567"/>
      <w:jc w:val="both"/>
    </w:pPr>
    <w:rPr>
      <w:szCs w:val="28"/>
    </w:rPr>
  </w:style>
  <w:style w:type="paragraph" w:styleId="12">
    <w:name w:val="نمط عادي للكتابة العادية 1"/>
    <w:qFormat/>
    <w:pPr>
      <w:widowControl/>
      <w:bidi w:val="0"/>
      <w:ind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13">
    <w:name w:val="نمط نمط عادي للكتابة العادية 1 +"/>
    <w:basedOn w:val="12"/>
    <w:qFormat/>
    <w:pPr>
      <w:bidi w:val="1"/>
      <w:ind w:left="0" w:right="0" w:firstLine="454"/>
      <w:jc w:val="left"/>
    </w:pPr>
    <w:rPr/>
  </w:style>
  <w:style w:type="paragraph" w:styleId="21">
    <w:name w:val="نمط عادي للكتابة العادية2"/>
    <w:qFormat/>
    <w:pPr>
      <w:widowControl/>
      <w:bidi w:val="0"/>
      <w:ind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22">
    <w:name w:val="نمط نمط عادي للكتابة العادية2 +"/>
    <w:basedOn w:val="21"/>
    <w:qFormat/>
    <w:pPr>
      <w:bidi w:val="1"/>
      <w:ind w:left="0" w:right="0" w:firstLine="454"/>
      <w:jc w:val="left"/>
    </w:pPr>
    <w:rPr/>
  </w:style>
  <w:style w:type="paragraph" w:styleId="111">
    <w:name w:val="نمط نمط عادي للكتابة العادية 1 +1"/>
    <w:basedOn w:val="12"/>
    <w:qFormat/>
    <w:pPr>
      <w:bidi w:val="1"/>
      <w:ind w:left="0" w:right="0" w:firstLine="454"/>
      <w:jc w:val="left"/>
    </w:pPr>
    <w:rPr/>
  </w:style>
  <w:style w:type="paragraph" w:styleId="211">
    <w:name w:val="نمط نمط عادي للكتابة العادية2 +1"/>
    <w:basedOn w:val="21"/>
    <w:qFormat/>
    <w:pPr>
      <w:bidi w:val="1"/>
      <w:ind w:left="0" w:right="0" w:firstLine="454"/>
      <w:jc w:val="left"/>
    </w:pPr>
    <w:rPr/>
  </w:style>
  <w:style w:type="paragraph" w:styleId="31">
    <w:name w:val="نمط عادي للكتابة العادية3"/>
    <w:qFormat/>
    <w:pPr>
      <w:widowControl/>
      <w:bidi w:val="0"/>
      <w:ind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32">
    <w:name w:val="نمط نمط عادي للكتابة العادية3 +"/>
    <w:basedOn w:val="31"/>
    <w:qFormat/>
    <w:pPr>
      <w:bidi w:val="1"/>
      <w:ind w:left="0" w:right="0" w:firstLine="454"/>
      <w:jc w:val="left"/>
    </w:pPr>
    <w:rPr/>
  </w:style>
  <w:style w:type="paragraph" w:styleId="Style7">
    <w:name w:val="نمط الشعر"/>
    <w:qFormat/>
    <w:pPr>
      <w:widowControl/>
      <w:bidi w:val="0"/>
    </w:pPr>
    <w:rPr>
      <w:rFonts w:ascii="Tahoma" w:hAnsi="Tahoma" w:eastAsia="Times New Roman" w:cs="Traditional Arabic"/>
      <w:color w:val="000000"/>
      <w:sz w:val="36"/>
      <w:szCs w:val="36"/>
      <w:lang w:val="en-US" w:eastAsia="en-US" w:bidi="ar-SA"/>
    </w:rPr>
  </w:style>
  <w:style w:type="paragraph" w:styleId="14">
    <w:name w:val="عنوان1"/>
    <w:basedOn w:val="Heading1"/>
    <w:next w:val="Normal"/>
    <w:qFormat/>
    <w:pPr>
      <w:numPr>
        <w:ilvl w:val="0"/>
        <w:numId w:val="0"/>
      </w:numPr>
      <w:bidi w:val="1"/>
      <w:ind w:left="0" w:right="0" w:hanging="0"/>
      <w:jc w:val="left"/>
      <w:outlineLvl w:val="9"/>
    </w:pPr>
    <w:rPr/>
  </w:style>
  <w:style w:type="paragraph" w:styleId="TimesNewRoman2011">
    <w:name w:val="نمط Times New Roman ‏20 نقطة أسود عريض أخضر قبل:  -1.1 سم"/>
    <w:basedOn w:val="Normal"/>
    <w:qFormat/>
    <w:pPr>
      <w:ind w:left="-624" w:right="0" w:firstLine="454"/>
      <w:jc w:val="left"/>
    </w:pPr>
    <w:rPr>
      <w:rFonts w:ascii="Times New Roman" w:hAnsi="Times New Roman" w:cs="Times New Roman"/>
      <w:b/>
      <w:bCs/>
      <w:color w:val="008000"/>
      <w:sz w:val="40"/>
      <w:szCs w:val="40"/>
    </w:rPr>
  </w:style>
  <w:style w:type="paragraph" w:styleId="TimesNewRoman20111">
    <w:name w:val="نمط Times New Roman ‏20 نقطة أسود عريض أخضر قبل:  -1.1 سم1"/>
    <w:basedOn w:val="Normal"/>
    <w:qFormat/>
    <w:pPr>
      <w:ind w:left="-624" w:right="0" w:firstLine="454"/>
      <w:jc w:val="left"/>
    </w:pPr>
    <w:rPr>
      <w:rFonts w:ascii="Times New Roman" w:hAnsi="Times New Roman" w:cs="Times New Roman"/>
      <w:b/>
      <w:bCs/>
      <w:color w:val="008000"/>
      <w:sz w:val="40"/>
      <w:szCs w:val="40"/>
    </w:rPr>
  </w:style>
  <w:style w:type="paragraph" w:styleId="41">
    <w:name w:val="نمط عادي للكتابة العادية4"/>
    <w:qFormat/>
    <w:pPr>
      <w:widowControl/>
      <w:bidi w:val="0"/>
      <w:ind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51">
    <w:name w:val="نمط عادي للكتابة العادية5"/>
    <w:qFormat/>
    <w:pPr>
      <w:widowControl/>
      <w:bidi w:val="0"/>
      <w:ind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15">
    <w:name w:val="نمط عنوان إضافي 1"/>
    <w:next w:val="Normal"/>
    <w:qFormat/>
    <w:pPr>
      <w:widowControl/>
      <w:bidi w:val="0"/>
    </w:pPr>
    <w:rPr>
      <w:rFonts w:ascii="Tahoma" w:hAnsi="Tahoma" w:eastAsia="Times New Roman" w:cs="Andalus"/>
      <w:color w:val="0000FF"/>
      <w:sz w:val="36"/>
      <w:szCs w:val="40"/>
      <w:lang w:val="en-US" w:eastAsia="en-US" w:bidi="ar-SA"/>
    </w:rPr>
  </w:style>
  <w:style w:type="paragraph" w:styleId="33">
    <w:name w:val="نمط عنوان إضافي 3"/>
    <w:next w:val="Normal"/>
    <w:qFormat/>
    <w:pPr>
      <w:widowControl/>
      <w:bidi w:val="0"/>
    </w:pPr>
    <w:rPr>
      <w:rFonts w:ascii="Tahoma" w:hAnsi="Tahoma" w:eastAsia="Times New Roman" w:cs="Tahoma"/>
      <w:color w:val="800080"/>
      <w:sz w:val="36"/>
      <w:szCs w:val="36"/>
      <w:lang w:val="en-US" w:eastAsia="en-US" w:bidi="ar-SA"/>
    </w:rPr>
  </w:style>
  <w:style w:type="paragraph" w:styleId="42">
    <w:name w:val="نمط عنوان إضافي 4"/>
    <w:next w:val="Normal"/>
    <w:qFormat/>
    <w:pPr>
      <w:widowControl/>
      <w:bidi w:val="0"/>
    </w:pPr>
    <w:rPr>
      <w:rFonts w:ascii="Tahoma" w:hAnsi="Tahoma" w:eastAsia="Times New Roman" w:cs="Simplified Arabic Fixed"/>
      <w:color w:val="FF6600"/>
      <w:sz w:val="44"/>
      <w:szCs w:val="36"/>
      <w:lang w:val="en-US" w:eastAsia="en-US" w:bidi="ar-SA"/>
    </w:rPr>
  </w:style>
  <w:style w:type="paragraph" w:styleId="52">
    <w:name w:val="نمط عنوان إضافي 5"/>
    <w:next w:val="Normal"/>
    <w:qFormat/>
    <w:pPr>
      <w:widowControl/>
      <w:bidi w:val="0"/>
    </w:pPr>
    <w:rPr>
      <w:rFonts w:ascii="Tahoma" w:hAnsi="Tahoma" w:eastAsia="Times New Roman" w:cs="DecoType Naskh"/>
      <w:color w:val="3366FF"/>
      <w:sz w:val="36"/>
      <w:szCs w:val="44"/>
      <w:lang w:val="en-US" w:eastAsia="en-US" w:bidi="ar-SA"/>
    </w:rPr>
  </w:style>
  <w:style w:type="paragraph" w:styleId="23">
    <w:name w:val="نمط عنوان إضافي 2"/>
    <w:next w:val="Normal"/>
    <w:qFormat/>
    <w:pPr>
      <w:widowControl/>
      <w:bidi w:val="0"/>
    </w:pPr>
    <w:rPr>
      <w:rFonts w:ascii="Tahoma" w:hAnsi="Tahoma" w:eastAsia="Times New Roman" w:cs="Monotype Koufi"/>
      <w:bCs/>
      <w:color w:val="008000"/>
      <w:sz w:val="36"/>
      <w:szCs w:val="44"/>
      <w:lang w:val="en-US" w:eastAsia="en-US" w:bidi="ar-SA"/>
    </w:rPr>
  </w:style>
  <w:style w:type="paragraph" w:styleId="43">
    <w:name w:val="نمط نمط عادي للكتابة العادية4 +"/>
    <w:basedOn w:val="41"/>
    <w:qFormat/>
    <w:pPr>
      <w:bidi w:val="1"/>
      <w:ind w:left="0" w:right="0" w:firstLine="454"/>
      <w:jc w:val="left"/>
    </w:pPr>
    <w:rPr/>
  </w:style>
  <w:style w:type="paragraph" w:styleId="53">
    <w:name w:val="نمط نمط عادي للكتابة العادية5 +"/>
    <w:next w:val="51"/>
    <w:qFormat/>
    <w:pPr>
      <w:widowControl/>
      <w:bidi w:val="1"/>
      <w:ind w:left="0" w:right="0" w:hanging="0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121">
    <w:name w:val="نمط نمط عادي للكتابة العادية 1 +2"/>
    <w:basedOn w:val="12"/>
    <w:qFormat/>
    <w:pPr>
      <w:bidi w:val="1"/>
      <w:ind w:left="0" w:right="0" w:firstLine="454"/>
      <w:jc w:val="left"/>
    </w:pPr>
    <w:rPr/>
  </w:style>
  <w:style w:type="paragraph" w:styleId="221">
    <w:name w:val="نمط نمط عادي للكتابة العادية2 +2"/>
    <w:basedOn w:val="21"/>
    <w:qFormat/>
    <w:pPr>
      <w:bidi w:val="1"/>
      <w:ind w:left="0" w:right="0" w:firstLine="454"/>
      <w:jc w:val="left"/>
    </w:pPr>
    <w:rPr/>
  </w:style>
  <w:style w:type="paragraph" w:styleId="131">
    <w:name w:val="نمط نمط عادي للكتابة العادية 1 +3"/>
    <w:basedOn w:val="12"/>
    <w:qFormat/>
    <w:pPr>
      <w:bidi w:val="1"/>
      <w:ind w:left="0" w:right="0" w:firstLine="454"/>
      <w:jc w:val="left"/>
    </w:pPr>
    <w:rPr/>
  </w:style>
  <w:style w:type="paragraph" w:styleId="141">
    <w:name w:val="نمط نمط عادي للكتابة العادية 1 +4"/>
    <w:basedOn w:val="12"/>
    <w:qFormat/>
    <w:pPr>
      <w:bidi w:val="1"/>
      <w:ind w:left="0" w:right="0" w:firstLine="454"/>
      <w:jc w:val="both"/>
    </w:pPr>
    <w:rPr/>
  </w:style>
  <w:style w:type="paragraph" w:styleId="16">
    <w:name w:val="نمط نمط عادي للكتابة العادية 1 + كشيدة صغيرة"/>
    <w:qFormat/>
    <w:pPr>
      <w:widowControl/>
      <w:bidi w:val="1"/>
      <w:ind w:left="0" w:right="0" w:hanging="0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24">
    <w:name w:val="نمط عنوان 2 +"/>
    <w:basedOn w:val="Normal"/>
    <w:qFormat/>
    <w:pPr>
      <w:widowControl/>
      <w:spacing w:before="0" w:after="120"/>
      <w:ind w:left="0" w:right="0" w:hanging="0"/>
      <w:jc w:val="left"/>
    </w:pPr>
    <w:rPr/>
  </w:style>
  <w:style w:type="paragraph" w:styleId="151">
    <w:name w:val="نمط نمط عادي للكتابة العادية 1 +5"/>
    <w:qFormat/>
    <w:pPr>
      <w:widowControl/>
      <w:bidi w:val="1"/>
      <w:ind w:left="0" w:right="0" w:hanging="0"/>
      <w:jc w:val="both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both"/>
    </w:pPr>
    <w:rPr/>
  </w:style>
  <w:style w:type="paragraph" w:styleId="Style8">
    <w:name w:val="نص في بالون"/>
    <w:basedOn w:val="Normal"/>
    <w:qFormat/>
    <w:pPr>
      <w:ind w:left="0" w:right="0" w:firstLine="454"/>
      <w:jc w:val="both"/>
    </w:pPr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1:18:00Z</dcterms:created>
  <dc:creator>User</dc:creator>
  <dc:description/>
  <cp:keywords/>
  <dc:language>en-US</dc:language>
  <cp:lastModifiedBy>عبدالله التميمي</cp:lastModifiedBy>
  <cp:lastPrinted>2008-06-04T16:05:00Z</cp:lastPrinted>
  <dcterms:modified xsi:type="dcterms:W3CDTF">2010-11-29T10:02:00Z</dcterms:modified>
  <cp:revision>1349</cp:revision>
  <dc:subject/>
  <dc:title>فهرس المكتبة</dc:title>
</cp:coreProperties>
</file>