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411752093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2019001673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964069495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099940438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720742841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988598222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124411667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538937613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873309028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1648628773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629664943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1368857895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1972043871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1250430546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194357193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414739037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1707817034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933508650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709626200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781910894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434075806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394075337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769476453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