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701463992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782383094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495522339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1177468814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963514948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659267169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917979634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665099008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1101630258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1357649981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45645626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640372308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1980751599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417183776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231544954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753596444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1836153984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2056935821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1146776019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1541189728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750983026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097068977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413690240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