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985616441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905012647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2114248870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825961312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105574915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605953069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933539824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515694585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1837453485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2074843133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538896268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644602765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484199917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775703689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330103564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326640528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735937176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461370943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1567628360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2065093905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1950939237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1366218297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1332130944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