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67354128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1362338158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2080186857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1384249664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2130021179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2115123242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139966700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2062138856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699072409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850379648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573149395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677240068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1893906469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793812384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474148785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921815260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142163312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173951219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1459528795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1918053441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1087154630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791962767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1614963509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