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1776744913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1581078388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1383323112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1431209666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172829097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717607876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356406255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969917605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1459983956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218369644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2079367358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990583667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1309206559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1570180051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1298391821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1730368590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255789183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770047946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1089060630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1232211629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1009795461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1820373094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871802928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