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882997901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393744882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2034576028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1680118266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1878769195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872420229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1359288754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720900047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605732282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731787279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1922952905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1958977979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2136341896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934385752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868565912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1588278780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1108083859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812563490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531256856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719157940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1683767768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1651337857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163933349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