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56"/>
        <w:gridCol w:w="3896"/>
        <w:gridCol w:w="311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 and Random Variables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For the partition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/>
                  </m:d>
                </m:e>
                <m:e/>
              </m:eqArr>
            </m:oMath>
            <w:r>
              <w:rPr/>
              <w:t xml:space="preserve">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ll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</m:e>
                        </m:nary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ll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t xml:space="preserve"> </m:t>
                                </m:r>
                              </m:e>
                            </m:nary>
                          </m:e>
                          <m:e/>
                        </m:d>
                      </m:e>
                    </m:eqArr>
                  </m:e>
                  <m:e/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σ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 Distributions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e/>
                    </m:d>
                  </m:e>
                  <m:e/>
                </m:eqArr>
              </m:oMath>
            </m:oMathPara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/>
                    </m:d>
                  </m:e>
                  <m:e/>
                </m:eqArr>
              </m:oMath>
            </m:oMathPara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p>
                    </m:sSup>
                    <m:r>
                      <m:t xml:space="preserve">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</m:oMath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ing Distributions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q</m:t>
                        </m:r>
                        <m:r>
                          <m:t xml:space="preserve"> 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t xml:space="preserve"> 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Confidence Intervals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  <m:r>
                          <m:t xml:space="preserve"> 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  <m:r>
                          <m:t xml:space="preserve"> 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t xml:space="preserve"> 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b>
                        </m:s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  <w:t xml:space="preserve">Test Statistics: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ra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ra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e>
                    </m:ra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ra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7:51:00Z</dcterms:created>
  <dc:creator>الطالبة</dc:creator>
  <dc:description/>
  <dc:language>en-US</dc:language>
  <cp:lastModifiedBy>pc38</cp:lastModifiedBy>
  <dcterms:modified xsi:type="dcterms:W3CDTF">2012-02-12T07:51:00Z</dcterms:modified>
  <cp:revision>2</cp:revision>
  <dc:subject/>
  <dc:title/>
</cp:coreProperties>
</file>