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جامعة الملك سعود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 الاختبار الأول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كلية العلوم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الفصل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الدراسي الثاني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/ 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قسم الإحصاء وبحوث العمليات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مقرر </w:t>
      </w:r>
      <w:r>
        <w:rPr>
          <w:rFonts w:cs="Arial" w:ascii="Arial" w:hAnsi="Arial"/>
          <w:b/>
          <w:bCs/>
          <w:sz w:val="24"/>
          <w:szCs w:val="24"/>
        </w:rPr>
        <w:t>32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ح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أربعاء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sz w:val="24"/>
          <w:szCs w:val="24"/>
        </w:rPr>
        <w:t>143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هـ                      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الوقت  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– </w:t>
      </w:r>
      <w:r>
        <w:rPr>
          <w:rFonts w:cs="Arial" w:ascii="Arial" w:hAnsi="Arial"/>
          <w:b/>
          <w:bCs/>
          <w:sz w:val="24"/>
          <w:szCs w:val="24"/>
        </w:rPr>
        <w:t>4:3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سم الطالبة </w:t>
      </w:r>
      <w:r>
        <w:rPr>
          <w:rFonts w:cs="Arial" w:ascii="Arial" w:hAnsi="Arial"/>
          <w:b/>
          <w:bCs/>
          <w:sz w:val="24"/>
          <w:szCs w:val="24"/>
          <w:rtl w:val="true"/>
        </w:rPr>
        <w:t>: 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رقم الطالبة </w:t>
      </w:r>
      <w:r>
        <w:rPr>
          <w:rFonts w:cs="Arial" w:ascii="Arial" w:hAnsi="Arial"/>
          <w:b/>
          <w:bCs/>
          <w:sz w:val="24"/>
          <w:szCs w:val="24"/>
          <w:rtl w:val="true"/>
        </w:rPr>
        <w:t>: 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رقم الشعب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----------------------------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رقم التسلسل </w:t>
      </w:r>
      <w:r>
        <w:rPr>
          <w:rFonts w:cs="Arial" w:ascii="Arial" w:hAnsi="Arial"/>
          <w:b/>
          <w:bCs/>
          <w:sz w:val="24"/>
          <w:szCs w:val="24"/>
          <w:rtl w:val="true"/>
        </w:rPr>
        <w:t>: 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أستاذة المقرر </w:t>
      </w:r>
      <w:r>
        <w:rPr>
          <w:rFonts w:cs="Arial" w:ascii="Arial" w:hAnsi="Arial"/>
          <w:b/>
          <w:bCs/>
          <w:sz w:val="24"/>
          <w:szCs w:val="24"/>
          <w:rtl w:val="true"/>
        </w:rPr>
        <w:t>: 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24"/>
        <w:gridCol w:w="724"/>
        <w:gridCol w:w="725"/>
        <w:gridCol w:w="725"/>
        <w:gridCol w:w="725"/>
        <w:gridCol w:w="725"/>
        <w:gridCol w:w="725"/>
        <w:gridCol w:w="725"/>
        <w:gridCol w:w="725"/>
        <w:gridCol w:w="741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Questio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6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ns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25"/>
        <w:gridCol w:w="725"/>
        <w:gridCol w:w="726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Ques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nsw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tbl>
      <w:tblPr>
        <w:tblW w:w="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25"/>
        <w:gridCol w:w="725"/>
        <w:gridCol w:w="726"/>
        <w:gridCol w:w="726"/>
        <w:gridCol w:w="726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Ques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5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nsw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Good Luck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Question 1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*In how many ways can 6 children be seated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 In a row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120                     (b) 720               (c) 600                   (d) 12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In a circle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120                     (b) 720               (c) 600                   (d) 12                   (e) none of these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Question 2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3- How many four – digit number can be formed from the digits  1,2,3,4,5,6,7,8  if  the first two digits of each number is even (repetition is not allowed)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آحاد والعشرات تكون أعداد زوجية بدون تكرار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) </w:t>
      </w:r>
      <w:r>
        <w:rPr>
          <w:rFonts w:cs="Times New Roman" w:ascii="Times New Roman" w:hAnsi="Times New Roman"/>
        </w:rPr>
        <w:t>360</w:t>
      </w:r>
      <w:r>
        <w:rPr>
          <w:rFonts w:cs="Times New Roman" w:ascii="Times New Roman" w:hAnsi="Times New Roman"/>
        </w:rPr>
        <w:t xml:space="preserve">                   (b) </w:t>
      </w:r>
      <w:r>
        <w:rPr>
          <w:rFonts w:cs="Times New Roman" w:ascii="Times New Roman" w:hAnsi="Times New Roman"/>
        </w:rPr>
        <w:t>672</w:t>
      </w:r>
      <w:r>
        <w:rPr>
          <w:rFonts w:cs="Times New Roman" w:ascii="Times New Roman" w:hAnsi="Times New Roman"/>
        </w:rPr>
        <w:t xml:space="preserve">               (c) </w:t>
      </w:r>
      <w:r>
        <w:rPr>
          <w:rFonts w:cs="Times New Roman" w:ascii="Times New Roman" w:hAnsi="Times New Roman"/>
        </w:rPr>
        <w:t>240</w:t>
      </w:r>
      <w:r>
        <w:rPr>
          <w:rFonts w:cs="Times New Roman" w:ascii="Times New Roman" w:hAnsi="Times New Roman"/>
        </w:rPr>
        <w:t xml:space="preserve">                   (d) </w:t>
      </w:r>
      <w:r>
        <w:rPr>
          <w:rFonts w:cs="Times New Roman" w:ascii="Times New Roman" w:hAnsi="Times New Roman"/>
        </w:rPr>
        <w:t>504</w:t>
      </w:r>
      <w:r>
        <w:rPr>
          <w:rFonts w:cs="Times New Roman" w:ascii="Times New Roman" w:hAnsi="Times New Roman"/>
        </w:rPr>
        <w:t xml:space="preserve">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4- A man wishing to buy new car and he has choices of 6 colors, 2 different engines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rtl w:val="true"/>
        </w:rPr>
        <w:t>محركات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3 body styles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rtl w:val="true"/>
        </w:rPr>
        <w:t>هيكل السيارة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</w:rPr>
        <w:t xml:space="preserve"> ,then the number of ways that he could select a car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8640                  (b) 36               (c) 51840                   (d) 11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A coin is biased so that a head is three as likely to occur as a tail .If the coin tossed 3 times Then , the probability of getting three head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75                  (b) 0.422           (c) 0.0156                 (d) 0.141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Question 3: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pulation of people is classified by the amount of fruit and vegetable (</w:t>
      </w:r>
      <w:r>
        <w:rPr>
          <w:rFonts w:ascii="Times New Roman" w:hAnsi="Times New Roman" w:cs="Times New Roman"/>
          <w:rtl w:val="true"/>
        </w:rPr>
        <w:t>كمية الفواكه والخضار</w:t>
      </w:r>
      <w:r>
        <w:rPr>
          <w:rFonts w:cs="Times New Roman" w:ascii="Times New Roman" w:hAnsi="Times New Roman"/>
        </w:rPr>
        <w:t>) eaten and the health status(</w:t>
      </w:r>
      <w:r>
        <w:rPr>
          <w:rFonts w:ascii="Times New Roman" w:hAnsi="Times New Roman" w:cs="Times New Roman"/>
          <w:rtl w:val="true"/>
        </w:rPr>
        <w:t>الحالة الصحية</w:t>
      </w:r>
      <w:r>
        <w:rPr>
          <w:rFonts w:cs="Times New Roman" w:ascii="Times New Roman" w:hAnsi="Times New Roman"/>
        </w:rPr>
        <w:t>)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362"/>
        <w:gridCol w:w="1134"/>
        <w:gridCol w:w="1275"/>
        <w:gridCol w:w="1418"/>
      </w:tblGrid>
      <w:tr>
        <w:trPr>
          <w:trHeight w:val="4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5090</wp:posOffset>
                      </wp:positionV>
                      <wp:extent cx="838200" cy="419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5pt;margin-top: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 w:eastAsia="en-US"/>
              </w:rPr>
              <w:t>Amounnt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tatu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w (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(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r(P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>
          <w:trHeight w:val="42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(G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</w:tr>
      <w:tr>
        <w:trPr>
          <w:trHeight w:val="28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ellent(E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19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one person is randomly chosen from the populatio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 The probability that he has excellent health status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24                  (b) 0.29            (c) 0.71                   (d) 0.03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7- The probability that he has good health status 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 xml:space="preserve"> eats many fruits and vegetable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38                  (b) 0.17            (c) 0.326                 (d) 0.136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 Knowing that  he has poor health status, then the probability that he eats many fruits and vegetable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105                (b) 0.38            (c) 0.16                   (d) 0.054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Question 4: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wo events A and B , if  P(B) = 0.6, P(A\B)= 0.3 and  P(A\B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>) = 0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, then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9- P(A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B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9                (b) 0.2               (c) 0.5                    (d) 0.18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0- P(A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>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16                (b) 0.1              (c) 0.4                   (d) 0.2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-  A and B are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Independent                   (b)disjoint                (c) dependent           (d)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Question 5:</w:t>
      </w:r>
    </w:p>
    <w:p>
      <w:pPr>
        <w:pStyle w:val="Normal"/>
        <w:bidi w:val="0"/>
        <w:jc w:val="left"/>
        <w:rPr/>
      </w:pPr>
      <w:r>
        <w:rPr/>
        <w:t>If the probability mass function of the random variable X is given by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x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2- P(X&lt;1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41                     (b) 0.78               (c) 0.16                   (d) 0.21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3- P(X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>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06                    (b) 0.78               (c) 0.22                   (d) 0.21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- P (0&lt;X&lt;4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58                    (b) 0.99               (c) 1                        (d) 0.01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 F(3)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94                    (b) 0.06               (c) 0.05                   (d) 0.99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- The expected value of X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8456                (b) 1.62               (c) 0.16                   (d) 0.88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7- The variance of (3X-4) is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8456                (b) 0.88               (c) 7.6104               (d) 2.5368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Consider a continuous random variable Z with the following probability density function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</w:rPr>
        <w:t xml:space="preserve">f(z)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52525" cy="190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- The value of K is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) 0.33                 (b) 9                (c) 0.11                      (d) 3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Question 6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Suppose that the continuous random variable Y has the following probability density function is 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71625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19- P (0&lt;Y&lt;4)=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(a) 0.5                    (b) 0.625               (c) 0.05                   (d) 0.0653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0- P(Y=0.5)=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(a) 0.5625                 (b) 1.5                (c) 0.5                      (d) 0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1-F(y)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8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             (b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                (c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285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                   (d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85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- P (-1&lt;Y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>0.5) 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0.5625                (b) 1.5                (c) 0.5                      (d) 0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- The expected value of  E(3Y-1) i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0                      (b) 1.5                        (c) 3                      (d)-1  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A random variable X has a mean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71475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 xml:space="preserve">  and a standard deviation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47675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</w:rPr>
        <w:t xml:space="preserve">  . Then           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4- E(3X+4)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24                 (b) 14                (c) 36                      (d) 22                    (e) none of these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25- Var (3X+5)=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41                 (b) 18                (c) 36                      (d) 22                    (e) none of the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bidi w:val="0"/>
        <w:spacing w:before="0" w:after="200"/>
        <w:jc w:val="right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E</w:t>
      </w:r>
      <w:r>
        <w:rPr>
          <w:rFonts w:cs="Arabic Transparent" w:ascii="Vivaldi" w:hAnsi="Vivaldi"/>
          <w:b/>
          <w:bCs/>
          <w:sz w:val="44"/>
          <w:szCs w:val="44"/>
        </w:rPr>
        <w:t>nd of ques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4:00Z</dcterms:created>
  <dc:creator>moshira</dc:creator>
  <dc:description/>
  <cp:keywords/>
  <dc:language>en-US</dc:language>
  <cp:lastModifiedBy>ldiab</cp:lastModifiedBy>
  <cp:lastPrinted>2010-04-02T21:43:00Z</cp:lastPrinted>
  <dcterms:modified xsi:type="dcterms:W3CDTF">2010-04-10T08:03:00Z</dcterms:modified>
  <cp:revision>30</cp:revision>
  <dc:subject/>
  <dc:title/>
</cp:coreProperties>
</file>