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جامعة الملك سعود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الاختبار الأول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كلية العلوم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الفصل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دراسي الثاني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/ 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قسم الإحصاء وبحوث العمليات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مقرر </w:t>
      </w:r>
      <w:r>
        <w:rPr>
          <w:rFonts w:cs="Arial" w:ascii="Arial" w:hAnsi="Arial"/>
          <w:b/>
          <w:bCs/>
          <w:sz w:val="24"/>
          <w:szCs w:val="24"/>
        </w:rPr>
        <w:t>32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ح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أربعاء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هـ 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الوقت 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– </w:t>
      </w:r>
      <w:r>
        <w:rPr>
          <w:rFonts w:cs="Arial" w:ascii="Arial" w:hAnsi="Arial"/>
          <w:b/>
          <w:bCs/>
          <w:sz w:val="24"/>
          <w:szCs w:val="24"/>
        </w:rPr>
        <w:t>4:3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سم الطالبة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رقم الطالبة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رقم الشعب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----------------------------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رقم التسلسل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أستاذة المقرر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24"/>
        <w:gridCol w:w="724"/>
        <w:gridCol w:w="725"/>
        <w:gridCol w:w="725"/>
        <w:gridCol w:w="725"/>
        <w:gridCol w:w="725"/>
        <w:gridCol w:w="725"/>
        <w:gridCol w:w="725"/>
        <w:gridCol w:w="725"/>
        <w:gridCol w:w="741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Questi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6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ns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25"/>
        <w:gridCol w:w="725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Ques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nsw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tbl>
      <w:tblPr>
        <w:tblW w:w="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25"/>
        <w:gridCol w:w="725"/>
        <w:gridCol w:w="726"/>
        <w:gridCol w:w="726"/>
        <w:gridCol w:w="72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Ques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nsw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Good Luck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1: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A random variable X has a mean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 and a standard deviation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476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 . Then           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- E(3X+4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24                 (b) 14                (c) 22                      (d) 36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- Var (3X+5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36                 (b) 18                (c) 41                      (d) 22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* </w:t>
      </w:r>
      <w:r>
        <w:rPr/>
        <w:t>If the probability mass function of the random variable X is given b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- P(X&lt;1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16                   (b) 0.78               (c) 0.41                   (d) 0.21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- P(X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>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06                    (b) 0.78               (c) 0.21                   (d) 0.22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- P (0&lt;X&lt;4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01                    (b) 0.99               (c) 1                        (d) 0.58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- F(3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99                    (b) 0.06               (c) 0.05                   (d) 0.94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- The expected value of X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8456                (b) 1.62               (c) 0.88                   (d) 0.16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- The variance of (3X-4) is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8456                (b) 0.88               (c) 2.5368               (d) 7.6104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Question </w:t>
      </w:r>
      <w:r>
        <w:rPr>
          <w:rFonts w:cs="Times New Roman" w:ascii="Times New Roman" w:hAnsi="Times New Roman"/>
          <w:b/>
          <w:bCs/>
          <w:u w:val="single"/>
        </w:rPr>
        <w:t>2</w:t>
      </w:r>
      <w:r>
        <w:rPr>
          <w:rFonts w:cs="Times New Roman" w:ascii="Times New Roman" w:hAnsi="Times New Roman"/>
          <w:b/>
          <w:bCs/>
          <w:u w:val="singl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- How many four – digit number can be formed from the digits  1,2,3,4,5,6,7,8  if  the first two digits of each number is even (repetition is not allowed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آحاد والعشرات تكون أعداد زوجية بدون تكرار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) 504                   (b) </w:t>
      </w:r>
      <w:r>
        <w:rPr>
          <w:rFonts w:cs="Times New Roman" w:ascii="Times New Roman" w:hAnsi="Times New Roman"/>
        </w:rPr>
        <w:t>672</w:t>
      </w:r>
      <w:r>
        <w:rPr>
          <w:rFonts w:cs="Times New Roman" w:ascii="Times New Roman" w:hAnsi="Times New Roman"/>
        </w:rPr>
        <w:t xml:space="preserve">               (c) </w:t>
      </w:r>
      <w:r>
        <w:rPr>
          <w:rFonts w:cs="Times New Roman" w:ascii="Times New Roman" w:hAnsi="Times New Roman"/>
        </w:rPr>
        <w:t>240</w:t>
      </w:r>
      <w:r>
        <w:rPr>
          <w:rFonts w:cs="Times New Roman" w:ascii="Times New Roman" w:hAnsi="Times New Roman"/>
        </w:rPr>
        <w:t xml:space="preserve">                   (d) 360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- A man wishing to buy new car and he has choices of 6 colors, 2 different engines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rtl w:val="true"/>
        </w:rPr>
        <w:t>محركات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3 body styles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rtl w:val="true"/>
        </w:rPr>
        <w:t>هيكل السيارة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</w:rPr>
        <w:t xml:space="preserve"> ,then the number of ways that he could select a car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8640                  (b) 11               (c) 51840                   (d) 36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-A coin is biased so that a head is three as likely to occur as a tail .If the coin tossed 3 times Then , the probability of getting three head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75                  (b) 0.141           (c) 0.0156                 (d) 0.422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*In how many ways can 6 children be seated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- In a circl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120                     (b) 720               (c) 600                   (d) 12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- In a row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120                     (b) 720               (c) 600                   (d) 12                   (e) none of these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Question </w:t>
      </w:r>
      <w:r>
        <w:rPr>
          <w:rFonts w:cs="Times New Roman" w:ascii="Times New Roman" w:hAnsi="Times New Roman"/>
          <w:b/>
          <w:bCs/>
          <w:u w:val="single"/>
        </w:rPr>
        <w:t>3</w:t>
      </w:r>
      <w:r>
        <w:rPr>
          <w:rFonts w:cs="Times New Roman" w:ascii="Times New Roman" w:hAnsi="Times New Roman"/>
          <w:b/>
          <w:bCs/>
          <w:u w:val="single"/>
        </w:rPr>
        <w:t>: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>For two events A and B , if  P(B) = 0.6, P(A\B)= 0.3 and  P(A\B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) = 0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, the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>- P(A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B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9                (b) 0.2               (c) 0.18                 (d) 0.5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>- P(A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4                (b) 0.1              (c) 0.16                   (d) 0.2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-  A and B are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(a)Independent                    (b) dependent               (c) disjoint           (d)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bCs/>
          <w:u w:val="single"/>
        </w:rPr>
        <w:t xml:space="preserve"> Question </w:t>
      </w:r>
      <w:r>
        <w:rPr>
          <w:rFonts w:cs="Times New Roman" w:ascii="Times New Roman" w:hAnsi="Times New Roman"/>
          <w:b/>
          <w:bCs/>
          <w:u w:val="single"/>
        </w:rPr>
        <w:t>4</w:t>
      </w:r>
      <w:r>
        <w:rPr>
          <w:rFonts w:cs="Times New Roman" w:ascii="Times New Roman" w:hAnsi="Times New Roman"/>
          <w:b/>
          <w:bCs/>
          <w:u w:val="singl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Suppose that the continuous random variable Y has the following probability density function is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716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</w:rPr>
        <w:t>- P (0&lt;Y&lt;4)=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(a) 0.05                  (b) 0.625               (c) 0. 5                   (d) 0.0653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</w:rPr>
        <w:t>- P(Y=0.5)=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(a) 0.5625              (b) 1.5                   (c) 0                        (d) 0.5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-F(y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 (b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(c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 (d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- P (-1&lt;Y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>0.5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5                     (b) 1.5                  (c) 0.5625                (d) 0  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- The expected value of  E(3Y-1) i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                (b) 1.5                  (c) 3                        (d) 0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Question </w:t>
      </w:r>
      <w:r>
        <w:rPr>
          <w:rFonts w:cs="Times New Roman" w:ascii="Times New Roman" w:hAnsi="Times New Roman"/>
          <w:b/>
          <w:bCs/>
          <w:u w:val="single"/>
        </w:rPr>
        <w:t>5</w:t>
      </w:r>
      <w:r>
        <w:rPr>
          <w:rFonts w:cs="Times New Roman" w:ascii="Times New Roman" w:hAnsi="Times New Roman"/>
          <w:b/>
          <w:bCs/>
          <w:u w:val="singl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nsider a continuous random variable Z with the following probability density function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t xml:space="preserve">f(z)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25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</w:rPr>
        <w:t>- The value of K is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) 0.33                 (b) 0.11                (c) 9                      (d) 3                    (e) none of these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A population of people is classified by the amount of fruit and vegetable (</w:t>
      </w:r>
      <w:r>
        <w:rPr>
          <w:rFonts w:ascii="Times New Roman" w:hAnsi="Times New Roman" w:cs="Times New Roman"/>
          <w:rtl w:val="true"/>
        </w:rPr>
        <w:t>كمية الفواكه والخضار</w:t>
      </w:r>
      <w:r>
        <w:rPr>
          <w:rFonts w:cs="Times New Roman" w:ascii="Times New Roman" w:hAnsi="Times New Roman"/>
        </w:rPr>
        <w:t>) eaten and the health status</w:t>
      </w:r>
      <w:r>
        <w:rPr/>
        <w:t>(</w:t>
      </w:r>
      <w:r>
        <w:rPr>
          <w:rtl w:val="true"/>
        </w:rPr>
        <w:t>الحالة الصحية</w:t>
      </w:r>
      <w:r>
        <w:rPr/>
        <w:t>)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362"/>
        <w:gridCol w:w="1134"/>
        <w:gridCol w:w="1275"/>
        <w:gridCol w:w="1418"/>
      </w:tblGrid>
      <w:tr>
        <w:trPr>
          <w:trHeight w:val="4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5090</wp:posOffset>
                      </wp:positionV>
                      <wp:extent cx="838200" cy="41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5pt;margin-top: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Amounnt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tatu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w (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(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(P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(G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ellent(E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19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If one person is randomly chosen from the populatio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</w:rPr>
        <w:t>- The probability that he has excellent health status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29                  (b) 0.24            (c) 0.71                   (d) 0.03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 xml:space="preserve">- The probability that he has good health status 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 xml:space="preserve"> eats many fruits and vegetable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17                  (b) 0.38            (c) 0.326                 (d) 0.136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  <w:t>- Knowing that  he has poor health status, then the probability that he eats many fruits and vegetable is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16                 (b) 0.38             (c) 0.105                 (d) 0.054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before="0" w:after="200"/>
        <w:jc w:val="right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E</w:t>
      </w:r>
      <w:r>
        <w:rPr>
          <w:rFonts w:cs="Arabic Transparent" w:ascii="Vivaldi" w:hAnsi="Vivaldi"/>
          <w:b/>
          <w:bCs/>
          <w:sz w:val="44"/>
          <w:szCs w:val="44"/>
        </w:rPr>
        <w:t>nd of ques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9:09:00Z</dcterms:created>
  <dc:creator>moshira</dc:creator>
  <dc:description/>
  <cp:keywords/>
  <dc:language>en-US</dc:language>
  <cp:lastModifiedBy>ldiab</cp:lastModifiedBy>
  <cp:lastPrinted>2010-04-02T21:44:00Z</cp:lastPrinted>
  <dcterms:modified xsi:type="dcterms:W3CDTF">2010-04-10T08:02:00Z</dcterms:modified>
  <cp:revision>6</cp:revision>
  <dc:subject/>
  <dc:title/>
</cp:coreProperties>
</file>