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                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في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Cs/>
        </w:rPr>
        <w:t>143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433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ب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</w:rPr>
        <w:t xml:space="preserve">         </w:t>
      </w:r>
      <w:r>
        <w:rPr>
          <w:rFonts w:cs="Arabic Transparent"/>
          <w:b/>
          <w:bCs/>
        </w:rPr>
        <w:t xml:space="preserve">            </w:t>
        <w:tab/>
        <w:tab/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  <w:sz w:val="32"/>
          <w:szCs w:val="30"/>
        </w:rPr>
      </w:pPr>
      <w:r>
        <w:rPr>
          <w:rFonts w:cs="Simplified Arabic"/>
          <w:b w:val="false"/>
          <w:bCs w:val="false"/>
          <w:sz w:val="32"/>
          <w:szCs w:val="30"/>
          <w:rtl w:val="true"/>
        </w:rPr>
      </w:r>
    </w:p>
    <w:p>
      <w:pPr>
        <w:pStyle w:val="Heading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قر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61</w:t>
      </w:r>
      <w:r>
        <w:rPr>
          <w:sz w:val="32"/>
          <w:sz w:val="32"/>
          <w:szCs w:val="30"/>
          <w:rtl w:val="true"/>
        </w:rPr>
        <w:t xml:space="preserve">علم       علم البرامج الإذاعية والتلفزيونية  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عات</w:t>
      </w:r>
      <w:r>
        <w:rPr>
          <w:sz w:val="32"/>
          <w:szCs w:val="3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هداف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يهدف مقرر </w:t>
      </w:r>
      <w:r>
        <w:rPr>
          <w:rtl w:val="true"/>
        </w:rPr>
        <w:t>"</w:t>
      </w:r>
      <w:r>
        <w:rPr>
          <w:rtl w:val="true"/>
        </w:rPr>
        <w:t>البرامج الإذاعية والتلفزيونية</w:t>
      </w:r>
      <w:r>
        <w:rPr>
          <w:rtl w:val="true"/>
        </w:rPr>
        <w:t xml:space="preserve">" </w:t>
      </w:r>
      <w:r>
        <w:rPr>
          <w:rtl w:val="true"/>
        </w:rPr>
        <w:t>إلى تحقيق ما 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تعريف الطلاب بماهية البرامج في الإذاع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تعريف الطلاب بمكونات وعناصر البرامج الإذاعية و </w:t>
      </w:r>
      <w:r>
        <w:rPr/>
        <w:t>T.V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تعريف الطلاب بالمضامين المختلفة التي تقدمها البرامج الإذ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حاولة ربط الطالب بالسياسة الإعلامية للراديو والتلفزيو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تعريف الطلاب بالوظائف والمهام التي تحققها البرامج الإذ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تعريف الطلاب بالقائمين بالاتصال في البرامج الإذ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جمهور البرامج الإذاعية وأساليب وطرق مخاطبت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برامج الإذاعية والتلفزيونية</w:t>
      </w:r>
      <w:r>
        <w:rPr>
          <w:rtl w:val="true"/>
        </w:rPr>
        <w:t xml:space="preserve">: </w:t>
      </w:r>
      <w:r>
        <w:rPr>
          <w:rtl w:val="true"/>
        </w:rPr>
        <w:t>نماذج منها</w:t>
      </w:r>
      <w:r>
        <w:rPr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/>
      </w:pPr>
      <w:r>
        <w:rPr>
          <w:rtl w:val="true"/>
        </w:rPr>
        <w:t>الأخبار الإذاعية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/>
      </w:pPr>
      <w:r>
        <w:rPr>
          <w:rtl w:val="true"/>
        </w:rPr>
        <w:t>الحوارات الإذاعية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/>
      </w:pPr>
      <w:r>
        <w:rPr>
          <w:rtl w:val="true"/>
        </w:rPr>
        <w:t>التحقيقات الإذاعية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/>
      </w:pPr>
      <w:r>
        <w:rPr>
          <w:rtl w:val="true"/>
        </w:rPr>
        <w:t>الندوات والمناقشات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/>
      </w:pPr>
      <w:r>
        <w:rPr>
          <w:rtl w:val="true"/>
        </w:rPr>
        <w:t>برامج المنوعات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صقل موهبة النقد الموضوعي لدى الطلاب، ومحاولة تدريبهم على كيفية وأساليب وطرق التقييم الموضوعي للبرامج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تدريب الطالب على كيفية الاستماع والمشاهدة الفعالة للبرامج الإذاعية والتلفزيو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وضوعات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تم تحقيق الأهداف السابقة للمقرر من خلال الموضوعات 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تعريف البرامج الإذاعي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عناصر التي تتكون منها البرامج الإذاعي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محتوى الذي تقدمه البرامج الإذاعي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سياسة الإعلامية التي تعكسها البرامج الإذ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وظائف التي تعمل البرامج الإذاعية على تحقيق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قائمون بالاتصال في البرامج الإذاعية والتلفزيونية</w:t>
      </w:r>
      <w:r>
        <w:rPr>
          <w:rtl w:val="true"/>
        </w:rPr>
        <w:t xml:space="preserve">: </w:t>
      </w:r>
      <w:r>
        <w:rPr>
          <w:rtl w:val="true"/>
        </w:rPr>
        <w:t>سماتهم وخصائصهم وما يعوقه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جمهور البرامج الإذاعي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أساليب تقويم البرامج الإذاعي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أخبار والبرامج الإخبا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حوارات الإذاعية والتلفزي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برامج الندوات والمناقشا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برامج المنوعات في الإذاعة والتلفزيو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u w:val="single"/>
          <w:rtl w:val="true"/>
        </w:rPr>
        <w:t>المراجع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انتاج البرامج للراديو والتلفزيون، حسن عماد مكاو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البرامج الاعلامية الاذاعية والتليفزيونية، محمد عبده هادي</w:t>
      </w:r>
    </w:p>
    <w:p>
      <w:pPr>
        <w:pStyle w:val="Heading1"/>
        <w:ind w:left="0" w:right="0" w:hanging="0"/>
        <w:jc w:val="both"/>
        <w:rPr/>
      </w:pPr>
      <w:r>
        <w:rPr>
          <w:u w:val="single"/>
          <w:rtl w:val="true"/>
        </w:rPr>
        <w:t>ثالث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زيع الدرجا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رجة للامتحان النهائ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 للامتحان الفصل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جات للمشاركة والواجب</w:t>
      </w:r>
      <w:r>
        <w:rPr>
          <w:b/>
          <w:b/>
          <w:bCs/>
          <w:rtl w:val="true"/>
        </w:rPr>
        <w:t xml:space="preserve">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حط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rtl w:val="true"/>
        </w:rPr>
        <w:t>تلف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4679558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http://faculty.ksu.edu.sa/mhalqahtan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8:08:00Z</dcterms:created>
  <dc:creator>dr.saberasran</dc:creator>
  <dc:description/>
  <cp:keywords/>
  <dc:language>en-US</dc:language>
  <cp:lastModifiedBy>i nt</cp:lastModifiedBy>
  <dcterms:modified xsi:type="dcterms:W3CDTF">2012-06-09T00:04:00Z</dcterms:modified>
  <cp:revision>7</cp:revision>
  <dc:subject/>
  <dc:title>مقرر: البرامج الإذاعية والتلفزيون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