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</w:rPr>
              <w:t>١٠٠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خاص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</w:rPr>
              <w:t>٣١٦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Cs/>
                <w:sz w:val="28"/>
                <w:sz w:val="28"/>
                <w:szCs w:val="28"/>
                <w:rtl w:val="true"/>
              </w:rPr>
              <w:t>مقدمة في التربية الخاص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ralrusaiyes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ربع ساعات اسبوعي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احد 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</w:rPr>
              <w:t>٨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ـ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</w:rPr>
              <w:t>١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</w:rPr>
              <w:t>١١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</w:rPr>
              <w:t>١٢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</w:rPr>
              <w:t>٩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</w:rPr>
              <w:t>١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836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: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يهدف المقرر إلى تعريف الطالب نظريا وعمليا بالمفاهيم والمعلومات الأساسية عن التربية الخاصة،وفئات ذوي الاحتياجات الخاصة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من حيث مفهوم كل فئة، وأسباب حدوثها،  وطرق تقييمها وتشخيصها، وتصينفات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خصائص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كل منها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احتياجاتهم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كيفية تقديم الخدمات المناسبة لكل فئة من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ذه ا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فئات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2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فاهيم الأساسية في التربية الخاصة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 وفئات ذوي الاحتياجات الخاص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فئة ذوي الإعاقة الفكري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فهوم، وأسباب حدوثها،  وطرق تقييمها وتشخيصها، وتصينفات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خصائص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احتياجاتهم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كيفية تقديم الخدمات المناسبة 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فئة ذوي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إعاقة السمعي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فهوم، وأسباب حدوثها،  وطرق تقييمها وتشخيصها، وتصينفات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خصائص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احتياجاتهم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كيفية تقديم الخدمات المناسبة 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فئة ذوي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إعاقة البصري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فهوم، وأسباب حدوثها،  وطرق تقييمها وتشخيصها، وتصينفات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خصائص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احتياجاتهم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كيفية تقديم الخدمات المناسبة 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فئة ذوي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اضطرابات السلوكي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فهوم، وأسباب حدوثها،  وطرق تقييمها وتشخيصها، وتصينفات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خصائص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احتياجاتهم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كيفية تقديم الخدمات المناسبة 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فئة ذوي اضطراب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توحد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فهوم، وأسباب حدوثها،  وطرق تقييمها وتشخيصها، وتصينفات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خصائص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احتياجاتهم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كيفية تقديم الخدمات المناسبة 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فئة ذوي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إعاقات الجسمية والحركي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فهوم، وأسباب حدوثها،  وطرق تقييمها وتشخيصها، وتصينفات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خصائص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احتياجاتهم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كيفية تقديم الخدمات المناسبة 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فئة ذوي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صعوبات التعلم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فهوم، وأسباب حدوثها،  وطرق تقييمها وتشخيصها، وتصينفات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خصائص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احتياجاتهم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كيفية تقديم الخدمات المناسبة 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فئة ذوي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ضطرابات التواص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فهوم، وأسباب حدوثها،  وطرق تقييمها وتشخيصها، وتصينفات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خصائص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احتياجاتهم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كيفية تقديم الخدمات المناسبة 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فئة ذوي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تفوق والموهب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فهوم، وأسباب حدوثها،  وطرق تقييمها وتشخيصها، وتصينفات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خصائص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ها،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واحتياجاتهم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،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وكيفية تقديم الخدمات المناسبة 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0"/>
          <w:szCs w:val="20"/>
        </w:rPr>
      </w:pPr>
      <w:r>
        <w:rPr>
          <w:rFonts w:cs="Traditional Arabic;Times New Roman" w:ascii="Traditional Arabic;Times New Roman" w:hAnsi="Traditional Arabic;Times New Roman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0"/>
          <w:szCs w:val="20"/>
        </w:rPr>
      </w:pPr>
      <w:r>
        <w:rPr>
          <w:rFonts w:cs="Traditional Arabic;Times New Roman" w:ascii="Traditional Arabic;Times New Roman" w:hAnsi="Traditional Arabic;Times New Roman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0"/>
          <w:szCs w:val="20"/>
        </w:rPr>
      </w:pPr>
      <w:r>
        <w:rPr>
          <w:rFonts w:cs="Traditional Arabic;Times New Roman" w:ascii="Traditional Arabic;Times New Roman" w:hAnsi="Traditional Arabic;Times New Roman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0"/>
          <w:szCs w:val="20"/>
        </w:rPr>
      </w:pPr>
      <w:r>
        <w:rPr>
          <w:rFonts w:cs="Traditional Arabic;Times New Roman" w:ascii="Traditional Arabic;Times New Roman" w:hAnsi="Traditional Arabic;Times New Roman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يتعرف على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ل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مف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ه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ي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 xml:space="preserve">م 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لمتعلقة ب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لتربية الخاصة</w:t>
            </w: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لمحاضرة</w:t>
            </w:r>
          </w:p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لنقاش والحوار</w:t>
            </w:r>
          </w:p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</w:rPr>
            </w:r>
          </w:p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ختبارات دور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مناقشات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 xml:space="preserve"> صفيه</w:t>
            </w:r>
          </w:p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يصف  الخصائص التي تمييز بين فئات التربية الخاصة</w:t>
            </w: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bidi w:val="1"/>
              <w:snapToGrid w:val="false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يعدد أسباب حدوث كل فئة من فئات التربية الخاصة</w:t>
            </w: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bidi w:val="1"/>
              <w:snapToGrid w:val="false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ي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 xml:space="preserve">قارن 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 xml:space="preserve">بين فئات 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لتربية الخاصة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وفقاً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ل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خصائصهم واحتياجاتهم</w:t>
            </w: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44" w:leader="none"/>
              </w:tabs>
              <w:bidi w:val="1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09" w:leader="none"/>
                <w:tab w:val="left" w:pos="498" w:leader="none"/>
              </w:tabs>
              <w:bidi w:val="1"/>
              <w:snapToGrid w:val="false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09" w:leader="none"/>
                <w:tab w:val="left" w:pos="498" w:leader="none"/>
              </w:tabs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لمحاضره، العمل كمجموعات داخل الصف</w:t>
            </w:r>
          </w:p>
          <w:p>
            <w:pPr>
              <w:pStyle w:val="ListParagraph"/>
              <w:tabs>
                <w:tab w:val="clear" w:pos="720"/>
                <w:tab w:val="left" w:pos="209" w:leader="none"/>
                <w:tab w:val="left" w:pos="498" w:leader="none"/>
              </w:tabs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09" w:leader="none"/>
                <w:tab w:val="left" w:pos="498" w:leader="none"/>
              </w:tabs>
              <w:bidi w:val="1"/>
              <w:snapToGrid w:val="false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09" w:leader="none"/>
                <w:tab w:val="left" w:pos="498" w:leader="none"/>
              </w:tabs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09" w:leader="none"/>
                <w:tab w:val="left" w:pos="498" w:leader="none"/>
              </w:tabs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ختبارات</w:t>
            </w:r>
          </w:p>
          <w:p>
            <w:pPr>
              <w:pStyle w:val="ListParagraph"/>
              <w:tabs>
                <w:tab w:val="clear" w:pos="720"/>
                <w:tab w:val="left" w:pos="209" w:leader="none"/>
                <w:tab w:val="left" w:pos="498" w:leader="none"/>
              </w:tabs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</w:r>
          </w:p>
          <w:p>
            <w:pPr>
              <w:pStyle w:val="ListParagraph"/>
              <w:tabs>
                <w:tab w:val="clear" w:pos="720"/>
                <w:tab w:val="left" w:pos="209" w:leader="none"/>
                <w:tab w:val="left" w:pos="498" w:leader="none"/>
              </w:tabs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 xml:space="preserve">يشرح حجم مشكلة الإعاقة 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 xml:space="preserve">، 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والبدائل التربوية وأساليب تقديم الخدمة</w:t>
            </w: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bidi w:val="1"/>
              <w:snapToGrid w:val="false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</w:rPr>
              <w:t>-</w:t>
            </w:r>
            <w:r>
              <w:rPr>
                <w:rFonts w:cs="Traditional Arabic;Times New Roman" w:ascii="Traditional Arabic;Times New Roman" w:hAnsi="Traditional Arabic;Times New Roman"/>
                <w:bCs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يقدر التنوع في الفروق الفردية بين أفراد الفئة الواحدة</w:t>
            </w:r>
            <w:r>
              <w:rPr>
                <w:rFonts w:cs="Traditional Arabic;Times New Roman" w:ascii="Traditional Arabic;Times New Roman" w:hAnsi="Traditional Arabic;Times New Roman"/>
                <w:bCs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لملاحظة المباشرة أثناء عمل المجموعات</w:t>
            </w:r>
            <w:r>
              <w:rPr>
                <w:rFonts w:cs="Traditional Arabic;Times New Roman" w:ascii="Traditional Arabic;Times New Roman" w:hAnsi="Traditional Arabic;Times New Roman"/>
                <w:bCs/>
              </w:rPr>
              <w:t>.</w:t>
            </w:r>
          </w:p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تقرير وعرض الزيارة الميدان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ن يحلل الطالب ماتم مشاهدته خلال الزيارة الميدانية في ضوء ماتم دراست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عرض وتقرير الزيارة الميدا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الزياره الميدا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Cs/>
                <w:rtl w:val="true"/>
              </w:rPr>
              <w:t>يقيم الخدمات المقدمة للأفراد ذوي الاحتياجات الخاصة استناداً على زياراتهم الميدانية</w:t>
            </w:r>
            <w:r>
              <w:rPr>
                <w:rFonts w:cs="Traditional Arabic;Times New Roman" w:ascii="Traditional Arabic;Times New Roman" w:hAnsi="Traditional Arabic;Times New Roman"/>
                <w:bCs/>
              </w:rPr>
              <w:t>.</w:t>
            </w:r>
          </w:p>
        </w:tc>
      </w:tr>
    </w:tbl>
    <w:p>
      <w:pPr>
        <w:pStyle w:val="ListParagraph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0"/>
          <w:szCs w:val="20"/>
        </w:rPr>
      </w:pPr>
      <w:r>
        <w:rPr>
          <w:rFonts w:cs="Traditional Arabic;Times New Roman" w:ascii="Traditional Arabic;Times New Roman" w:hAnsi="Traditional Arabic;Times New Roman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590"/>
        <w:gridCol w:w="2250"/>
      </w:tblGrid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..  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ختبارات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دورية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طوال الفصل الدراس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قرير وعرض الزيارة الميدانية لاحد برامج التربية الخاصة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طوال الفص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الدراس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شاركة والمناقشة الصفية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طوال الفصل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الدراس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ختبار فصلي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عاشر </w:t>
            </w:r>
            <w:r>
              <w:rPr>
                <w:rFonts w:ascii="Traditional Arabic;Times New Roman" w:hAnsi="Traditional Arabic;Times New Roman" w:cs="Traditional Arabic;Times New Roman"/>
              </w:rPr>
              <w:t>٢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\</w:t>
            </w: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\</w:t>
            </w:r>
            <w:r>
              <w:rPr>
                <w:rFonts w:ascii="Traditional Arabic;Times New Roman" w:hAnsi="Traditional Arabic;Times New Roman" w:cs="Traditional Arabic;Times New Roman"/>
              </w:rPr>
              <w:t>١٤٣٨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ـ</w:t>
            </w:r>
            <w:r>
              <w:rPr>
                <w:rFonts w:ascii="Traditional Arabic;Times New Roman" w:hAnsi="Traditional Arabic;Times New Roman" w:cs="Traditional Arabic;Times New Roman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ختبار مصطلحات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خامس عشر</w:t>
            </w:r>
            <w:r>
              <w:rPr>
                <w:rFonts w:ascii="Traditional Arabic;Times New Roman" w:hAnsi="Traditional Arabic;Times New Roman" w:cs="Traditional Arabic;Times New Roman"/>
              </w:rPr>
              <w:t>٢٨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|</w:t>
            </w: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|</w:t>
            </w:r>
            <w:r>
              <w:rPr>
                <w:rFonts w:ascii="Traditional Arabic;Times New Roman" w:hAnsi="Traditional Arabic;Times New Roman" w:cs="Traditional Arabic;Times New Roman"/>
              </w:rPr>
              <w:t>١٤٣٨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ختبار نهائي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نهاية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0"/>
          <w:szCs w:val="20"/>
        </w:rPr>
      </w:pPr>
      <w:r>
        <w:rPr>
          <w:rFonts w:cs="Traditional Arabic;Times New Roman" w:ascii="Traditional Arabic;Times New Roman" w:hAnsi="Traditional Arabic;Times New Roman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القريوتي، السرطاوي، الصمادي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. (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</w:rPr>
              <w:t>٢٠١٣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) .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مدخل الى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تربية الخاصة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دبي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دار ا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لقلم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  <w:t xml:space="preserve">** </w:t>
      </w:r>
      <w:r>
        <w:rPr>
          <w:rFonts w:ascii="Traditional Arabic;Times New Roman" w:hAnsi="Traditional Arabic;Times New Roman" w:cs="Traditional Arabic;Times New Roman"/>
          <w:rtl w:val="true"/>
        </w:rPr>
        <w:t xml:space="preserve">إذا كنت من ذوي طلاب ذوي الاحتياجات الخاصة وبحاجة إلى خدمات مساندة برجاء ابلاغ عضو  هيئة التدريس </w:t>
      </w:r>
    </w:p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</w:rPr>
      </w:pPr>
      <w:r>
        <w:rPr>
          <w:rFonts w:ascii="Traditional Arabic;Times New Roman" w:hAnsi="Traditional Arabic;Times New Roman" w:cs="Traditional Arabic;Times New Roman"/>
          <w:rtl w:val="true"/>
        </w:rPr>
        <w:t xml:space="preserve">بذلك للتنيسق </w:t>
      </w:r>
    </w:p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Traditional Arabic;Times New Roman" w:hAnsi="Traditional Arabic;Times New Roman" w:cs="Traditional Arabic;Times New Roman"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sz w:val="28"/>
          <w:szCs w:val="28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implified Arabic">
    <w:altName w:val="Futura Condensed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raditional Arabi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mplified Arabic;Futura Condensed" w:hAnsi="Simplified Arabic;Futura Condensed" w:eastAsia="ＭＳ 明朝" w:cs="Simplified Arabic;Futura Condense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Calibri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44:00Z</dcterms:created>
  <dc:creator>User</dc:creator>
  <dc:description/>
  <cp:keywords/>
  <dc:language>en-US</dc:language>
  <cp:lastModifiedBy>reem alrusaiyes</cp:lastModifiedBy>
  <cp:lastPrinted>2015-01-31T20:14:00Z</cp:lastPrinted>
  <dcterms:modified xsi:type="dcterms:W3CDTF">2016-09-19T19:13:00Z</dcterms:modified>
  <cp:revision>3</cp:revision>
  <dc:subject/>
  <dc:title/>
</cp:coreProperties>
</file>