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يد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مذاهب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customMarkFollows="1" w:id="2"/>
        <w:t>*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shd w:fill="C0C0C0" w:val="clear"/>
          <w:rtl w:val="true"/>
        </w:rPr>
        <w:t>آخر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u w:val="single"/>
          <w:shd w:fill="C0C0C0" w:val="clear"/>
          <w:rtl w:val="true"/>
        </w:rPr>
        <w:t>تحديث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Cs/>
          <w:u w:val="single"/>
          <w:shd w:fill="C0C0C0" w:val="clear"/>
        </w:rPr>
        <w:t>1/1/1432</w:t>
      </w:r>
      <w:r>
        <w:rPr>
          <w:b/>
          <w:b/>
          <w:bCs/>
          <w:u w:val="single"/>
          <w:shd w:fill="C0C0C0" w:val="clear"/>
          <w:rtl w:val="true"/>
        </w:rPr>
        <w:t>هـ</w:t>
      </w:r>
    </w:p>
    <w:p>
      <w:pPr>
        <w:pStyle w:val="Normal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حيد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اه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ل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وحيد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ان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مو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ك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د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س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ي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غ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ق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ا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فا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ي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غج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ق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ض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>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إتحاف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رى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ماتيس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دع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هو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ط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ز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ل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باين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خل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ّ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ير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ت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ج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ص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س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ط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وي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ه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د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ج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بي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ز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واد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ق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ص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ص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خ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ي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ص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سط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ز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غ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قيق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اقض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ن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ه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تقدا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ت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از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ي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يا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يا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ض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م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ك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ب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ظ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و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ت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ز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ه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ضا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قه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صا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جل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ر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ط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نائ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د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وي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غ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ق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ن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ز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ف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ه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هب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ع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ش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ن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ش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ش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زن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ش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زن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تق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بل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ن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ف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ر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م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وند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س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رافات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ور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عتص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ر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ماع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ك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وس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ماع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خا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ت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ب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ح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شو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خ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ص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حز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تغ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خالفات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واف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ص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س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و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ص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ا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ا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ا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ت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ق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ن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ق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و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ت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وق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ن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فري؟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ل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سب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حي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منس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ي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ب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تب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ا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شاش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ك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ص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مل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خالفي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ط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ف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ا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حر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ناد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د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ث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لز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غ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ث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س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س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لائك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ا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ك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ي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ش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ت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و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زامي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واد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خ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دث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ي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عة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ف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س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ُ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ح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ث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اه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ج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ائ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ج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ص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ش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ش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سائ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ج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الك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وأزوا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هاتهم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ل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ل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ر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ر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ي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م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ش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ط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ئض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ئ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ث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ري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حز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ود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عو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رع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ن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ع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ي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س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شر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س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با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ا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ر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ف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ط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م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دع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ك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ق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ح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خب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ق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غ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ِبرَ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ف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ص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يت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ك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نب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ت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يص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ج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ج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م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ع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ث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بي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مل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ج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ر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غلا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ف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ط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ك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ن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اط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ز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ف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ك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هيب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و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و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ن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ّ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ق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قا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هد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اب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ع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ئ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ن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ر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س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ل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ين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را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ز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د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خ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ت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م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بائ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بائ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يائ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و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ج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ّ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خ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س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ص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واز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د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فظك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ثا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ف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ف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ف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م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ص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تف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بيائ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ائ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س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س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ج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ك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ف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ه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صو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اف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ئ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و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هيت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خ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ذه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يّ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ّمرّ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طو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ب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شروع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ق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ر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لال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ن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سن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ز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ز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يد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يد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م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ش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د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كن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قا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ز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ائ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ئ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ف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وئ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وئ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ع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ز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يق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ا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ز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ش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يه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ش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ا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حتُ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م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ئ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ه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طائ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ب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ن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إخنائ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ناد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وط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ص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ث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م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ش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ن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ط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ج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ظاه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ش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رص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رص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ي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و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زامي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و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صف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لو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ه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ح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خ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ا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ئ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ث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ض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ث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و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وش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ق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ؤ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ز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وا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يق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صا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ك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حر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ه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حر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ه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علا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يتاني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نق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ز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ه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فض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ض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ز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ّ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ر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ق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خا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خا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ث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ب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ذ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س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ح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الك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ر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به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ز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به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به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به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بر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تك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ن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ي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و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ئ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و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ئ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خب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يق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اد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ي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ال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س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ف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ف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بطين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ل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ب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ي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والدع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ن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م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ص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ح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و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و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صار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ك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بك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ع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فت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ح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ب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ف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و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ه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د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ي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نّ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ند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ت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تز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ضاد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ضاد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و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ل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هس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خ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لا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ب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ظ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اط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وذ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فايا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ودية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باح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فا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ف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وك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ج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ح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س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ي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ئ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ظ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دل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ط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ر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صائ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ير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و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ير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ج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بتد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صا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ر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ه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وم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ص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ستانبولي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محب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ص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ص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د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ص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ظر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ج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آ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ي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تض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ال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ص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يف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ح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مي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جي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ف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و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ّ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ت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ل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ف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وي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م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و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ح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فت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غ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ل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و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ق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و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ه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وق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انت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م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ج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ر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ك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غ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بد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عد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طاع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ع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ل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ك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رام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م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ي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ي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الفي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الفي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سل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اس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ض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شاش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ا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ن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س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و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ر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ع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مائ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ز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تض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ن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ت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ول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ص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شيق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ن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ه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ص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ي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حاش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ر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ي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زو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م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ه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ح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ق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ج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ظاظ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ف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رو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ت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ه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م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آ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آ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ّ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ارين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آ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sz w:val="28"/>
                <w:sz w:val="28"/>
                <w:szCs w:val="28"/>
                <w:rtl w:val="true"/>
              </w:rPr>
              <w:t>نجي</w:t>
            </w:r>
            <w:r>
              <w:rPr>
                <w:sz w:val="28"/>
                <w:sz w:val="28"/>
                <w:szCs w:val="28"/>
                <w:rtl w:val="true"/>
              </w:rPr>
              <w:t>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نش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آ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لك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ن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ج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ا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هكّ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ع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فا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ج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ر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د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قد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طو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ل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يت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يه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ص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ك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لا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طوط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ز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توسع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د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بوات،القدر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آ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ط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نب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جه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ر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ه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صو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صو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ض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ويحق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قوا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ر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ن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ط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ئ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ال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ا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ثن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ب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م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غ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ص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ل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ك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ا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ظم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صائص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ر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ج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خ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ع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ث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ظر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ما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ه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ع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ج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ر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ت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راه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و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و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ع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ل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ط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ف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ظ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ح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ع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ائ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كتش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بو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ز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مس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بت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س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ل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و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ت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د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و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ق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اف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د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ع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ف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ع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دري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ه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رع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ض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كر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اد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تقد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ر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ص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ئت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ث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ب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ربه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به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ب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ز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ع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و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د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ع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ح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بط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ا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زام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زامي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ء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لت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اض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سط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ف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فاهي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ت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غ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موذج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ط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ئ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ح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شو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كو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جمّ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ح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هيمن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س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س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ل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الفي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و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ن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عو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ط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تح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جو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أجو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ف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نتفا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ذ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لل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ر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ش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سيف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صي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رع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ه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ا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ي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ست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ز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حب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ث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خ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خ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ج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خ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ج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ذر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م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دا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تراك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ر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هيو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د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زه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د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ر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ه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ر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د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ز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شترا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رك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ع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س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اط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امط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سي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ف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ل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ن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و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ف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ف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وأ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موأ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ع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لياؤ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رو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ع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ك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ج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ر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ش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ض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از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ح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غ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م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د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ث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ف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او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ار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ضا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ي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ي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س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ل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ش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ج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س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للت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ضا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ج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ه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ه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ه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ه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ذية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تاريخ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ائ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مس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ك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ض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طلا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تز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د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ج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ي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ابي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ي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ص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ي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ع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ه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ب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فراي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ثل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ط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ا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ج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ج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ف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ز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ناص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فاري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سلما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و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ش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س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ق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ي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ظ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كست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كست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خ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ف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ص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ب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س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و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ا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ر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ي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د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ودو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ذ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ذ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ب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د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ذ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عو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نخدع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فح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مغ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س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ض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هي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يع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قا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وسق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ن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عو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آ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بر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لوط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ز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ري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اتر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أسس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ه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و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ث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د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ص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و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راليهو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اءصهي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لال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حراف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ذو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اق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لإ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اريخ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وش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ا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ي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هاق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فس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ه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ك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اس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ع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ل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ذا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ب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م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عي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ش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فض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هب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ه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رادش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رادشت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ف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صو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د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لي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ا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م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ذ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د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رو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وب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د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ف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خ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ي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ش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ك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اب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ش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دي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ب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يث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ح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ث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ر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ي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نه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تح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ه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عقةالزلز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ز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و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ي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هي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ي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خر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هي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ذو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ج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هي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ط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ل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ح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ح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ط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ط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ف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د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لك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د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ي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أويلا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س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ن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يتان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ف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ران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ن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م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ي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م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تر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صراني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وك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ز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رو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ج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لسط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لسط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يهو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ه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صر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ر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غلادي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بخ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س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ش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ف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ت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ط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ا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ا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ه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مي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ف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ئي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ظ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خال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ط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د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ادي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دي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ديا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بورية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نشأته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ثاره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وذجاً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كفير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جد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د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سا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ز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د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ل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خا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م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ي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وا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خب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ي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لي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ض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ر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زيد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ست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ق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ر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ب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ه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ث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ت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فت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أويل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نك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د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ليق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ط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د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ل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ع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ج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آ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اريخ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ر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ه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ق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يبر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لي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تريد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يم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ر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سونية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ع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د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ع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و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س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ف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ئ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ز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س؟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قو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ب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ح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مبراطو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سسفينسيسكاي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ا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و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ح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د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ق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الط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ّ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فار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ر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ديا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رضي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ر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ن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اع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ر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اظر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ي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ي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ي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>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ش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س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اعم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ط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ف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ا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ف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تراك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ش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ما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امب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نائ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ط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حرا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ض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قيط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ه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ثل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ه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ح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با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لي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بار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كتور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ر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بر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ع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و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ا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هي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اع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اتري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ا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ير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ا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ك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رط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ويلت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ث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وبند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قظو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مان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و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ب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و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ن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ش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تص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تما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يل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ف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د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اس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هو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رس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35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4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40"/>
          <w:szCs w:val="32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مز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ع</w:t>
      </w:r>
      <w:r>
        <w:rPr>
          <w:b/>
          <w:bCs/>
          <w:sz w:val="40"/>
          <w:szCs w:val="32"/>
          <w:rtl w:val="true"/>
        </w:rPr>
        <w:t xml:space="preserve">) </w:t>
      </w:r>
      <w:r>
        <w:rPr>
          <w:b/>
          <w:b/>
          <w:bCs/>
          <w:sz w:val="40"/>
          <w:sz w:val="40"/>
          <w:szCs w:val="32"/>
          <w:rtl w:val="true"/>
        </w:rPr>
        <w:t>يعني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سالة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مية</w:t>
      </w:r>
      <w:r>
        <w:rPr>
          <w:b/>
          <w:bCs/>
          <w:sz w:val="40"/>
          <w:szCs w:val="32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90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17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;GoudyHandtooled BT" w:hAnsi="Creepy;GoudyHandtooled BT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18:00Z</dcterms:created>
  <dc:creator>User</dc:creator>
  <dc:description/>
  <cp:keywords/>
  <dc:language>en-US</dc:language>
  <cp:lastModifiedBy>عبدالله التميمي</cp:lastModifiedBy>
  <cp:lastPrinted>2008-06-04T16:05:00Z</cp:lastPrinted>
  <dcterms:modified xsi:type="dcterms:W3CDTF">2010-11-29T10:05:00Z</dcterms:modified>
  <cp:revision>1316</cp:revision>
  <dc:subject/>
  <dc:title>فهرس المكتبة</dc:title>
</cp:coreProperties>
</file>