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880" w:right="0" w:hanging="0"/>
        <w:jc w:val="lef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utorial - 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Heading2"/>
        <w:bidi w:val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CSC304 Case Study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/>
          <w:i/>
          <w:iCs/>
          <w:u w:val="single"/>
        </w:rPr>
      </w:r>
    </w:p>
    <w:p>
      <w:pPr>
        <w:pStyle w:val="Heading1"/>
        <w:ind w:left="0" w:right="0" w:hanging="0"/>
        <w:jc w:val="center"/>
        <w:rPr/>
      </w:pPr>
      <w:r>
        <w:rPr/>
        <w:t>Risks of academic cheating by computer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 </w:t>
      </w:r>
      <w:r>
        <w:rPr/>
        <w:t>There is an academic cheating case this semester at the university where I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 </w:t>
      </w:r>
      <w:r>
        <w:rPr/>
        <w:t>work which is brimming over with computer risks.  Here is a summary from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  <w:t xml:space="preserve"> </w:t>
      </w:r>
      <w:r>
        <w:rPr/>
        <w:t>the published account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is university has an Honor Code governing student cheating which is a sourc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of much school pride.  Students agree not to give or receive aid on schoolwork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nd as a result the university can function without the burden of proctore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exams.  Alleged violations of the Honor Code are taken before the Honor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Council, an elected student body which has the authority to dole out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substantial punishments.  Honor Council cases are publicized in the form of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nonymous abstracts which mask the identities of all partie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Enter the computer: Earlier this semester, two students were accused of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colluding on a homework assignment which was done and handed in via one of th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university's academic computer networks.  Their TA noticed that portions of th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wo students' homework were identical, down to the initials of one of th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students.  Network officials were asked to examine backup tapes for the perio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of time in question and produced evidence which supported the theory that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/>
        <w:t>Student B" had sent homework to "Student A" by electronic mail immediately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before Student A turned it in.  The students argued that they were innocent an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were the victims of a frame-up by an unknown "User X" who they alleged ha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gained access to their accounts.  The Honor Council refused to accept the "User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X" theory and convicted both students.  Student B's conviction was later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overturned partly on the basis of further evidence supplied by network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officials which suggested that Student A committed the acts of cheating alon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by logging in to Student B's accoun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lthough officially the case is closed, it is the subject of much heated debat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in the student newspaper and local Usenet newsgroups at the university.  Both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students continue to maintain their innocence and their supporters have rallie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round the slogan "Free Student A</w:t>
      </w:r>
      <w:r>
        <w:rPr>
          <w:rtl w:val="true"/>
        </w:rPr>
        <w:t>"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Question: </w:t>
      </w:r>
      <w:r>
        <w:rPr/>
        <w:t>Specify and discuss at least 5 computer risks seem to surround this case on all sides. I don’t want simple answers, use critical thinking and critical writing technique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swer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mputer risks seem to surround this case on all sides.  A few which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me to mind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The risk of cheating by computer in the first place.  While academic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cheating is as old as academia, the computer can make it, like so many other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ings, easier than ever befor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The risk of frame-ups. While the Honor Council appears to be satisfied that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e computer evidence substantiates real cheating in this case, it is clear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at a person with access to one or more users' accounts could at least caus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em a major nuisance and possibly succeed in framing them of cheating.  With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e penalties involved going as high as academic suspension from a school which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costs thousands of dollars per semester, this is no light matt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The complexity of evidence in cases of computer cheating.  Honor council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members were quoted in the student paper as complaining about the new an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confusing kinds of evidence they are asked to consider in computer cheating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cases, and critics of the Honor Council have complained about the dangers of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being judged by people who are not users of the systems involved and don't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oroughly understand them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The burden on system administrators.  The network official who provided the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bulk of the evidence estimated that he spent a full week gathering an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nalyzing it.  Since the case came up, the local academic network has extende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e period of time it keeps daily backups before recycling them.  How much data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is it reasonable to keep, in order to provide evidence in cases like this</w:t>
      </w:r>
      <w:r>
        <w:rPr>
          <w:rtl w:val="true"/>
        </w:rPr>
        <w:t xml:space="preserve">? 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/>
        <w:t>The danger to trust and to openness.  Both the university's Honor Code and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he tradition of open exchange of information within the computing community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are threatened by cases like this.  Must students be kept in a "padded shell</w:t>
      </w:r>
      <w:r>
        <w:rPr>
          <w:rtl w:val="true"/>
        </w:rPr>
        <w:t>"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t>to prevent computerized cheating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47:00Z</dcterms:created>
  <dc:creator>Hussein</dc:creator>
  <dc:description/>
  <cp:keywords/>
  <dc:language>en-US</dc:language>
  <cp:lastModifiedBy>Administrator</cp:lastModifiedBy>
  <dcterms:modified xsi:type="dcterms:W3CDTF">2011-04-26T10:21:00Z</dcterms:modified>
  <cp:revision>5</cp:revision>
  <dc:subject/>
  <dc:title> </dc:title>
</cp:coreProperties>
</file>