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نموذج هـ</w:t>
      </w:r>
    </w:p>
    <w:p>
      <w:pPr>
        <w:pStyle w:val="Normal"/>
        <w:jc w:val="center"/>
        <w:rPr>
          <w:rFonts w:ascii="Arial Black" w:hAnsi="Arial Black" w:cs="Simplified Arabic"/>
          <w:b/>
          <w:b/>
          <w:bCs/>
          <w:sz w:val="32"/>
          <w:szCs w:val="32"/>
        </w:rPr>
      </w:pPr>
      <w:r>
        <w:rPr>
          <w:rFonts w:ascii="Arial Black" w:hAnsi="Arial Black"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rial Black" w:hAnsi="Arial Black" w:eastAsia="Arial Black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32"/>
          <w:sz w:val="32"/>
          <w:szCs w:val="32"/>
          <w:rtl w:val="true"/>
        </w:rPr>
        <w:t>توصيف</w:t>
      </w:r>
      <w:r>
        <w:rPr>
          <w:rFonts w:ascii="Arial Black" w:hAnsi="Arial Black" w:eastAsia="Arial Black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32"/>
          <w:sz w:val="32"/>
          <w:szCs w:val="32"/>
          <w:rtl w:val="true"/>
        </w:rPr>
        <w:t>المقرر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320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وضوع خا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 المقرر ورمز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طلب السابق للمقر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ع و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م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غة تدريس المقر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ستوى المقر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اعتان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/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يشتمل هذا المقرر على الموضوعات التالية</w:t>
            </w:r>
          </w:p>
        </w:tc>
      </w:tr>
      <w:tr>
        <w:trPr>
          <w:trHeight w:val="3800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قضايا النظرية الجديدة في علم الاجتما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جالات التطبيقية الجديدة في ميدان علم الاجتما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راسات البينية والمتداخل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ين علم الاجتماع والأنثروبولوجيا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راسات البينية والمتداخل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ين علم الاجتماع وعل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اجتماع الثقاف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راسات البينية والمتداخلة بين علم الاجتماع سوسيولوجيا الإعلا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قضايا النظرية الجديدة في علم الاجتما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جالات التطبيقية الجديدة في ميدان علم الاجتما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راسات البينية والمتداخل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ين علم الاجتماع والأنثروبولوجيا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راسات البينية والمتداخل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ين علم الاجتماع وعلم الاجتماع الثقافي</w:t>
            </w:r>
          </w:p>
          <w:p>
            <w:pPr>
              <w:pStyle w:val="Normal"/>
              <w:spacing w:before="0" w:after="20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راسات البينية والمتداخلة بين علم الاجتماع سوسيولوجيا الإعلا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0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هداف المقرر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حقق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وسيولوج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تسع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عب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ضيف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زيدا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طبيق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كشف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اقتها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ين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فروع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مخرجات التعليم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 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فهم والمعرفة والمهارات الذهنية والعملية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فترض بالطالب بعد دراسته لهذا المقرر أن يكون قادراً على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 على تحمل المسؤولية المطلوب تطويرها ويمكن تحديدها فيما ي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: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المشتر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درة على استثمار المعرف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مية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كرة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كا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-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نى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يك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جا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كتاب المقرر والمراجع المساندة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ind w:left="0" w:right="-720" w:hanging="0"/>
        <w:jc w:val="left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رحمن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حمد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وسيولوجي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إعل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امع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2000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بارة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ط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بارة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وفاء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2001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اعاتي،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امية</w:t>
      </w:r>
      <w:r>
        <w:rPr>
          <w:b/>
          <w:bCs/>
          <w:color w:val="000000"/>
          <w:sz w:val="28"/>
          <w:szCs w:val="28"/>
          <w:rtl w:val="true"/>
        </w:rPr>
        <w:t xml:space="preserve">,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قاف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شخص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بحث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جتماع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قافي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طبع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لثة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رب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اهر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998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ينين،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تحي</w:t>
      </w:r>
      <w:r>
        <w:rPr>
          <w:b/>
          <w:bCs/>
          <w:color w:val="000000"/>
          <w:sz w:val="28"/>
          <w:szCs w:val="28"/>
          <w:rtl w:val="true"/>
        </w:rPr>
        <w:t xml:space="preserve">,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قاف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شخصية،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رير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طباع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نش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اهر</w:t>
      </w:r>
      <w:r>
        <w:rPr>
          <w:b/>
          <w:bCs/>
          <w:color w:val="000000"/>
          <w:sz w:val="28"/>
          <w:szCs w:val="28"/>
          <w:rtl w:val="true"/>
        </w:rPr>
        <w:t xml:space="preserve">,   </w:t>
      </w:r>
      <w:r>
        <w:rPr>
          <w:b/>
          <w:bCs/>
          <w:color w:val="000000"/>
          <w:sz w:val="28"/>
          <w:szCs w:val="28"/>
        </w:rPr>
        <w:t>2000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right="0" w:hanging="36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اسية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540" w:right="0" w:hanging="36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وهري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علام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امع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1992</w:t>
      </w:r>
    </w:p>
    <w:p>
      <w:pPr>
        <w:pStyle w:val="Normal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56:00Z</dcterms:created>
  <dc:creator>ksu</dc:creator>
  <dc:description/>
  <cp:keywords/>
  <dc:language>en-US</dc:language>
  <cp:lastModifiedBy>ksu</cp:lastModifiedBy>
  <dcterms:modified xsi:type="dcterms:W3CDTF">2011-10-03T14:06:00Z</dcterms:modified>
  <cp:revision>3</cp:revision>
  <dc:subject/>
  <dc:title>وصف مقررات قسم الدراسات الاجتماعية</dc:title>
</cp:coreProperties>
</file>