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مختصر توصيف المقرر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tbl>
      <w:tblPr>
        <w:bidiVisual w:val="true"/>
        <w:tblW w:w="9956" w:type="dxa"/>
        <w:jc w:val="left"/>
        <w:tblInd w:w="-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6"/>
        <w:gridCol w:w="3600"/>
      </w:tblGrid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 المقرر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 الاجتماع الجنائي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قم المقرر ورمزه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430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طلب السابق للمقرر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01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 مبادئ علم الاجتما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 تدريس المقرر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ية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وى المقرر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وي الساد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ات المعتمدة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عة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وصف المقرر</w:t>
      </w:r>
      <w:r>
        <w:rPr>
          <w:rtl w:val="true"/>
        </w:rPr>
        <w:t>:</w:t>
      </w:r>
    </w:p>
    <w:tbl>
      <w:tblPr>
        <w:bidiVisual w:val="true"/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يسعي هذا المقرر إلى شرح إطار نظري لدراسة الجريمة وذلك بالتركيز على مناقشة وتقييم وتفسير نظريات السلوك الإجرامي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ويتناول المقرر ظاهرة الجريمة والضوابط الاجتماعية التي تحكمها والقانون الجنائي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ويحدد ملامح السلوك الإجرامي على مستوي البناء الاجتماعي وعلى مستوى الجماعات والأفراد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كما يعرض لردة فعل المجتمع إزاء الجريمة وأشكال العقاب الخاصة بكل منها ومدى فاعليته في إصلاح مرتكب الفعل الإجرامي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bidi w:val="0"/>
        <w:jc w:val="right"/>
        <w:rPr/>
      </w:pPr>
      <w:r>
        <w:rPr>
          <w:rtl w:val="true"/>
        </w:rPr>
        <w:t>أهداف المقرر</w:t>
      </w:r>
      <w:r>
        <w:rPr/>
        <w:t>:</w:t>
      </w:r>
    </w:p>
    <w:tbl>
      <w:tblPr>
        <w:bidiVisual w:val="true"/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تعريف الطلاب بالدراسات التي تهتم بدراسة الجريمة كواحدة من الظواهر الاجتماعية في المجتمع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التعرف علي مفهوم ونشأة علم الإجرام والمواضيع التي يدرسها وصلته بالعلوم الاجتماعية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زيادة معرفة الطلاب بالأسباب والعوامل المؤدية إلى الانحراف وطرق التعامل مع المنحرفين ومكافحة الجريمة والتعامل مع مسببات انتشارها في المجتمع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>مخرجات التعليم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: (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فهم والمعرفة والمهارات الذهنية والعملية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فترض بالطالب بعد دراسته لهذا المقرر أن يكون قادراً على</w:t>
      </w:r>
      <w:r>
        <w:rPr>
          <w:rtl w:val="true"/>
        </w:rPr>
        <w:t>:</w:t>
      </w:r>
    </w:p>
    <w:tbl>
      <w:tblPr>
        <w:bidiVisual w:val="true"/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إلمام الطالب بالنظريات التي تفسر السلوك الإجرامي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تفسير الطالب لأسباب انتشار السلوك الإجرامي في المجتمع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معرفة الطالب بعلاقة السلوك الإجرامي بالبناء الاجتماعي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معرفة الطالب بالأساليب التي تتبعها الدولة لمكافحة الجريمة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0"/>
        <w:jc w:val="right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كتاب المقرر والمراجع المساندة</w:t>
      </w: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:</w:t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tbl>
      <w:tblPr>
        <w:bidiVisual w:val="true"/>
        <w:tblW w:w="988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  <w:gridCol w:w="2512"/>
        <w:gridCol w:w="2835"/>
        <w:gridCol w:w="1276"/>
      </w:tblGrid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 الكتاب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 المؤل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 الناش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 النشر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دراسات في علم الاجتماع الجنائي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الطخيس، إبراهيم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دار العلوم للنشر والطباع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012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م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نظرية علم الجريمة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Williams III, Fran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دار الفكر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 عمان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013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م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علم الاجرام وعلم العقاب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القهوجى، على عبد القاد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الدار الجامعية الاسكندري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995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م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الجريمة والمجتمع بحوث فى علم الاجتماع الجنائى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الساعاتى، سامية حس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مكتبة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الانجلو  القاهر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982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م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دراسة فى علم الاجرام والعقاب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أبوعامر، محمد زك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دار الجامعة الجديدة للنشر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القاهر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996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م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9T20:26:00Z</dcterms:created>
  <dc:creator>user</dc:creator>
  <dc:description/>
  <cp:keywords/>
  <dc:language>en-US</dc:language>
  <cp:lastModifiedBy>المستخدم</cp:lastModifiedBy>
  <cp:lastPrinted>2011-01-12T02:49:00Z</cp:lastPrinted>
  <dcterms:modified xsi:type="dcterms:W3CDTF">2016-01-27T04:20:00Z</dcterms:modified>
  <cp:revision>5</cp:revision>
  <dc:subject/>
  <dc:title>نموذج هـ</dc:title>
</cp:coreProperties>
</file>