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ING SAUD UNIVERSITY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OLLEGE OF APPLIED MEDICAL SCIENCES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HEALTH REHABILITATION SCIENCES DEPARTMENT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HYSICAL THERAPY PROGRA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LINICAL STUDIES III “CARDIOVASCULAR” (RHS 431)</w:t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w:t>Course Specific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Institution:</w:t>
            </w:r>
            <w:r>
              <w:rPr>
                <w:lang w:bidi="ar-EG"/>
              </w:rPr>
              <w:t xml:space="preserve"> King Saud University </w:t>
              <w:tab/>
              <w:tab/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b/>
                <w:bCs/>
                <w:lang w:bidi="ar-EG"/>
              </w:rPr>
              <w:t>College/Department:</w:t>
            </w:r>
            <w:r>
              <w:rPr>
                <w:lang w:bidi="ar-EG"/>
              </w:rPr>
              <w:t xml:space="preserve"> College of Applied Medical Sciences/Health Rehabilitation Sciences- Physical Therapy Program</w:t>
            </w:r>
          </w:p>
        </w:tc>
      </w:tr>
    </w:tbl>
    <w:p>
      <w:pPr>
        <w:pStyle w:val="Heading7"/>
        <w:spacing w:before="240" w:after="240"/>
        <w:rPr/>
      </w:pPr>
      <w:r>
        <w:rPr>
          <w:b/>
          <w:bCs/>
          <w:szCs w:val="28"/>
        </w:rPr>
        <w:t>(A)</w:t>
      </w:r>
      <w:r>
        <w:rPr/>
        <w:t xml:space="preserve">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Course title and code:  </w:t>
            </w:r>
            <w:r>
              <w:rPr/>
              <w:t>Clinical studies III “Physical Therapy for Cardiovascular Conditions” RHS 431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  Credit hours:</w:t>
            </w:r>
            <w:r>
              <w:rPr/>
              <w:t xml:space="preserve"> Theory- 2, Clinical-1                   </w:t>
            </w:r>
            <w:r>
              <w:rPr>
                <w:b/>
                <w:bCs/>
              </w:rPr>
              <w:t>Contact hours:</w:t>
            </w:r>
            <w:r>
              <w:rPr/>
              <w:t xml:space="preserve"> 5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3.  Program(s) in which the course is offered: </w:t>
            </w:r>
            <w:r>
              <w:rPr>
                <w:bCs/>
                <w:color w:val="000000"/>
              </w:rPr>
              <w:t>Physical Therap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4.  Level/year at which this course is offered:</w:t>
            </w:r>
            <w:r>
              <w:rPr>
                <w:lang w:val="en-US"/>
              </w:rPr>
              <w:t xml:space="preserve">  Level 9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5.  Pre-requisites for this course (if any):</w:t>
            </w:r>
            <w:r>
              <w:rPr/>
              <w:t xml:space="preserve"> RHS 4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6.  Co-requisites for this course (if any):</w:t>
            </w:r>
            <w:r>
              <w:rPr/>
              <w:t xml:space="preserve"> N/A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ar-EG"/>
              </w:rPr>
            </w:pPr>
            <w:r>
              <w:rPr>
                <w:b/>
                <w:bCs/>
                <w:color w:val="000000"/>
                <w:lang w:bidi="ar-EG"/>
              </w:rPr>
              <w:t>7.  Location if not on main campus:</w:t>
            </w:r>
            <w:r>
              <w:rPr>
                <w:color w:val="000000"/>
                <w:lang w:bidi="ar-EG"/>
              </w:rPr>
              <w:t xml:space="preserve"> N/A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szCs w:val="28"/>
          <w:lang w:val="en-US"/>
        </w:rPr>
        <w:t>(</w:t>
      </w:r>
      <w:r>
        <w:rPr>
          <w:b/>
          <w:bCs/>
          <w:sz w:val="20"/>
          <w:lang w:val="en-US"/>
        </w:rPr>
        <w:t xml:space="preserve">B)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 Summary of the main learning outcomes for students enrolled in the course:</w:t>
            </w:r>
          </w:p>
          <w:p>
            <w:pPr>
              <w:pStyle w:val="Normal"/>
              <w:jc w:val="both"/>
              <w:rPr/>
            </w:pPr>
            <w:r>
              <w:rPr/>
              <w:t>Cardiovascular course aimed to enable students to evaluate patients with cardiovascular disorders, identify patient’s problems and implement the proper physical therapy modality and/ or technique. Student should also be capable of measuring the effectiveness of Physical Therapy rehabilitation program and they should practice within the ethical and professional standards of the health institution.</w:t>
            </w:r>
          </w:p>
          <w:p>
            <w:pPr>
              <w:pStyle w:val="Heading2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  <w:t>On successfully completing the course, the student must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Be knowledgeable of the signs and symptoms of patient with cardiovascular disorder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monstrate the ability to conduct the proper evaluative procedure (s) according to the patient’s need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rioritize the patient’s problem (s)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dentify the goals of physical therapy rehabilitatio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Demonstrate judge wise in selecting the physical therapy modalit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 xml:space="preserve">Master implementation of the </w:t>
            </w:r>
            <w:r>
              <w:rPr/>
              <w:t>physical therapy modality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Be Capable to design an assessment measure to test the effect of the treatment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e able to practice as part of the health services team work within the standardized professional behavior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ractice with respect to the standards ethics of the institution and culture of the community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en-US"/>
              </w:rPr>
              <w:t>Show fair communication skill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ct as a decision maker.    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lang w:val="en-US"/>
              </w:rPr>
            </w:pPr>
            <w:r>
              <w:rPr>
                <w:lang w:val="en-US"/>
              </w:rPr>
              <w:t>Use of IT to search for certain topic or present data.</w:t>
            </w:r>
            <w:r>
              <w:rPr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 Description of implemented plans for developing and improving the course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Direct the course teaching methodology toward active learning techniques. </w:t>
            </w:r>
          </w:p>
        </w:tc>
      </w:tr>
    </w:tbl>
    <w:p>
      <w:pPr>
        <w:pStyle w:val="Heading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(C ) Course Description</w:t>
      </w:r>
      <w:r>
        <w:rPr>
          <w:rFonts w:cs="Times New Roman" w:ascii="Times New Roman" w:hAnsi="Times New Roman"/>
          <w:bCs/>
          <w:sz w:val="20"/>
          <w:szCs w:val="20"/>
        </w:rPr>
        <w:t xml:space="preserve">  </w:t>
      </w:r>
    </w:p>
    <w:tbl>
      <w:tblPr>
        <w:tblW w:w="10601" w:type="dxa"/>
        <w:jc w:val="left"/>
        <w:tblInd w:w="-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484"/>
        <w:gridCol w:w="1080"/>
        <w:gridCol w:w="1961"/>
      </w:tblGrid>
      <w:tr>
        <w:trPr>
          <w:trHeight w:val="512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TOPICS to be  COVERED/ WEEK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act hours 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/ Date</w:t>
            </w:r>
          </w:p>
        </w:tc>
      </w:tr>
      <w:tr>
        <w:trPr>
          <w:trHeight w:val="44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Session 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pic (s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view of the course goals.</w:t>
            </w:r>
          </w:p>
          <w:p>
            <w:pPr>
              <w:pStyle w:val="Normal"/>
              <w:jc w:val="both"/>
              <w:rPr/>
            </w:pPr>
            <w:r>
              <w:rPr/>
              <w:t>Pathogenesis of cardiac sympto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on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Definition and concept of cardiac rehab.</w:t>
            </w:r>
          </w:p>
          <w:p>
            <w:pPr>
              <w:pStyle w:val="Normal"/>
              <w:jc w:val="both"/>
              <w:rPr/>
            </w:pPr>
            <w:r>
              <w:rPr/>
              <w:t>2- Parts of cardiac reh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hogenesis of cardiac symptoms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tw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Significant and Goals of cardiac rehab.</w:t>
            </w:r>
          </w:p>
          <w:p>
            <w:pPr>
              <w:pStyle w:val="Normal"/>
              <w:jc w:val="both"/>
              <w:rPr/>
            </w:pPr>
            <w:r>
              <w:rPr/>
              <w:t>2- Candidate for cardiac reh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Quiz one</w:t>
            </w:r>
          </w:p>
          <w:p>
            <w:pPr>
              <w:pStyle w:val="Normal"/>
              <w:jc w:val="both"/>
              <w:rPr/>
            </w:pPr>
            <w:r>
              <w:rPr/>
              <w:t>Rheumatic heart disease (RHD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thre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raindication and risk stratific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eumatic heart disease (RHD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fo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als and protocol of phase I cardiac reh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Quiz two</w:t>
            </w:r>
          </w:p>
          <w:p>
            <w:pPr>
              <w:pStyle w:val="Normal"/>
              <w:jc w:val="both"/>
              <w:rPr/>
            </w:pPr>
            <w:r>
              <w:rPr/>
              <w:t>Ischemic heart disease (IHD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f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Assessment of cardiac patient: ECG interpre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chemic heart disease (IHD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s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ssment of cardiac patient: ECG interpret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Mid- Term exam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seve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tudents’ feed ba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ongenital heart disease (CHD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eight</w:t>
            </w:r>
          </w:p>
        </w:tc>
      </w:tr>
      <w:tr>
        <w:trPr>
          <w:trHeight w:val="42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>Assessment of cardiac patient: Exercise stress te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u w:val="single"/>
              </w:rPr>
              <w:t>Quiz thre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Congestive Heart failure (CHF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nin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als and protocols of phase II cardiac reh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Congestive Heart failure (CHF).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eek ten </w:t>
            </w:r>
          </w:p>
        </w:tc>
      </w:tr>
      <w:tr>
        <w:trPr>
          <w:trHeight w:val="18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t>Goals and protocols of phases III &amp; IV cardiac reha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Quiz four</w:t>
            </w:r>
          </w:p>
          <w:p>
            <w:pPr>
              <w:pStyle w:val="Style8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Arterial disorders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eleven</w:t>
            </w:r>
          </w:p>
        </w:tc>
      </w:tr>
      <w:tr>
        <w:trPr>
          <w:trHeight w:val="31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sical therapy program for arterial disord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Quiz five</w:t>
            </w:r>
          </w:p>
          <w:p>
            <w:pPr>
              <w:pStyle w:val="Normal"/>
              <w:jc w:val="both"/>
              <w:rPr/>
            </w:pPr>
            <w:r>
              <w:rPr/>
              <w:t>Venous disorders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twelve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sical therapy program for venous disord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</w:t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ymphatic disorders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eek thirteen 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: SII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ysical therapy program for lymphatic disord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evision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fourteen</w:t>
            </w:r>
          </w:p>
        </w:tc>
      </w:tr>
      <w:tr>
        <w:trPr>
          <w:trHeight w:val="850" w:hRule="atLeast"/>
        </w:trPr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inal Term Exam Period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seventeen</w:t>
            </w:r>
          </w:p>
          <w:p>
            <w:pPr>
              <w:pStyle w:val="Normal"/>
              <w:jc w:val="center"/>
              <w:rPr/>
            </w:pPr>
            <w:r>
              <w:rPr/>
              <w:t>23 January 2010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</w:rPr>
              <w:t xml:space="preserve">2.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cture: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torial: 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ractical</w:t>
            </w:r>
            <w:r>
              <w:rPr/>
              <w:t>/Fieldwork/Internship: 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ther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3. Additional private study/learning hours expected for students per week. </w:t>
            </w:r>
            <w:r>
              <w:rPr/>
              <w:t xml:space="preserve">(This should be an average for the semester not a specific requirement in each week): 30 hours.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3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4. Development of Learning Outcomes in Domains of Learning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>Description of the knowledge to be ac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GB"/>
              </w:rPr>
              <w:t xml:space="preserve">1- Definition and description of the 5 cardinal cardiac symptoms; dyspnoea, oedema &amp; ascites, cyanosis, palpitation and pericardial pain. 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en-GB"/>
              </w:rPr>
              <w:t xml:space="preserve">2- Causes, haemodynamic, clinical picture, physical signs, differential diagnosis of mitral stenosis and incontinence.  </w:t>
            </w:r>
          </w:p>
          <w:p>
            <w:pPr>
              <w:pStyle w:val="Normal"/>
              <w:ind w:left="72" w:hanging="0"/>
              <w:rPr/>
            </w:pPr>
            <w:r>
              <w:rPr/>
              <w:t>3- Congenital heart disease; classification, ASD, VSD, patent ductus arteriosus, Eisenmenger syndrome, Fallot tetralogy, Coarctation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4- Coronary heart disease; blood supply to the heart, aetiology of CHD, angina pectoris and MI.  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/>
              <w:t xml:space="preserve">5- Theoretical and physiological bases ECG.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6- Theoretical bases of Cardiac Rehabilitation. </w:t>
            </w:r>
          </w:p>
          <w:p>
            <w:pPr>
              <w:pStyle w:val="Normal"/>
              <w:ind w:left="72" w:hanging="0"/>
              <w:rPr/>
            </w:pPr>
            <w:r>
              <w:rPr/>
              <w:t>7- Heart failure; definition, causes, clinical picture and treatment.</w:t>
            </w:r>
          </w:p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/>
              <w:t>8- Common vascular problems, arterial, venous and lymphatic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)  Teaching strategies to be used to develop that knowledge</w:t>
            </w:r>
          </w:p>
          <w:p>
            <w:pPr>
              <w:pStyle w:val="Normal"/>
              <w:jc w:val="both"/>
              <w:rPr/>
            </w:pPr>
            <w:r>
              <w:rPr/>
              <w:t>1- Lectures with active leaning techniques and using power point presentations.</w:t>
            </w:r>
          </w:p>
          <w:p>
            <w:pPr>
              <w:pStyle w:val="Normal"/>
              <w:jc w:val="both"/>
              <w:rPr/>
            </w:pPr>
            <w:r>
              <w:rPr/>
              <w:t>2- Tutorial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i)  Methods of assessment of knowledge acquired</w:t>
            </w:r>
          </w:p>
          <w:p>
            <w:pPr>
              <w:pStyle w:val="Normal"/>
              <w:jc w:val="both"/>
              <w:rPr/>
            </w:pPr>
            <w:r>
              <w:rPr/>
              <w:t>Multiple choice &amp; short assay knowledge items on mid term exam,  quizzes and final term exam carrying 75% of the total mark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  Cognitive skills to be developed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The ability to prioritize the patient’s proble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The ability to use critical thinking to interpret the physical assessment finding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>
                <w:bCs/>
              </w:rPr>
              <w:t>The ability to establish the short and long term goals of the physiotherapy protoco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</w:rPr>
            </w:pPr>
            <w:r>
              <w:rPr/>
              <w:t>The ability to critically appraise the effectiveness of physiotherapy protocol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ii)  Teaching strategies to be used to develop these cognitive skill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Examples of case study given in the lect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/>
              <w:t xml:space="preserve">Practice under supervision in hospitals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iii)  Methods of assessment of students cognitive skills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Problem solving question in the mid term and final exams carrying 25% of total mark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</w:rPr>
            </w:pPr>
            <w:r>
              <w:rPr>
                <w:bCs/>
              </w:rPr>
              <w:t>Implementation of OSCE in the mid term and final exam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The ability to act as a decision mak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The ability to work as a lead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The ability to be long life learn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 xml:space="preserve">The ability to practice with respect to the responsibility toward patients, community, and physiotherapy carrier.   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Normal"/>
              <w:rPr/>
            </w:pPr>
            <w:r>
              <w:rPr/>
              <w:t xml:space="preserve">On site clinical practice in which students will be assigned to a particular patient and will be held responsible under supervision.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iii)  Methods of assessment of students interpersonal skills and capacity to carry responsibilit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mplementation of OSCE in the mid term and final exam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i) Description of the skills to be developed in this domai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</w:rPr>
            </w:pPr>
            <w:r>
              <w:rPr>
                <w:bCs/>
              </w:rPr>
              <w:t>The ability to document the patient’s information in writte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he ability to conduct oral presentation to the patient’s condition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he ability to be an active participator on the health service team work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he ability to practice within the ethical, cultural, and professional standard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he ability to use the IT in the practice as in documentation and for research purposes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The ability to use mathematical or statistical information for data representation.      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mplement the SOAP documentation in clinical practic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/>
              <w:t>Students are required to make an oral presentation of their cases in hospital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iii)  Methods of assessment of students numerical and communication skill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</w:rPr>
            </w:pPr>
            <w:r>
              <w:rPr>
                <w:bCs/>
              </w:rPr>
              <w:t>Implementation of OSCE in mid term &amp; final exam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ssign percentage of course work for student professional behaviou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.  Psychomotor Skills :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)  Description of the psychomotor skills to be developed and the level of performance require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/>
            </w:pPr>
            <w:r>
              <w:rPr/>
              <w:t xml:space="preserve">Master evaluative procedures as palpation of skin temperature, oedema and muscle tone. In addition, using the data scope to measure the vital signs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792" w:hanging="360"/>
              <w:jc w:val="both"/>
              <w:rPr/>
            </w:pPr>
            <w:r>
              <w:rPr/>
              <w:t xml:space="preserve">Master the therapeutic techniques as therapeutic exercise, breathing exercise, circulatory exercise, within the acceptable safety measures and professional behaviour.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  Teaching strategies to be used to develop these skills</w:t>
            </w:r>
          </w:p>
          <w:p>
            <w:pPr>
              <w:pStyle w:val="Normal"/>
              <w:rPr/>
            </w:pPr>
            <w:r>
              <w:rPr/>
              <w:t>Practice on sit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iii)  Methods of assessment of students psychomotor skills</w:t>
            </w:r>
          </w:p>
          <w:p>
            <w:pPr>
              <w:pStyle w:val="Normal"/>
              <w:jc w:val="both"/>
              <w:rPr/>
            </w:pPr>
            <w:r>
              <w:rPr/>
              <w:t>Practical mid term and final term exam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620"/>
        <w:gridCol w:w="198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>Schedule of Assessment Tasks for Students During the Semester</w:t>
            </w:r>
          </w:p>
          <w:p>
            <w:pPr>
              <w:pStyle w:val="Normal"/>
              <w:jc w:val="both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Theory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Assess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Assessment ta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Week d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Mid Term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7</w:t>
            </w:r>
            <w:r>
              <w:rPr>
                <w:vertAlign w:val="superscript"/>
                <w:lang w:bidi="ar-EG"/>
              </w:rPr>
              <w:t xml:space="preserve">th </w:t>
            </w:r>
            <w:r>
              <w:rPr>
                <w:lang w:bidi="ar-EG"/>
              </w:rPr>
              <w:t xml:space="preserve">  wee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10%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Course work- </w:t>
            </w:r>
            <w:r>
              <w:rPr/>
              <w:t xml:space="preserve">Active participation &amp; </w:t>
            </w:r>
            <w:r>
              <w:rPr>
                <w:lang w:bidi="ar-EG"/>
              </w:rPr>
              <w:t>Professional behavio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Continuous evaluatio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10%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Course work- five Quizz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, 5</w:t>
            </w:r>
            <w:r>
              <w:rPr>
                <w:vertAlign w:val="superscript"/>
              </w:rPr>
              <w:t>th</w:t>
            </w:r>
            <w:r>
              <w:rPr/>
              <w:t>, 11</w:t>
            </w:r>
            <w:r>
              <w:rPr>
                <w:vertAlign w:val="superscript"/>
              </w:rPr>
              <w:t>th</w:t>
            </w:r>
            <w:r>
              <w:rPr/>
              <w:t>, 13</w:t>
            </w:r>
            <w:r>
              <w:rPr>
                <w:vertAlign w:val="superscript"/>
              </w:rPr>
              <w:t>th</w:t>
            </w:r>
            <w:r>
              <w:rPr/>
              <w:t>, &amp;14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25%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Final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30%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Practical 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Mid Term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5%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Course work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Continuous evaluation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10%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Final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10%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  <w:t xml:space="preserve">Total (100%) (80% Theory &amp; 20% Practical) 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Mid Term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15%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Course wo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45%</w:t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Final ex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40%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(D)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Arrangements for availability of faculty for individual student consultations and academic advice. (include amount of time faculty are available each week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/>
              <w:t>Each week the course instructor will be available in his office for 1 hour for individual student consultation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(E)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1. Required Text(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>Hillegass Sadowsky: Essentials of cardiopulmonary physical therapy. Pennsylvania, Saunder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>Louis R. Amundsen: Cardiac rehabilitation. New York, Churchill Livingstone, 1981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2- Recommended Books and Reference Material (Journals, Reports, etc) (Attach List)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 </w:t>
            </w:r>
            <w:r>
              <w:rPr>
                <w:lang w:bidi="ar-EG"/>
              </w:rPr>
              <w:t>See attachment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3-.Electronic Materials, Web Sites etc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4-Other learning material such as computer-based programs/CD, professional standards/regulations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F)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Accommodation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Class room with 25 seat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Specialized clinical site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Computing resources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LCD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PU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Other resourc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bidi="ar-EG"/>
              </w:rPr>
              <w:t>To applied through the course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(G)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1. Strategies for Obtaining Student Feedback on Effectiveness of Teaching</w:t>
            </w:r>
          </w:p>
          <w:p>
            <w:pPr>
              <w:pStyle w:val="Normal"/>
              <w:ind w:left="360" w:hanging="0"/>
              <w:rPr>
                <w:lang w:bidi="ar-EG"/>
              </w:rPr>
            </w:pPr>
            <w:r>
              <w:rPr>
                <w:lang w:bidi="ar-EG"/>
              </w:rPr>
              <w:t>Electronic students’ course evaluation questionnaire on completion of the course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  <w:t>2.  Other Strategies for Evaluation of Teaching by the Instructor or by the Department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Student feed back report to be analysed by the course instructor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3.  Processes for Improvement of Teach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>Review the students feed back and work on the weak point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Attend educational courses of teaching methodology.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Appoint percentage of department budget for educational resources as text books, audio-visual materials (LCD, CDs, computers, scanner, printer, flash memory….), anatomical models, physical therapy equipment   &amp; financial support to attend courses and conferences. </w:t>
            </w:r>
          </w:p>
        </w:tc>
      </w:tr>
      <w:tr>
        <w:trPr>
          <w:trHeight w:val="7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bidi="ar-EG"/>
              </w:rPr>
            </w:pPr>
            <w:r>
              <w:rPr>
                <w:lang w:val="en-US" w:bidi="ar-EG"/>
              </w:rPr>
              <w:t xml:space="preserve">4. Processes for Verifying Standards of Student Achievement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val="en-US" w:bidi="ar-EG"/>
              </w:rPr>
              <w:t>N/A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ar-EG"/>
              </w:rPr>
              <w:t>5. Describe the planning arrangements for periodically reviewing course effectiveness and planning for improvement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Design graduate survey and employee surveys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>Analyse the results of the two surveys and detect the weakness &amp; strengthens in the cours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bidi="ar-EG"/>
              </w:rPr>
              <w:t>Recognize action plane regarding the course credits, content, depth, breadth, teaching methodology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bidi="ar-EG"/>
              </w:rPr>
            </w:pPr>
            <w:r>
              <w:rPr>
                <w:lang w:bidi="ar-EG"/>
              </w:rPr>
              <w:t xml:space="preserve">Submit a course report and action plane to the department council for approval.  </w:t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Style8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6:00Z</dcterms:created>
  <dc:creator>Ian Allen</dc:creator>
  <dc:description/>
  <cp:keywords/>
  <dc:language>en-US</dc:language>
  <cp:lastModifiedBy>Abdulaziz</cp:lastModifiedBy>
  <cp:lastPrinted>2008-10-21T06:19:00Z</cp:lastPrinted>
  <dcterms:modified xsi:type="dcterms:W3CDTF">2012-12-12T09:48:00Z</dcterms:modified>
  <cp:revision>12</cp:revision>
  <dc:subject/>
  <dc:title>Kingdom of Saudi Arabia</dc:title>
</cp:coreProperties>
</file>