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435"/>
        <w:gridCol w:w="2520"/>
        <w:gridCol w:w="3870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445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\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242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غزيل الدوسري 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مناهج المفسر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Calibri" w:hAnsi="Calibri"/>
                <w:color w:val="000000"/>
                <w:sz w:val="28"/>
                <w:szCs w:val="28"/>
              </w:rPr>
              <w:t>g.aldousary@gmail.com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الأحد من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، و الأربعاء من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color w:val="000000"/>
          <w:sz w:val="22"/>
          <w:szCs w:val="22"/>
        </w:rPr>
      </w:pPr>
      <w:r>
        <w:rPr>
          <w:rFonts w:cs="Traditional Arabic" w:ascii="Traditional Arabic" w:hAnsi="Traditional Arabic"/>
          <w:color w:val="000000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56"/>
        <w:gridCol w:w="1774"/>
        <w:gridCol w:w="2246"/>
      </w:tblGrid>
      <w:tr>
        <w:trPr>
          <w:trHeight w:val="70" w:hRule="atLeast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 xml:space="preserve">(1)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color w:val="00000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تعرف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مناهجه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</w:rPr>
              <w:t>الموضو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</w:rPr>
              <w:t>عات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</w:rPr>
              <w:t>عدد الاسابي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</w:rPr>
              <w:t>ساعات  التدريس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قدمة في التعريفات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: (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منهج، الاتجاه، التفسير، المفسِّ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).     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ـ الفرق بين التفسير والاستنباط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ـ الفرق بين التفسير وعلوم القرآن الأخرى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.    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طرق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 الوصول إلى التفسير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أ ـ الأث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.     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ب ـ الرأي والاجتهاد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ـ تدوين التفسي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:     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أ ـ المدونات الأولى في التفسير من القرن الأول إلى نهاية القرن الثاني ب ـ  مدونات التفسير في القرن الثالث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. 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ج ـ تتابع التدوين في التفسير بعد القرن الثالث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ـ ألوان التصنيف في التفسي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:  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تفسير بالمأثور،    ب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تفسير الفقهي،   ج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تفسير العلمي، د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تفسير الاجتماعي،   هـ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تفسير البياني والأدبي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أساليب التفسير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تحليلي، الإجمالي، المقارن، الموضوعي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، تطبيق عملي على هذه الأساليب من كتب التفسي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ـ مناهج التفسير من حيث القبول والرد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الاتجاهات المقبولة 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اتجاهات المنحرفة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ـ التعريف ببعض كتب التفسي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:   *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جامع البيان عن تأويل آي القرآن للطبري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.     *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محرر الوجيز لابن عطية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.     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جامع لأحكام القرآن للقرطبي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. *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بحر المحيط لأبي حيان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.              *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تفسير القرآن العظيم لابن كثي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تيسير الكريم الرحمن للسعدي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.    *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أضواء البيان للشنقيطي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.             *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تحرير والتنوير لابن عاشو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امتحان فصلي أول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امتحان فصلي ثاني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راجعة عامة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43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وطرق التقييم للمقرر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ستراتيجيات التدريس للمقرر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 xml:space="preserve"> 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جالات التعلم في الاطار الوطني للمؤهلات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ومخرجات التعلم للمقرر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rtl w:val="true"/>
              </w:rPr>
              <w:t>.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</w:rPr>
              <w:t>اختبار تحصي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الملاحظ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ال</w:t>
            </w:r>
            <w:r>
              <w:rPr>
                <w:rFonts w:ascii="Arial" w:hAnsi="Arial" w:cs="Arial"/>
                <w:color w:val="000000"/>
                <w:rtl w:val="true"/>
              </w:rPr>
              <w:t>محاضر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التعلم التعاوني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يتعر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نشأ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تدوي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ومناهج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مفسري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مختلفة</w:t>
            </w:r>
            <w:r>
              <w:rPr>
                <w:rFonts w:cs="AL-Mohanad Bold;Times New Roman" w:ascii="Arial" w:hAnsi="Arial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تصحيح البحو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ال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بحوث </w:t>
            </w:r>
            <w:r>
              <w:rPr>
                <w:rFonts w:ascii="Arial" w:hAnsi="Arial" w:cs="Arial"/>
                <w:color w:val="000000"/>
                <w:rtl w:val="true"/>
              </w:rPr>
              <w:t>المختصرة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rial"/>
                <w:b/>
                <w:b/>
                <w:bCs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يلخص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وصول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للتفسير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ومراحل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تدوينه</w:t>
            </w:r>
            <w:r>
              <w:rPr>
                <w:rFonts w:cs="AL-Mohanad Bold;Times New Roman" w:ascii="Arial" w:hAnsi="Arial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00"/>
                <w:sz w:val="22"/>
              </w:rPr>
            </w:pP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الاختبا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;Times New Roman"/>
                <w:color w:val="000000"/>
                <w:sz w:val="22"/>
              </w:rPr>
            </w:pP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المحاضرات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صحائف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والتذكر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يعدد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ألوا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تصني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بذكر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أمثل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لكل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صنف</w:t>
            </w:r>
            <w:r>
              <w:rPr>
                <w:rFonts w:cs="AL-Mohanad Bold;Times New Roman" w:ascii="Arial" w:hAnsi="Arial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مهارات الإدراكية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تحصيل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المحاضرة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يفرق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مصطلح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متشابه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يتناوله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الملاحظ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والتصوي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الحوار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والمناقشة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يميز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منهج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مقبول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ضده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00"/>
                <w:sz w:val="22"/>
              </w:rPr>
            </w:pP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تصحيح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البحو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00"/>
                <w:sz w:val="22"/>
              </w:rPr>
            </w:pP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والمناقش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أنشطة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البحث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يصن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كت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مصنف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حس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منهج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مؤلفيها</w:t>
            </w:r>
            <w:r>
              <w:rPr>
                <w:rFonts w:cs="AL-Mohanad Bold;Times New Roman" w:ascii="Arial" w:hAnsi="Arial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هارات التعامل مع الآخرين و تحمل المسؤولية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 xml:space="preserve">،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rtl w:val="true"/>
              </w:rPr>
              <w:t>أن تقدر الطالبة جهود علماء التفسير قديما وحديثا في خدمتهم لتفسير كتاب الله عز وجل رواية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دراية</w:t>
            </w:r>
          </w:p>
        </w:tc>
      </w:tr>
      <w:tr>
        <w:trPr/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هارات التواصل، وتقنية المعلومات، والمهارات العددية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rtl w:val="true"/>
              </w:rPr>
              <w:t>أن تقوم الطالبة ب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rtl w:val="true"/>
              </w:rPr>
              <w:t>دمج التقنية في مواقف التعلم والممارسة المهنية ، و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rtl w:val="true"/>
              </w:rPr>
              <w:t>ت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rtl w:val="true"/>
              </w:rPr>
              <w:t>تابع و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rtl w:val="true"/>
              </w:rPr>
              <w:t>ت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rtl w:val="true"/>
              </w:rPr>
              <w:t>تبنى المبادرات والتجديدات المحققة لذلك الدمج</w:t>
            </w:r>
          </w:p>
        </w:tc>
      </w:tr>
      <w:tr>
        <w:trPr/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مهارات النفس حركية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  <w:rtl w:val="true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357"/>
        <w:gridCol w:w="4678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color w:val="000000"/>
              </w:rPr>
            </w:pPr>
            <w:r>
              <w:rPr>
                <w:rFonts w:cs="AL-Mohanad Bold;Times New Roman" w:ascii="Arial" w:hAnsi="Arial"/>
                <w:color w:val="00000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color w:val="000000"/>
              </w:rPr>
            </w:pPr>
            <w:r>
              <w:rPr>
                <w:rFonts w:cs="AL-Mohanad Bold;Times New Roman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color w:val="000000"/>
              </w:rPr>
            </w:pPr>
            <w:r>
              <w:rPr>
                <w:rFonts w:cs="AL-Mohanad Bold;Times New Roman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070"/>
        <w:gridCol w:w="1965"/>
        <w:gridCol w:w="168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رق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طبيع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مهم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مثلا</w:t>
            </w:r>
            <w:r>
              <w:rPr>
                <w:rFonts w:cs="AL-Mohanad Bold;Times New Roman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مقالة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قصير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مشروع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جماعي،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فصلي</w:t>
            </w:r>
            <w:r>
              <w:rPr>
                <w:rFonts w:cs="AL-Mohanad Bold;Times New Roman" w:ascii="Arial" w:hAnsi="Arial"/>
                <w:color w:val="000000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خ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الأسبوع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مستح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نسب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درج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نهائي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</w:rPr>
            </w:pPr>
            <w:r>
              <w:rPr>
                <w:rFonts w:cs="AL-Mohanad Bold;Times New Roman" w:ascii="Arial" w:hAnsi="Arial"/>
                <w:color w:val="000000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أنشطة وواجبات مختلفة وعروض وتكاليف  بالمحاضر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طوال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rtl w:val="true"/>
              </w:rPr>
              <w:t>الفصل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</w:rPr>
            </w:pPr>
            <w:r>
              <w:rPr>
                <w:rFonts w:cs="AL-Mohanad Bold;Times New Roman" w:ascii="Arial" w:hAnsi="Arial"/>
                <w:color w:val="000000"/>
              </w:rPr>
              <w:t>3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</w:rPr>
            </w:pPr>
            <w:r>
              <w:rPr>
                <w:rFonts w:cs="AL-Mohanad Bold;Times New Roman" w:ascii="Arial" w:hAnsi="Arial"/>
                <w:color w:val="000000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امتحان فصلي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</w:rPr>
            </w:pPr>
            <w:r>
              <w:rPr>
                <w:rFonts w:ascii="Arial" w:hAnsi="Arial" w:cs="AL-Mohanad Bold;Times New Roman"/>
                <w:color w:val="000000"/>
                <w:rtl w:val="true"/>
              </w:rPr>
              <w:t>بالاتفا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</w:rPr>
            </w:pPr>
            <w:r>
              <w:rPr>
                <w:rFonts w:cs="AL-Mohanad Bold;Times New Roman" w:ascii="Arial" w:hAnsi="Arial"/>
                <w:color w:val="000000"/>
              </w:rPr>
              <w:t>3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</w:rPr>
            </w:pPr>
            <w:r>
              <w:rPr>
                <w:rFonts w:cs="AL-Mohanad Bold;Times New Roman" w:ascii="Arial" w:hAnsi="Arial"/>
                <w:color w:val="000000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متحان نهائي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</w:rPr>
            </w:pPr>
            <w:r>
              <w:rPr>
                <w:rFonts w:cs="AL-Mohanad Bold;Times New Roman" w:ascii="Arial" w:hAnsi="Arial"/>
                <w:color w:val="000000"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</w:rPr>
            </w:pPr>
            <w:r>
              <w:rPr>
                <w:rFonts w:cs="AL-Mohanad Bold;Times New Roman" w:ascii="Arial" w:hAnsi="Arial"/>
                <w:color w:val="000000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color w:val="000000"/>
        </w:rPr>
      </w:pPr>
      <w:r>
        <w:rPr>
          <w:rFonts w:cs="Traditional Arabic" w:ascii="Traditional Arabic" w:hAnsi="Traditional Arabic"/>
          <w:color w:val="00000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color w:val="000000"/>
              </w:rPr>
            </w:pPr>
            <w:r>
              <w:rPr>
                <w:rFonts w:cs="Traditional Arabic" w:ascii="Traditional Arabic" w:hAnsi="Traditional Arabic"/>
                <w:color w:val="00000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</w:rPr>
              <w:t>5</w:t>
            </w:r>
            <w:r>
              <w:rPr>
                <w:rFonts w:cs="Traditional Arabic" w:ascii="Traditional Arabic" w:hAnsi="Traditional Arabic"/>
                <w:color w:val="00000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color w:val="000000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color w:val="000000"/>
                <w:rtl w:val="true"/>
              </w:rPr>
              <w:t xml:space="preserve">: </w:t>
            </w:r>
            <w:r>
              <w:rPr>
                <w:rFonts w:cs="AL-Mohanad Bold;Times New Roman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والمفس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د</w:t>
            </w:r>
            <w:r>
              <w:rPr>
                <w:rFonts w:cs="AL-Mohanad Bold;Times New Roman" w:ascii="Arial" w:hAnsi="Arial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حس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ذه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يضا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محاضرة</w:t>
            </w:r>
            <w:r>
              <w:rPr>
                <w:rFonts w:cs="AL-Mohanad Bold;Times New Roman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color w:val="000000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مراج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مساعدة</w:t>
            </w:r>
            <w:r>
              <w:rPr>
                <w:rFonts w:cs="AL-Mohanad Bold;Times New Roman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AL-Mohanad Bold;Times New Roman" w:ascii="Arial" w:hAnsi="Arial"/>
                <w:b/>
                <w:bCs/>
                <w:color w:val="000000"/>
              </w:rPr>
              <w:t>1</w:t>
            </w:r>
            <w:r>
              <w:rPr>
                <w:rFonts w:cs="AL-Mohanad Bold;Times New Roman" w:ascii="Arial" w:hAnsi="Arial"/>
                <w:b/>
                <w:bCs/>
                <w:color w:val="000000"/>
                <w:rtl w:val="true"/>
              </w:rPr>
              <w:t>\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تجاه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قر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راب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عش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د</w:t>
            </w:r>
            <w:r>
              <w:rPr>
                <w:rFonts w:cs="AL-Mohanad Bold;Times New Roman" w:ascii="Arial" w:hAnsi="Arial"/>
                <w:b/>
                <w:bCs/>
                <w:color w:val="000000"/>
                <w:rtl w:val="true"/>
              </w:rPr>
              <w:t>/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ف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رومي</w:t>
            </w:r>
            <w:bookmarkStart w:id="0" w:name="_GoBack"/>
            <w:bookmarkEnd w:id="0"/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</w:rPr>
              <w:t>2</w:t>
            </w:r>
            <w:r>
              <w:rPr>
                <w:rFonts w:cs="AL-Mohanad Bold;Times New Roman" w:ascii="Arial" w:hAnsi="Arial"/>
                <w:b/>
                <w:bCs/>
                <w:color w:val="000000"/>
                <w:rtl w:val="true"/>
              </w:rPr>
              <w:t>\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ورجا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فاض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عاش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</w:rPr>
              <w:t>3</w:t>
            </w:r>
            <w:r>
              <w:rPr>
                <w:rFonts w:cs="AL-Mohanad Bold;Times New Roman" w:ascii="Arial" w:hAnsi="Arial"/>
                <w:b/>
                <w:bCs/>
                <w:color w:val="000000"/>
                <w:rtl w:val="true"/>
              </w:rPr>
              <w:t>\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اتج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منح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د</w:t>
            </w:r>
            <w:r>
              <w:rPr>
                <w:rFonts w:cs="AL-Mohanad Bold;Times New Roman" w:ascii="Arial" w:hAnsi="Arial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حس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rtl w:val="true"/>
              </w:rPr>
              <w:t>الذهبي</w:t>
            </w:r>
            <w:r>
              <w:rPr>
                <w:rFonts w:cs="AL-Mohanad Bold;Times New Roman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color w:val="000000"/>
          <w:rtl w:val="true"/>
        </w:rPr>
        <w:t xml:space="preserve">** </w:t>
      </w:r>
      <w:r>
        <w:rPr>
          <w:rFonts w:ascii="Traditional Arabic" w:hAnsi="Traditional Arabic" w:cs="Traditional Arabic"/>
          <w:color w:val="000000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Ghzayel Aldousary</cp:lastModifiedBy>
  <cp:lastPrinted>2016-01-17T11:12:00Z</cp:lastPrinted>
  <dcterms:modified xsi:type="dcterms:W3CDTF">2017-02-08T09:38:00Z</dcterms:modified>
  <cp:revision>45</cp:revision>
  <dc:subject/>
  <dc:title/>
</cp:coreProperties>
</file>