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ECTURE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inciples of Fracture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Lower Limb Fracture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Mechanical Dis. (Knee)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Mechanical Dis. (P.I.D)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Upper Limb Fracture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yogenic Bone and Joint Infection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C.D.H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C.T.E.V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Osteoarthrosi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Metabolic Disorder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aralytic Disorder (C.P.)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aralytic Disorder (Poliomyelitis)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eripheral Nerve Injurie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Spinal Injurie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athological Fracture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Bone Tumour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elvic Fracture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Fractures In Children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Orthotics and Prosthetic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Chronic Specific Bone Infectio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UTORIAL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Knee Examination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Upper Limb Examination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Physiotherapy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Investigations and X-rays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Back and Neuro Examination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Hip Examination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Bone and Joint Infection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Plaster of Paris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Common Lower Limb Fractures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Instruments and Implants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Common Knee Disorders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Diff. Diagnosis and Back Disorders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Common Upper Limb Fractures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Traction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Common Sports Injuries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Common Hip Disord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5:12:00Z</dcterms:created>
  <dc:creator>Tess</dc:creator>
  <dc:description/>
  <cp:keywords/>
  <dc:language>en-US</dc:language>
  <cp:lastModifiedBy>Waleed Awwad</cp:lastModifiedBy>
  <dcterms:modified xsi:type="dcterms:W3CDTF">2012-07-24T15:13:00Z</dcterms:modified>
  <cp:revision>3</cp:revision>
  <dc:subject/>
  <dc:title>LIST OF LECTURES</dc:title>
</cp:coreProperties>
</file>