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PARTMENT OF ORTHOPAEDIC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RG. COURSE 452 (MALE STUDENT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IRST WEEK </w:t>
      </w:r>
      <w:r>
        <w:rPr>
          <w:rFonts w:cs="Arial" w:ascii="Arial" w:hAnsi="Arial"/>
          <w:b/>
          <w:sz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6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830"/>
        <w:gridCol w:w="1500"/>
        <w:gridCol w:w="4020"/>
        <w:gridCol w:w="4680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S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 E C T U R E S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U T O R I A 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:00 – 9:00           9:00 – 10:00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0:00 – 12:00)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INICAL TEACHING (1:00 – 3:00)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TUR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AND ORTHOPAEDIC TERMINOLOG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 HRS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N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LES O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CTU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 HRS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PER LIMB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INATIO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LES O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CTU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(1 HR.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CTU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T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(1 HR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OT AND ANK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AMINATION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ES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PER LIMB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CTU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 HRS)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. TREATMENT O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CTUR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DNES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WER LIMB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CTU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 HRS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ATMENT OF FRACTUR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B.</w:t>
        <w:tab/>
        <w:t>-</w:t>
        <w:tab/>
        <w:t>LECTURES AND TUTORIALS WILL BE GIVEN IN ROOM 3106, 3rd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FOR CLINICAL TEACHING, STUDENTS ARE DIVIDED INTO THREE GROUPS (1, 2 &amp; 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EACH GROUP IS SUBDIVIDED INTO TWO GROUPS (A &amp; 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KKUH CLINICAL STARTS IN WARD 22-B UNLESS OTHERWISE INDIC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O.P.D. - AT THE ORTHOPAEDIC OUTPATIENT CLINIC, LEVEL “0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OPERATING THEATRE - IN THE OPERATING THEATRE, LEVEL “2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R.M.C. (RIYADH MEDICAL COMPLEX)</w:t>
      </w:r>
    </w:p>
    <w:p>
      <w:pPr>
        <w:pStyle w:val="Normal"/>
        <w:rPr/>
      </w:pPr>
      <w:r>
        <w:rPr>
          <w:rFonts w:cs="Arial" w:ascii="Arial" w:hAnsi="Arial"/>
        </w:rPr>
        <w:tab/>
        <w:t>-</w:t>
        <w:tab/>
        <w:t>K.F.N.G.H. (KING FAHAD NATIONAL GUARD HOSPITAL), NEW ACC BLDG.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FLOOR ROOM 30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.M.H. (SPORT MEDICINE HOSPITAL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.K.H. (RIYADH MILITARY HOSPITAL), BLDG. 100,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LEVEL, WARD 2-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/>
      </w:pPr>
      <w:r>
        <w:rPr/>
        <w:t>DEPARTMENT OF ORTHOPAEDIC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RG. COURSE 452 (MALE STUDENT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ECOND WEEK </w:t>
      </w:r>
      <w:r>
        <w:rPr>
          <w:rFonts w:cs="Arial" w:ascii="Arial" w:hAnsi="Arial"/>
          <w:b/>
          <w:sz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6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70"/>
        <w:gridCol w:w="1860"/>
        <w:gridCol w:w="4020"/>
        <w:gridCol w:w="4680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S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 E C T U R E S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U T O R I A 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:00 – 9:00           9:00 – 10:00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0:00 – 12:00)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INICAL TEACHING (1:00 – 3:00)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TUR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. KNE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 HR.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N. PRESENTATION OF P.N. INJ. IN ORTHO. (1 HR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. SOLVI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N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ON SPINAL DISORD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 HRS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IGATION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 AN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INFE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 HRS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EE EXAMINATIO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ES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D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 HR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P EXAMINATIO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DNES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T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 HR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ON UPPER A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WER LIMB FRACTURE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B.</w:t>
        <w:tab/>
        <w:t>-</w:t>
        <w:tab/>
        <w:t>LECTURES AND TUTORIALS WILL BE GIVEN IN ROOM 3106, 3rd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FOR CLINICAL TEACHING, STUDENTS ARE DIVIDED INTO THREE GROUPS (1, 2 &amp; 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EACH GROUP IS SUBDIVIDED INTO TWO GROUPS (A &amp; 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KKUH CLINICAL STARTS IN WARD 22-B UNLESS OTHERWISE INDIC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O.P.D. - AT THE ORTHOPAEDIC OUTPATIENT CLINIC, LEVEL “0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OPERATING THEATRE - IN THE OPERATING THEATRE, LEVEL “2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R.M.C. (RIYADH MEDICAL COMPLEX)</w:t>
      </w:r>
    </w:p>
    <w:p>
      <w:pPr>
        <w:pStyle w:val="Normal"/>
        <w:rPr/>
      </w:pPr>
      <w:r>
        <w:rPr>
          <w:rFonts w:cs="Arial" w:ascii="Arial" w:hAnsi="Arial"/>
        </w:rPr>
        <w:tab/>
        <w:t>-</w:t>
        <w:tab/>
        <w:t>K.F.N.G.H. (KING FAHAD NATIONAL GUARD HOSPITAL), NEW ACC BLDG.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FLOOR ROOM 30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.M.H. (SPORT MEDICINE HOSPITAL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.K.H. (RIYADH MILITARY HOSPITAL), BLDG. 100,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LEVEL, WARD 2-1</w:t>
      </w:r>
      <w:r>
        <w:br w:type="page"/>
      </w:r>
    </w:p>
    <w:p>
      <w:pPr>
        <w:pStyle w:val="Heading"/>
        <w:rPr/>
      </w:pPr>
      <w:r>
        <w:rPr/>
        <w:t>DEPARTMENT OF ORTHOPAEDIC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RG. COURSE 452 (MALE STUDENT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HIRD WEEK </w:t>
      </w:r>
      <w:r>
        <w:rPr>
          <w:rFonts w:cs="Arial" w:ascii="Arial" w:hAnsi="Arial"/>
          <w:b/>
          <w:sz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6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330"/>
        <w:gridCol w:w="4020"/>
        <w:gridCol w:w="4680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 E C T U R E S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U T O R I A 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:00 – 9:00           9:00 – 10:00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0:00 – 12:00)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INICAL TEACHING (1:00 – 3:00)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TUR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CONTINUOUS ASSESSMENT EXAMINATION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N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EOARTHROS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 HR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K EXAMINATIO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ABOLIC B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ORD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 HR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 SOLVI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ES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E TUMO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 HR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E AND JOINT INFECTIO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DNES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 HR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HOTIC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B.</w:t>
        <w:tab/>
        <w:t>-</w:t>
        <w:tab/>
        <w:t>LECTURES AND TUTORIALS WILL BE GIVEN IN ROOM 3106, 3rd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FOR CLINICAL TEACHING, STUDENTS ARE DIVIDED INTO THREE GROUPS (1, 2 &amp; 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EACH GROUP IS SUBDIVIDED INTO TWO GROUPS (A &amp; 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KKUH CLINICAL STARTS IN WARD 22-B UNLESS OTHERWISE INDIC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O.P.D. - AT THE ORTHOPAEDIC OUTPATIENT CLINIC, LEVEL “0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OPERATING THEATRE - IN THE OPERATING THEATRE, LEVEL “2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R.M.C. (RIYADH MEDICAL COMPLEX)</w:t>
      </w:r>
    </w:p>
    <w:p>
      <w:pPr>
        <w:pStyle w:val="Normal"/>
        <w:rPr/>
      </w:pPr>
      <w:r>
        <w:rPr>
          <w:rFonts w:cs="Arial" w:ascii="Arial" w:hAnsi="Arial"/>
        </w:rPr>
        <w:tab/>
        <w:t>-</w:t>
        <w:tab/>
        <w:t>K.F.N.G.H. (KING FAHAD NATIONAL GUARD HOSPITAL), NEW ACC BLDG.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FLOOR ROOM 30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.M.H. (SPORT MEDICINE HOSPITAL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.K.H. (RIYADH MILITARY HOSPITAL), BLDG. 100,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LEVEL, WARD 2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rPr/>
      </w:pPr>
      <w:r>
        <w:rPr/>
        <w:t>DEPARTMENT OF ORTHOPAEDIC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RG. COURSE 452 (MALE STUDENT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OURTH WEEK </w:t>
      </w:r>
      <w:r>
        <w:rPr>
          <w:rFonts w:cs="Arial" w:ascii="Arial" w:hAnsi="Arial"/>
          <w:b/>
          <w:sz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6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330"/>
        <w:gridCol w:w="4020"/>
        <w:gridCol w:w="4680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 E C T U R E S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U T O R I A 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:00 – 9:00           9:00 – 10:00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0:00 – 12:00)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INICAL TEACHING (1:00 – 3:00)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TUR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 SOLVI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N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HABILITATION I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HOPAEDIC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-RAY REVISIO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ES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CE EXAMINATION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DNES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  <w:szCs w:val="22"/>
              </w:rPr>
              <w:t xml:space="preserve"> CONTINUOUS ASSESSMENT + FINAL EXAMINATION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B.</w:t>
        <w:tab/>
        <w:t>-</w:t>
        <w:tab/>
        <w:t>LECTURES AND TUTORIALS WILL BE GIVEN IN ROOM 3106, 3rd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FOR CLINICAL TEACHING, STUDENTS ARE DIVIDED INTO THREE GROUPS (1, 2 &amp; 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EACH GROUP IS SUBDIVIDED INTO TWO GROUPS (A &amp; 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KKUH CLINICAL STARTS IN WARD 22-B UNLESS OTHERWISE INDIC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O.P.D. - AT THE ORTHOPAEDIC OUTPATIENT CLINIC, LEVEL “0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OPERATING THEATRE - IN THE OPERATING THEATRE, LEVEL “2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R.M.C. (RIYADH MEDICAL COMPLEX)</w:t>
      </w:r>
    </w:p>
    <w:p>
      <w:pPr>
        <w:pStyle w:val="Normal"/>
        <w:rPr/>
      </w:pPr>
      <w:r>
        <w:rPr>
          <w:rFonts w:cs="Arial" w:ascii="Arial" w:hAnsi="Arial"/>
        </w:rPr>
        <w:tab/>
        <w:t>-</w:t>
        <w:tab/>
        <w:t>K.F.N.G.H. (KING FAHAD NATIONAL GUARD HOSPITAL), NEW ACC BLDG.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FLOOR ROOM 30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.M.H. (SPORT MEDICINE HOSPITAL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.K.H. (RIYADH MILITARY HOSPITAL), BLDG. 100,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LEVEL, WARD 2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5:13:00Z</dcterms:created>
  <dc:creator>Tess</dc:creator>
  <dc:description/>
  <cp:keywords/>
  <dc:language>en-US</dc:language>
  <cp:lastModifiedBy>Waleed Awwad</cp:lastModifiedBy>
  <cp:lastPrinted>2006-03-13T09:19:00Z</cp:lastPrinted>
  <dcterms:modified xsi:type="dcterms:W3CDTF">2012-07-24T15:10:00Z</dcterms:modified>
  <cp:revision>3</cp:revision>
  <dc:subject/>
  <dc:title>DEPARTMENT OF ORTHOPAEDICS</dc:title>
</cp:coreProperties>
</file>