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NCIPLES OF ORTHOPEDICS                 </w:t>
      </w:r>
      <w:r>
        <w:rPr>
          <w:u w:val="single"/>
        </w:rPr>
        <w:t>*Terminology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>
          <w:b/>
          <w:bCs/>
          <w:color w:val="FF0000"/>
        </w:rPr>
        <w:t xml:space="preserve">                </w:t>
      </w:r>
      <w:r>
        <w:rPr/>
        <w:t xml:space="preserve">                                 -  Varus/valgus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FD/FFD/Recurvatum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Scoliosis/kyphosis/lordosis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Malrotation/Ante-vers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Pes planus, pes cavus, equinous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Geno (valgus, varus)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Halux (valgus, varus)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Cubitus (valgus, varus)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Coxa (Magna, vara, valga)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CTEV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Malunion, non-union and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delayed unions</w:t>
      </w:r>
    </w:p>
    <w:p>
      <w:pPr>
        <w:pStyle w:val="Normal"/>
        <w:ind w:left="5160" w:hanging="0"/>
        <w:rPr/>
      </w:pPr>
      <w:r>
        <w:rPr/>
        <w:t>-  Bone Resorpt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Bone Destruct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Osteopeni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Osteoporosis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Lytic les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Sclerotic les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Monoplegi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Triplegi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Diplegi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Tetraplegi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Hemiplegi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Paraplegia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PRINCIPLES OF FRACTURES    (A) </w:t>
      </w:r>
      <w:r>
        <w:rPr/>
        <w:t>45 min</w:t>
      </w:r>
      <w:r>
        <w:rPr>
          <w:b/>
          <w:bCs/>
        </w:rPr>
        <w:t xml:space="preserve">      </w:t>
      </w:r>
      <w:r>
        <w:rPr/>
        <w:t>*  Definition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  <w:color w:val="FF0000"/>
          <w:sz w:val="28"/>
          <w:szCs w:val="28"/>
        </w:rPr>
        <w:t>Four Lectures</w:t>
      </w:r>
      <w:r>
        <w:rPr/>
        <w:t xml:space="preserve">                                               *  Types (simple &amp; comminuted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closed &amp; open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*   Mechanism of Injury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*  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 xml:space="preserve">(B) </w:t>
      </w:r>
      <w:r>
        <w:rPr/>
        <w:t xml:space="preserve">45 min       *  Diagnosis 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*  Complications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*  Healing of fracture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*  Types of union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*  Mal and non-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>(C)</w:t>
      </w:r>
      <w:r>
        <w:rPr/>
        <w:t xml:space="preserve"> 45 min</w:t>
      </w:r>
      <w:r>
        <w:rPr>
          <w:b/>
          <w:bCs/>
        </w:rPr>
        <w:t xml:space="preserve">     Pathological fractures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Definit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Presentat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Investigat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</w:rPr>
        <w:t>(D)</w:t>
      </w:r>
      <w:r>
        <w:rPr/>
        <w:t xml:space="preserve"> 45 min</w:t>
      </w:r>
      <w:r>
        <w:rPr>
          <w:b/>
          <w:bCs/>
        </w:rPr>
        <w:t xml:space="preserve">     Fractures in children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GENERAL PRINCIPLES OF                      </w:t>
      </w:r>
      <w:r>
        <w:rPr/>
        <w:t xml:space="preserve"> *</w:t>
      </w:r>
      <w:r>
        <w:rPr>
          <w:b/>
          <w:bCs/>
        </w:rPr>
        <w:t xml:space="preserve"> </w:t>
      </w:r>
      <w:r>
        <w:rPr/>
        <w:t>Open vs closed treatment</w:t>
      </w:r>
    </w:p>
    <w:p>
      <w:pPr>
        <w:pStyle w:val="Normal"/>
        <w:rPr/>
      </w:pPr>
      <w:r>
        <w:rPr>
          <w:b/>
          <w:bCs/>
        </w:rPr>
        <w:t xml:space="preserve">FRACTURE TREATMENT                         </w:t>
      </w:r>
      <w:r>
        <w:rPr/>
        <w:t xml:space="preserve">* Conservative treatment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 -  Traction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-  Manipulation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-  Casting (complete, slab)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-  Splinting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                                                               </w:t>
      </w:r>
      <w:r>
        <w:rPr/>
        <w:t xml:space="preserve">* Operative treatment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AO principles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Closed reduction + casting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Closed reduction +  pinning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Plating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I.M. nailing 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Ext. fixator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SOFT TISSUE CARE                                      </w:t>
      </w:r>
      <w:r>
        <w:rPr/>
        <w:t>*Ligament Injuries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i/>
          <w:iCs/>
          <w:color w:val="FF0000"/>
          <w:sz w:val="28"/>
          <w:szCs w:val="28"/>
        </w:rPr>
        <w:t xml:space="preserve">Two Lectures         </w:t>
      </w: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-  ACL, collateral ligaments 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-  Acute or delayed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Rehabilitation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*Muscle &amp; Tendon Injuries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Open &amp; closed injuries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Acute or later reconstruction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*Acute Compartment Syndrome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Presentation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Diagnosis</w:t>
      </w:r>
    </w:p>
    <w:p>
      <w:pPr>
        <w:pStyle w:val="Normal"/>
        <w:rPr/>
      </w:pPr>
      <w:r>
        <w:rPr/>
        <w:tab/>
        <w:t xml:space="preserve">                                                                           -  Treatme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- Complication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MECHANICAL KNEE DISORDERS</w:t>
      </w:r>
      <w:r>
        <w:rPr/>
        <w:t xml:space="preserve">            *Etiology of different knee injuries</w:t>
      </w:r>
    </w:p>
    <w:p>
      <w:pPr>
        <w:pStyle w:val="Normal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i/>
          <w:iCs/>
          <w:color w:val="FF0000"/>
          <w:sz w:val="28"/>
          <w:szCs w:val="28"/>
        </w:rPr>
        <w:t>One Lecture</w:t>
      </w:r>
      <w:r>
        <w:rPr/>
        <w:t xml:space="preserve">                                </w:t>
      </w:r>
      <w:r>
        <w:rPr>
          <w:sz w:val="8"/>
          <w:szCs w:val="8"/>
        </w:rPr>
        <w:t xml:space="preserve">  </w:t>
      </w:r>
      <w:r>
        <w:rPr/>
        <w:t xml:space="preserve">                *General features (symptoms and signs)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  <w:r>
        <w:rPr/>
        <w:t xml:space="preserve">                                                  *General examination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*Useful investigations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*Imaging techniques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*Meniscal injurie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Present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Examin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Special tests (McMurray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Types of meniscal injury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Complications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*ACL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Present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Examin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-  Special test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Ant. Drawer – Lachman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Complications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*Arthroscopic diagnosis &amp; treatment          </w:t>
      </w:r>
    </w:p>
    <w:p>
      <w:pPr>
        <w:pStyle w:val="Normal"/>
        <w:rPr/>
      </w:pPr>
      <w:r>
        <w:rPr>
          <w:b/>
          <w:bCs/>
        </w:rPr>
        <w:t xml:space="preserve">PERIPHERAL NERVE INJURIES </w:t>
      </w:r>
      <w:r>
        <w:rPr/>
        <w:t xml:space="preserve">                *Types of nerve injuries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i/>
          <w:iCs/>
          <w:color w:val="FF0000"/>
          <w:sz w:val="28"/>
          <w:szCs w:val="28"/>
        </w:rPr>
        <w:t>One Lecture</w:t>
      </w:r>
      <w:r>
        <w:rPr/>
        <w:t xml:space="preserve">                                                        -  Neuropraxi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Axonotemesi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Neurotemesis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*Etiology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Special consideration to nerve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entrapment syndrome and common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fractures causing nerve injury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*Presentation and Diagnosi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Assessment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Investigation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EMG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NC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*Fate and Rehabilitation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*Examples (motor and sensory loss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Brachial plexus (Erb’s palsy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-  Carpal tunnel syndrom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median nerve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Radial nerve injury at the arm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Ulnar nerve injury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Sciatic nerve injury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Lateral popliteal nerve injury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UPPER LIMB FRACTURES</w:t>
      </w:r>
      <w:r>
        <w:rPr/>
        <w:t xml:space="preserve">                              *Fracture clavic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D DISLOCATIONS                                        </w:t>
      </w:r>
      <w:r>
        <w:rPr/>
        <w:t>*Shoulder dislocation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>
          <w:i/>
          <w:iCs/>
          <w:sz w:val="28"/>
          <w:szCs w:val="28"/>
        </w:rPr>
        <w:t xml:space="preserve"> </w:t>
      </w:r>
      <w:r>
        <w:rPr/>
        <w:t xml:space="preserve">                                                   *Humerus shaft fractures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  <w:r>
        <w:rPr>
          <w:i/>
          <w:iCs/>
          <w:sz w:val="28"/>
          <w:szCs w:val="28"/>
        </w:rPr>
        <w:t xml:space="preserve"> </w:t>
      </w:r>
      <w:r>
        <w:rPr/>
        <w:t xml:space="preserve">                                                       *Supracondylar fractures in children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Montaggia fracture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Galeazzi fracture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Distal radial fracture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Fracture scaphoid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LOWER LIMB FRACTURES</w:t>
      </w:r>
      <w:r>
        <w:rPr/>
        <w:t xml:space="preserve">                           </w:t>
      </w:r>
      <w:r>
        <w:rPr>
          <w:sz w:val="16"/>
          <w:szCs w:val="16"/>
        </w:rPr>
        <w:t xml:space="preserve"> </w:t>
      </w:r>
      <w:r>
        <w:rPr/>
        <w:t>*Pelvic frac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D DISLOCATIONS                                       </w:t>
      </w:r>
      <w:r>
        <w:rPr>
          <w:b/>
          <w:bCs/>
          <w:sz w:val="16"/>
          <w:szCs w:val="16"/>
        </w:rPr>
        <w:t xml:space="preserve"> </w:t>
      </w:r>
      <w:r>
        <w:rPr/>
        <w:t>*Acetabular fractures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*Hip dislocations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  <w:r>
        <w:rPr/>
        <w:t xml:space="preserve">                                                       *Proximal femoral fracture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Femoral shaft fracture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Fracture tibial plateau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Tibial shaft fracture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*Ankle fracture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</w:rPr>
        <w:t>PRINCIPLES OF ORTHOPEDICS (1)</w:t>
      </w:r>
      <w:r>
        <w:rPr/>
        <w:t xml:space="preserve">             </w:t>
      </w:r>
      <w:r>
        <w:rPr>
          <w:u w:val="single"/>
        </w:rPr>
        <w:t>*Aetiology and D/D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  <w:color w:val="FF0000"/>
          <w:sz w:val="28"/>
          <w:szCs w:val="28"/>
        </w:rPr>
        <w:t>One Lecture</w:t>
      </w:r>
      <w:r>
        <w:rPr/>
        <w:t xml:space="preserve">                  </w:t>
      </w:r>
      <w:r>
        <w:rPr>
          <w:sz w:val="16"/>
          <w:szCs w:val="16"/>
        </w:rPr>
        <w:t xml:space="preserve"> </w:t>
      </w:r>
      <w:r>
        <w:rPr/>
        <w:t xml:space="preserve">       </w:t>
      </w:r>
      <w:r>
        <w:rPr>
          <w:sz w:val="16"/>
          <w:szCs w:val="16"/>
        </w:rPr>
        <w:t xml:space="preserve">    </w:t>
      </w:r>
      <w:r>
        <w:rPr/>
        <w:t xml:space="preserve">                     </w:t>
      </w:r>
      <w:r>
        <w:rPr>
          <w:sz w:val="8"/>
          <w:szCs w:val="8"/>
        </w:rPr>
        <w:t xml:space="preserve">  </w:t>
      </w:r>
      <w:r>
        <w:rPr/>
        <w:t xml:space="preserve">      -  Congenital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Traumatic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Neurological e.g. C.P., polio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Metabolic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ab/>
        <w:tab/>
      </w:r>
      <w:r>
        <w:rPr>
          <w:sz w:val="8"/>
          <w:szCs w:val="8"/>
        </w:rPr>
        <w:t xml:space="preserve"> </w:t>
      </w:r>
      <w:r>
        <w:rPr/>
        <w:t xml:space="preserve">  -  Infection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-  Tumours (soft tissues, bone)</w:t>
      </w:r>
    </w:p>
    <w:p>
      <w:pPr>
        <w:pStyle w:val="Normal"/>
        <w:rPr/>
      </w:pPr>
      <w:r>
        <w:rPr/>
        <w:tab/>
        <w:t xml:space="preserve">                                                                          -  Tumour like lesions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(Bone cyst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PRINCIPLES OF ORTHOPEDICS (2)             </w:t>
      </w:r>
      <w:r>
        <w:rPr>
          <w:u w:val="single"/>
        </w:rPr>
        <w:t>*Presentation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</w:t>
      </w:r>
      <w:r>
        <w:rPr>
          <w:sz w:val="16"/>
          <w:szCs w:val="16"/>
        </w:rPr>
        <w:t xml:space="preserve"> </w:t>
      </w:r>
      <w:r>
        <w:rPr/>
        <w:t xml:space="preserve">                                       -  Pain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Swelling</w:t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Limp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Deformity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Loss of function (</w:t>
      </w:r>
      <w:r>
        <w:rPr>
          <w:rFonts w:eastAsia="Symbol" w:cs="Symbol" w:ascii="Symbol" w:hAnsi="Symbol"/>
        </w:rPr>
        <w:t></w:t>
      </w:r>
      <w:r>
        <w:rPr/>
        <w:t xml:space="preserve"> ROM)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-  Instability </w:t>
        <w:tab/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 xml:space="preserve">                           -  Locking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-  Clicking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PRINCIPLES OF ORTHOPEDICS (3)             </w:t>
      </w:r>
      <w:r>
        <w:rPr>
          <w:u w:val="single"/>
        </w:rPr>
        <w:t>*Investigations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</w:t>
      </w:r>
      <w:r>
        <w:rPr>
          <w:sz w:val="16"/>
          <w:szCs w:val="16"/>
        </w:rPr>
        <w:t xml:space="preserve"> </w:t>
      </w:r>
      <w:r>
        <w:rPr/>
        <w:t xml:space="preserve"> -  Lab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</w:t>
      </w:r>
      <w:r>
        <w:rPr>
          <w:sz w:val="16"/>
          <w:szCs w:val="16"/>
        </w:rPr>
        <w:t xml:space="preserve"> </w:t>
      </w:r>
      <w:r>
        <w:rPr/>
        <w:t xml:space="preserve">      a.  Blood</w:t>
        <w:tab/>
        <w:tab/>
      </w:r>
    </w:p>
    <w:p>
      <w:pPr>
        <w:pStyle w:val="Normal"/>
        <w:rPr/>
      </w:pPr>
      <w:r>
        <w:rPr/>
        <w:tab/>
        <w:t xml:space="preserve">                                                                                 b.  Urine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        c.  Joint aspiration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RADIOLOGICAL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1.  X-ray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 xml:space="preserve">                                                                     2.  Arthrograms.  Sinogram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3.  CT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4.  MRI</w:t>
        <w:tab/>
        <w:t xml:space="preserve">         </w:t>
        <w:tab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5.  Bone scan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6.  U/S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-  EMG and NC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Importance?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How?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When?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-  Biopsies</w:t>
        <w:tab/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Types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Indications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-  Arthroscopy as diagnostic tool</w:t>
      </w:r>
    </w:p>
    <w:p>
      <w:pPr>
        <w:pStyle w:val="Normal"/>
        <w:rPr/>
      </w:pPr>
      <w:r>
        <w:rPr/>
        <w:tab/>
        <w:t xml:space="preserve">                                                                            -  Others – tuberculin test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PRINCIPLES OF ORTHOPEDICS (4)               </w:t>
      </w:r>
      <w:r>
        <w:rPr>
          <w:u w:val="single"/>
        </w:rPr>
        <w:t>*Treatment</w:t>
      </w:r>
    </w:p>
    <w:p>
      <w:pPr>
        <w:pStyle w:val="Normal"/>
        <w:rPr/>
      </w:pPr>
      <w:r>
        <w:rPr>
          <w:b/>
          <w:bCs/>
          <w:color w:val="FF0000"/>
        </w:rPr>
        <w:t xml:space="preserve">        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>
          <w:b/>
          <w:bCs/>
        </w:rPr>
        <w:t xml:space="preserve">                                            +</w:t>
      </w:r>
      <w:r>
        <w:rPr/>
        <w:t>Conservative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 Pain control (Medication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-  Orthotics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 Physiotherapy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 Cast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 Traction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+Operative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-  Pain control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8"/>
          <w:szCs w:val="8"/>
        </w:rPr>
        <w:t xml:space="preserve">  </w:t>
      </w:r>
      <w:r>
        <w:rPr/>
        <w:t xml:space="preserve"> </w:t>
      </w:r>
      <w:r>
        <w:rPr/>
        <w:t xml:space="preserve">ORIF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rainag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Arthrodesi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Decompression etc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-  Bone and joint saving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 drainage, tumor excision 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 Early restoration of normal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function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 Reconstruc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 ACL, joint replacement 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 Restoration of shape and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mechanical axis (osteotomie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MECHANICAL DISORDES                                 </w:t>
      </w:r>
      <w:r>
        <w:rPr/>
        <w:t xml:space="preserve">*Anatomical and physiologic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 THE SPINE</w:t>
      </w:r>
      <w:r>
        <w:rPr/>
        <w:t xml:space="preserve">                                                         overview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*Differential diagnosis of LBP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  <w:r>
        <w:rPr/>
        <w:t xml:space="preserve">                                                            (Spondylolysis-Spondylolithesis)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*PID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Etiology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Pathological anatomy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Clinical picture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-  Investigation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imaging  techniques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=Preven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=Non operativ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=Surgical – Indication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SPINAL INJURIES</w:t>
      </w:r>
      <w:r>
        <w:rPr/>
        <w:t xml:space="preserve">                                                 *Definitions</w:t>
      </w:r>
    </w:p>
    <w:p>
      <w:pPr>
        <w:pStyle w:val="Normal"/>
        <w:rPr/>
      </w:pPr>
      <w:r>
        <w:rPr>
          <w:b/>
          <w:bCs/>
          <w:color w:val="FF0000"/>
        </w:rPr>
        <w:t xml:space="preserve">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       -  Stable – unstable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Neurological statu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 Mechanism of inju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*Pathological anatomy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*Causes of spinal injuries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*Manage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First aid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Transfer of the patien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Clinical examin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Neurological assess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Radiological assess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Initial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Definitive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Post treatment car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Complications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Outcom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OGENIC BONE AND</w:t>
      </w:r>
      <w:r>
        <w:rPr/>
        <w:t xml:space="preserve">                                       *Class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INT INFECTION</w:t>
      </w:r>
      <w:r>
        <w:rPr/>
        <w:t xml:space="preserve">                                                        -  Duration</w:t>
      </w:r>
      <w:r>
        <w:rPr>
          <w:u w:val="single"/>
        </w:rPr>
        <w:br/>
      </w:r>
      <w:r>
        <w:rPr/>
        <w:t xml:space="preserve">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            Acute, subacute, chronic</w:t>
        <w:br/>
      </w:r>
      <w:r>
        <w:rPr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color w:val="0000FF"/>
          <w:sz w:val="28"/>
          <w:szCs w:val="28"/>
        </w:rPr>
        <w:t>(Tutorial)</w:t>
      </w:r>
      <w:r>
        <w:rPr/>
        <w:t xml:space="preserve">                                                                    -  Route of infection</w:t>
        <w:br/>
        <w:t xml:space="preserve">                                                                 </w:t>
        <w:tab/>
        <w:t xml:space="preserve">                       Hematogenous or exogenous</w:t>
        <w:br/>
        <w:t xml:space="preserve">                                                                                            -  Host respsonse</w:t>
        <w:br/>
        <w:tab/>
        <w:t xml:space="preserve">                                                                                    Pyogenic or granulomatous</w:t>
      </w:r>
    </w:p>
    <w:p>
      <w:pPr>
        <w:pStyle w:val="Normal"/>
        <w:rPr/>
      </w:pPr>
      <w:r>
        <w:rPr/>
        <w:br/>
        <w:t xml:space="preserve">                                                                                   *Acute osteomyelitis</w:t>
        <w:br/>
        <w:t xml:space="preserve">                                                                                            -  Incidence &amp; organism</w:t>
        <w:br/>
        <w:t xml:space="preserve">                                                                                            -  Source of Infection </w:t>
        <w:br/>
        <w:tab/>
        <w:t xml:space="preserve">  </w:t>
        <w:tab/>
        <w:t xml:space="preserve">                                                                    -  Pathogenesis</w:t>
      </w:r>
    </w:p>
    <w:p>
      <w:pPr>
        <w:pStyle w:val="Normal"/>
        <w:ind w:left="5520" w:hanging="0"/>
        <w:rPr/>
      </w:pPr>
      <w:r>
        <w:rPr/>
        <w:t>-  Clinical picture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</w:t>
      </w:r>
      <w:r>
        <w:rPr/>
        <w:t>-  Investig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Differential diagnosis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</w:t>
      </w:r>
      <w:r>
        <w:rPr/>
        <w:t>-  Treatment</w:t>
      </w:r>
      <w:r>
        <w:rPr>
          <w:b/>
          <w:bCs/>
          <w:i/>
          <w:iCs/>
        </w:rPr>
        <w:br/>
      </w:r>
      <w:r>
        <w:rPr/>
        <w:t xml:space="preserve">                                                                                            -  Prognosis &amp; complications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</w:t>
      </w:r>
      <w:r>
        <w:rPr/>
        <w:t>*Subacute osteomyelitis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</w:t>
      </w:r>
      <w:r>
        <w:rPr/>
        <w:t>-  Definition and characteristics</w:t>
      </w:r>
      <w:r>
        <w:rPr>
          <w:u w:val="single"/>
        </w:rPr>
        <w:br/>
      </w:r>
      <w:r>
        <w:rPr/>
        <w:t xml:space="preserve">                                                                                            -  Radiological types</w:t>
        <w:br/>
        <w:t xml:space="preserve">                                                                                            -  Treatmen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/>
        <w:t>*Chronic Osteomyelitis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Causes of chronicity</w:t>
        <w:br/>
        <w:t xml:space="preserve">                                                                                            -  Types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Clinical picture</w:t>
        <w:br/>
        <w:t xml:space="preserve">                                                                                            -  Investigation</w:t>
        <w:br/>
        <w:t xml:space="preserve">                                                                                            -  Treatment &amp; complications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*Acute septic arthritis </w:t>
        <w:br/>
        <w:t xml:space="preserve">                                                                                            -  Organism&amp; route of infection</w:t>
        <w:br/>
        <w:t xml:space="preserve">                                                                                            -  Pathology &amp; clinical picture</w:t>
        <w:br/>
        <w:t xml:space="preserve">                                                                                            -  Differential diagnosis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Treatment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CHRONIC SPECIFIC BONE</w:t>
      </w:r>
      <w:r>
        <w:rPr/>
        <w:t xml:space="preserve">                                 *TB &amp; Brucellosis</w:t>
      </w:r>
    </w:p>
    <w:p>
      <w:pPr>
        <w:pStyle w:val="Normal"/>
        <w:rPr/>
      </w:pPr>
      <w:r>
        <w:rPr>
          <w:b/>
          <w:bCs/>
        </w:rPr>
        <w:t>AND JOINT INFECTIONS</w:t>
      </w:r>
      <w:r>
        <w:rPr/>
        <w:t xml:space="preserve">                                            -  Etiolog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       -  Pathogenesis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color w:val="0000FF"/>
          <w:sz w:val="28"/>
        </w:rPr>
        <w:t>Tutorial</w:t>
      </w:r>
      <w:r>
        <w:rPr>
          <w:sz w:val="28"/>
        </w:rPr>
        <w:t xml:space="preserve">    </w:t>
      </w:r>
      <w:r>
        <w:rPr/>
        <w:t xml:space="preserve">                                                                -  Clinical pictures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Investigations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Complication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DH                                                                            </w:t>
      </w:r>
      <w:r>
        <w:rPr/>
        <w:t>*Definition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</w:t>
      </w:r>
      <w:r>
        <w:rPr>
          <w:sz w:val="16"/>
          <w:szCs w:val="16"/>
        </w:rPr>
        <w:t xml:space="preserve"> </w:t>
      </w:r>
      <w:r>
        <w:rPr/>
        <w:t xml:space="preserve">                                          *Spectrum of the disorder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Etiology &amp; risk factor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Natural history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Diagnosi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-  Non-surgical &amp; surgical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-  According to age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Prognosis &amp; complication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TEV                                                                          </w:t>
      </w:r>
      <w:r>
        <w:rPr/>
        <w:t>*Definition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*Types of clubfoot (TEV)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Congenital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-  Postural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Secondary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u w:val="single"/>
        </w:rPr>
        <w:t>Congenital Clubfoo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Predisposing factor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Clinical pictures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-  Description of deformity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-  Muscle wasting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-  Correction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-  Secondary changes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-  Back examination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-  Associated anomalie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Non-surgical &amp; surgical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  According to age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Residual deformity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Recurrenc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OSTEOARTHROSIS (O.A.)                                    </w:t>
      </w:r>
      <w:r>
        <w:rPr/>
        <w:t>*Types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       -  Primary &amp; secondary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-  Monarticular &amp; polyarticular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Etiology &amp; predisposing factor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Pathogenesi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Clinical feature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Investigation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Differential Diagnosi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*Treatment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-  Conservative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-  Surgical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METABOLIC BONE DISORDERS                        </w:t>
      </w:r>
      <w:r>
        <w:rPr/>
        <w:t>*Introduction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  - Ca &amp; phosphorus metabolism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i/>
          <w:iCs/>
          <w:color w:val="0000FF"/>
          <w:sz w:val="28"/>
          <w:szCs w:val="28"/>
        </w:rPr>
        <w:t>Tutorial</w:t>
      </w:r>
      <w:r>
        <w:rPr>
          <w:b/>
          <w:bCs/>
          <w:color w:val="0000FF"/>
          <w:sz w:val="22"/>
          <w:szCs w:val="22"/>
        </w:rPr>
        <w:t xml:space="preserve"> </w:t>
      </w:r>
      <w:r>
        <w:rPr/>
        <w:t xml:space="preserve">                                                               -  Nomenclatures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*Rickets &amp; osteomala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Defini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Clinical picture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Laboratory Findings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X-ray pictur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*Hyperparathyroidism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Defini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Clinical picture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Laboratory Findings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X-ray pictur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*Osteoporosis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Defini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-  Type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Idiopathic &amp; secondary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Clinical picture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Laboratory Findings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X-ray pictur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Preven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-  Treatment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</w:rPr>
        <w:t>BONE TUMOR</w:t>
      </w:r>
      <w:r>
        <w:rPr/>
        <w:t xml:space="preserve">                                                            *General radiological features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</w:t>
      </w:r>
      <w:r>
        <w:rPr>
          <w:sz w:val="16"/>
          <w:szCs w:val="16"/>
        </w:rPr>
        <w:t xml:space="preserve"> </w:t>
      </w:r>
      <w:r>
        <w:rPr/>
        <w:t xml:space="preserve">      *Classification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  <w:color w:val="0000FF"/>
          <w:sz w:val="28"/>
          <w:szCs w:val="28"/>
        </w:rPr>
        <w:t xml:space="preserve">Tutorial </w:t>
      </w:r>
      <w:r>
        <w:rPr/>
        <w:t xml:space="preserve">                                      </w:t>
      </w:r>
      <w:r>
        <w:rPr>
          <w:sz w:val="16"/>
          <w:szCs w:val="16"/>
        </w:rPr>
        <w:t xml:space="preserve"> </w:t>
      </w:r>
      <w:r>
        <w:rPr/>
        <w:t xml:space="preserve">                          *Benign tumors and tumor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like condition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Simple bone cys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ABC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Osteoid osteo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Osteochondro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Enchondro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Fibrous cortical defect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*Malignant Tumor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Giant cell tumo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Osteosarco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Ewings sarco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Bone metastasi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Multiple myeloma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UROMUSCULAR CONDITIONS                        *</w:t>
      </w:r>
      <w:r>
        <w:rPr/>
        <w:t>Cerebral Palsy (60 min)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  <w:color w:val="FF0000"/>
          <w:sz w:val="28"/>
          <w:szCs w:val="28"/>
        </w:rPr>
        <w:t>Two Lectures</w:t>
      </w:r>
      <w:r>
        <w:rPr/>
        <w:t xml:space="preserve">                                                            -  Defini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Incidenc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Caus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Risk babi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Topographic Classific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Physiological Classific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Deformities in CP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Management (aim-methods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Surgical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Goal-Criteria-Options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*Spina bifida (30 min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Defini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Incidenc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Classific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Deformiti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Treat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General principl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Goal and options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*Poliomyelitis (20 min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  Defini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-  Brief general idea about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=Pathophysiolog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=Power grading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=Deformiti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=Management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1z1">
    <w:name w:val="WW8NumSt1z1"/>
    <w:qFormat/>
    <w:rPr>
      <w:rFonts w:ascii="Courier New" w:hAnsi="Courier New" w:cs="Wingdings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12:00Z</dcterms:created>
  <dc:creator>mohammed zamzam</dc:creator>
  <dc:description/>
  <cp:keywords/>
  <dc:language>en-US</dc:language>
  <cp:lastModifiedBy>Waleed Awwad</cp:lastModifiedBy>
  <cp:lastPrinted>2007-09-09T09:28:00Z</cp:lastPrinted>
  <dcterms:modified xsi:type="dcterms:W3CDTF">2012-07-24T15:07:00Z</dcterms:modified>
  <cp:revision>4</cp:revision>
  <dc:subject/>
  <dc:title>PRINCIPLES OF FRACTURES                (A)    *  Definition</dc:title>
</cp:coreProperties>
</file>