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جامعة  الملك سعو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ab/>
        <w:tab/>
        <w:tab/>
        <w:tab/>
        <w:t xml:space="preserve">  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ستاذ المقر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وليد بن خالد الخيال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كلية إدارة الأعما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ab/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قم المكتب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64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/2/67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قسم المحاسبة                           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فصل الدراسي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436/1437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هـ                                           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aalkhayyal@ksu.edu.sa</w:t>
      </w:r>
    </w:p>
    <w:p>
      <w:pPr>
        <w:pStyle w:val="Heading1"/>
        <w:ind w:left="0" w:right="0" w:hanging="0"/>
        <w:jc w:val="center"/>
        <w:rPr>
          <w:rFonts w:ascii="Traditional Arabic" w:hAnsi="Traditional Arabic"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 w:ascii="Traditional Arabic" w:hAnsi="Traditional Arabic"/>
          <w:b w:val="false"/>
          <w:bCs w:val="false"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خطة التدريسية لمقرر التدريب التعاو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ب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21" w:right="0" w:hanging="142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هدف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240"/>
        <w:ind w:left="404" w:right="0" w:hanging="262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هدف هذا المقرر إلى تأهيل الطالب لسوق العمل من خلال اكتسابه المهارات العملية، ومهارات اعداد التقارير المالية بالطريقة العلمية بعد اكتساب المهارات الاكاديمي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263" w:right="0" w:hanging="284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قييم أداء الطل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تم تقييم أداء الطلاب على النحو التال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0"/>
        <w:gridCol w:w="880"/>
        <w:gridCol w:w="1042"/>
      </w:tblGrid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يــــــــــــــــــــــــــــــــــــــــــــــــــــــــــــــــــــــــــــــــــــــــــــــــــان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</w:p>
        </w:tc>
      </w:tr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432" w:right="0" w:hanging="432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ولاً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قرير أول يقدمه الطالب يوم الأح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9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7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الموافق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8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2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20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%</w:t>
            </w:r>
          </w:p>
        </w:tc>
      </w:tr>
      <w:tr>
        <w:trPr>
          <w:trHeight w:val="279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432" w:right="0" w:hanging="432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نياً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قرير ثاني يقدمه الطالب يوم الأح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1437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الموافق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20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%</w:t>
            </w:r>
          </w:p>
        </w:tc>
      </w:tr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32" w:right="0" w:hanging="432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لثاً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قييم الطالب والذ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عد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شرف الميدان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مارة تقييم متدرب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")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سلم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وم الأح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1437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 الموافق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20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0%</w:t>
            </w:r>
          </w:p>
        </w:tc>
      </w:tr>
      <w:tr>
        <w:trPr>
          <w:trHeight w:val="353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04" w:right="0" w:hanging="404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ابعاً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قرير نهائي وشامل يقدمه الطالب يوم الأح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1437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 الموافق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/20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، إضافة الى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نهائي شفوي  يحدد موعده حسب جدول الإختبارات النهائية لكلية إدارة الأعمال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0%</w:t>
            </w:r>
          </w:p>
        </w:tc>
      </w:tr>
    </w:tbl>
    <w:p>
      <w:pPr>
        <w:pStyle w:val="Normal"/>
        <w:bidi w:val="1"/>
        <w:spacing w:lineRule="auto" w:line="120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263" w:right="0" w:hanging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ملحوظات عام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يتعين على الطالب تزويد رئيسه المباشر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شرف الميدا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لائحة التدريب التعاو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يتعين على الطالب تزويد المشرف الأكاديمي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دلي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الاتصال بالمشرف الميداني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 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ص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جب ان يتضمن التقرير الأول تعريف شامل بجهة العمل، ووصف دقيق لطبيعة العمل في القسم الذي يتدرب في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الطال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، اضافة الى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مل المنجز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جب ان يتضمن التقرير الثاني وصف دقيق للعمل المنجز وعلاقته بطبيعة العمل في القسم الذي يتدرب في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الطالب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تضمن التقرير النهائي إعادة كتابة للتقارير السابق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أول والثا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بعد الأخذ بالإعتبار تعليق وتوجيهات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شرف الأكاديم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على التقارير السابق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كما يجب أن يتضمن التقرير النهائي أى عمل إنجز ولم يضمن في التقارير السابق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يجب أن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ضمن التقارير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جمالي ساعات التدريب المنجزة، اضافة الى التواريخ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فضل التنقل قدر المستطاع بين الأقسام المحاسبية لإكتساب المزيد من المعارف والمهار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ستند تقييم الطالب بشكل جوهري على حجم المعارف والمهارات التى اكتسبها، وعلى نجاح الطالب في ادراك علاقة العمل المنجز بتحصيله الأكاديم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ولذا يجب على الطالب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ن لا يكتفي بالكتابة عن العمل المنجز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كيف أنجز العمل؟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، بل يتعين عليه الكتابة عن الهدف من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نجاز العمل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ماذ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أنجز العم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.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يشكل القسم لجنة من ثلاثة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ضاء هيئة تدريس، وتعمل تلك اللجنة على اختبار طلاب مقرر التدريب التعاوني في موعد يحدد حسب جدول الإختبارات النهائية لكلية إدارة الأعمال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سلم التقار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ي مواعيدها المحدد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أعلاه وفي شكل ورق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لمشرف الأكاديم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أو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وضع 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ريده الخاص بالقسم، مع إبلاغه بذلك عن طريق البريد الإلكترو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يتعين على الطالب أن يسلم المشرف الأكاديمي استمارة تقييم متدرب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ومختو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من قبل المشرف الميدان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في مظروف مغلق في موعد تسليم التقرير النهائ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720" w:hanging="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</w:r>
    </w:p>
    <w:p>
      <w:pPr>
        <w:pStyle w:val="Normal"/>
        <w:bidi w:val="1"/>
        <w:ind w:left="121" w:right="0" w:hanging="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1113" w:right="284" w:hanging="972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830" w:right="284" w:hanging="993"/>
        <w:jc w:val="both"/>
        <w:rPr>
          <w:rFonts w:ascii="Traditional Arabic" w:hAnsi="Traditional Arabic" w:eastAsia="Traditional Arabic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1Char">
    <w:name w:val="عنوان 1 Char"/>
    <w:qFormat/>
    <w:rPr>
      <w:rFonts w:cs="Simplified Arabic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1:00Z</dcterms:created>
  <dc:creator>Joy</dc:creator>
  <dc:description/>
  <dc:language>en-US</dc:language>
  <cp:lastModifiedBy>Alwaleed</cp:lastModifiedBy>
  <cp:lastPrinted>2015-09-01T23:12:00Z</cp:lastPrinted>
  <dcterms:modified xsi:type="dcterms:W3CDTF">2016-01-27T10:11:00Z</dcterms:modified>
  <cp:revision>2</cp:revision>
  <dc:subject/>
  <dc:title>جامعة الملك سعود</dc:title>
</cp:coreProperties>
</file>