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>Tutorial -5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CSC304 Case Study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Finals week at a local University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fessor who had a final to give on Tuesday, received an electronic mail messag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day afternoon. The From: address on the message is a student in his class, stating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t if the final was too hard the student was going to "end it all". The student had been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ressed all quarter, and had an electronic mail signature all quarter that implied that it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ght be better to end it all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fessor (by sheer luck) happened to run into the student that evening. The professor confronted the student with a less than happy attitude. The student disclaimed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y knowledge of the message whatsoever. The student denied even sending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sage. Of course, the student ended up even more depressed after this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fessor asked the local systems group about this, and they tracked the messag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wn to another student (who happened to be a grad student employed by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essor!). This student had forged the mail message with the name of the depressed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an ugly situation in any case, with or without computers. With computers,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ever, it is even uglier, since the message that the professor received had *NO* clues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it that would have implied that the student did not send it. There is nothing that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could have done to prove that he did not send it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should the University treat this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should the Professor treat this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ce this required special knowledge on the part of the guilty party, should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is be treated as more serious than the equivalent non-computer offense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uld the guilty party be charged for the 6 staff-hours used to track them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wn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confronted, the guilty party confessed. If they had not, the only thing</w:t>
        <w:tab/>
        <w:t xml:space="preserve"> that could be proved is that their account sent the message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at case what if anything should be done? If they say "But I gave the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assword to my roommate," does that change anything?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2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45:00Z</dcterms:created>
  <dc:creator>habdalla</dc:creator>
  <dc:description/>
  <cp:keywords/>
  <dc:language>en-US</dc:language>
  <cp:lastModifiedBy>Administrator</cp:lastModifiedBy>
  <cp:lastPrinted>2011-03-30T11:12:00Z</cp:lastPrinted>
  <dcterms:modified xsi:type="dcterms:W3CDTF">2011-04-26T10:33:00Z</dcterms:modified>
  <cp:revision>5</cp:revision>
  <dc:subject/>
  <dc:title>ETHC303 CASE-5</dc:title>
</cp:coreProperties>
</file>