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50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كان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ضي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b/>
          <w:b/>
          <w:bCs/>
          <w:sz w:val="36"/>
          <w:szCs w:val="36"/>
        </w:rPr>
      </w:pPr>
      <w:r>
        <w:rPr>
          <w:rFonts w:cs="Simplified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b/>
          <w:b/>
          <w:bCs/>
          <w:sz w:val="36"/>
          <w:szCs w:val="36"/>
        </w:rPr>
      </w:pPr>
      <w:r>
        <w:rPr>
          <w:rFonts w:cs="Simplified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b/>
          <w:b/>
          <w:bCs/>
          <w:sz w:val="36"/>
          <w:szCs w:val="36"/>
        </w:rPr>
      </w:pPr>
      <w:r>
        <w:rPr>
          <w:rFonts w:cs="Simplified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b/>
          <w:b/>
          <w:bCs/>
          <w:sz w:val="36"/>
          <w:szCs w:val="36"/>
        </w:rPr>
      </w:pPr>
      <w:r>
        <w:rPr>
          <w:rFonts w:cs="Simplified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لإرشاد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موذج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ج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</w:rPr>
        <w:t>14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اخلي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يكانيك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لو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كي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رقم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يكانيك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ش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يا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505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ك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تمد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ظرية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م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جست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ياضي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دالرح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نقري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ولى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6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دت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كانيك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يوية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7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دت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8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–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يكانيك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حيو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سلو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حركي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both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أ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اس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كانيك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ي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طبيقا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ش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د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رياضي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both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ب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ل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قوا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يز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كاني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رتب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نش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د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رياضي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ل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تطب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وا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يزي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ياضي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both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در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كانيك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يوي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6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ص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ثل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ر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نموذ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يستخ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نش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يرفق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يه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تع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فاه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كاني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نش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د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م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ريا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صوصاً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رك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ظ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قوا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طبيقاتها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غط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ماذ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تطب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ر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لع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ياض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روف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ضي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حث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شمولها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ي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تصال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يكانيك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حيو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أساسياتها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كينيماتيك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حرك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كيناتيك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حرك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دينامي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وائ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رياضي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استعراضي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كون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680"/>
        <w:gridCol w:w="3720"/>
        <w:gridCol w:w="1800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ص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يدا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متيا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طل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خصص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ح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ساعات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وج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ساعات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5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اع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  <w:r>
        <w:rPr>
          <w:rFonts w:cs="Simplified Arabic" w:ascii="Arial" w:hAnsi="Arial"/>
          <w:b/>
          <w:bCs/>
          <w:sz w:val="28"/>
          <w:szCs w:val="28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ضيح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ويرها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ارات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ني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tabs>
          <w:tab w:val="clear" w:pos="720"/>
          <w:tab w:val="left" w:pos="705" w:leader="none"/>
        </w:tabs>
        <w:bidi w:val="1"/>
        <w:ind w:left="1080" w:right="0" w:hanging="72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اس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كانيك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يو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ي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قوا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يزي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ينيماتيك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رك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يستوع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وا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يزي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يناتيك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رك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طب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كانيك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ي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ياضي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وا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يزي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يناميك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وائع</w:t>
      </w:r>
    </w:p>
    <w:p>
      <w:pPr>
        <w:pStyle w:val="Normal"/>
        <w:bidi w:val="1"/>
        <w:ind w:left="36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  <w:r>
        <w:rPr>
          <w:rFonts w:cs="Simplified Arabic" w:ascii="Arial" w:hAnsi="Arial"/>
          <w:b/>
          <w:bCs/>
          <w:sz w:val="28"/>
          <w:szCs w:val="28"/>
        </w:rPr>
        <w:t>ii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ز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حاض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اقش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ضافية</w:t>
      </w:r>
    </w:p>
    <w:p>
      <w:pPr>
        <w:pStyle w:val="Normal"/>
        <w:bidi w:val="1"/>
        <w:ind w:left="36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  <w:r>
        <w:rPr>
          <w:rFonts w:cs="Simplified Arabic" w:ascii="Arial" w:hAnsi="Arial"/>
          <w:b/>
          <w:bCs/>
          <w:sz w:val="28"/>
          <w:szCs w:val="28"/>
        </w:rPr>
        <w:t>iii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كتسب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ختبارا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ر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د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حاضر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ص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نهائ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ر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حثية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هنية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طويره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ف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مارس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فس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يكانيكياً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ج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ليم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د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لاب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اقش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حثي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كتسب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ر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حث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اقش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لاحظة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وجه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هنية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–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توجه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طويره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جموع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واق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فك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ا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ح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مارس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طبيقه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قدرات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حث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اقشة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توجه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هني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حث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لاحظة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color w:val="FF0000"/>
          <w:sz w:val="38"/>
          <w:szCs w:val="38"/>
        </w:rPr>
      </w:pPr>
      <w:r>
        <w:rPr>
          <w:rFonts w:cs="Simplified Arabic" w:ascii="Arial" w:hAnsi="Arial"/>
          <w:color w:val="FF0000"/>
          <w:sz w:val="38"/>
          <w:szCs w:val="3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  <w:rtl w:val="true"/>
        </w:rPr>
        <w:t>(</w:t>
      </w:r>
      <w:r>
        <w:rPr>
          <w:rFonts w:cs="Arial" w:ascii="Arial" w:hAnsi="Arial"/>
          <w:b/>
          <w:bCs/>
          <w:sz w:val="32"/>
          <w:szCs w:val="28"/>
        </w:rPr>
        <w:t>5</w:t>
      </w:r>
      <w:r>
        <w:rPr>
          <w:rFonts w:cs="Arial" w:ascii="Arial" w:hAnsi="Arial"/>
          <w:b/>
          <w:bCs/>
          <w:sz w:val="32"/>
          <w:szCs w:val="28"/>
          <w:rtl w:val="true"/>
        </w:rPr>
        <w:t>)</w:t>
      </w:r>
      <w:r>
        <w:rPr>
          <w:rFonts w:cs="Arial" w:ascii="Arial" w:hAnsi="Arial"/>
          <w:b/>
          <w:bCs/>
          <w:sz w:val="32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2"/>
          <w:sz w:val="32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28"/>
          <w:rtl w:val="true"/>
        </w:rPr>
        <w:t>الجدول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28"/>
          <w:rtl w:val="true"/>
        </w:rPr>
        <w:t>الزمني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28"/>
          <w:rtl w:val="true"/>
        </w:rPr>
        <w:t>لمهام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2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28"/>
          <w:rtl w:val="true"/>
        </w:rPr>
        <w:t>وفقها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28"/>
          <w:rtl w:val="true"/>
        </w:rPr>
        <w:t>الدراسي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4689"/>
        <w:gridCol w:w="1036"/>
        <w:gridCol w:w="2166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الة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صير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فصل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نهائ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40%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عل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أجنبية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إضافية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د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ق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كتبي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rtl w:val="true"/>
        </w:rPr>
        <w:t xml:space="preserve"> 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يحد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أستاذ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قر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د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ساع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كتب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</w:rPr>
        <w:t>(</w:t>
      </w:r>
      <w:r>
        <w:rPr>
          <w:rFonts w:cs="Simplified Arabic" w:ascii="Arial" w:hAnsi="Arial"/>
          <w:sz w:val="22"/>
          <w:szCs w:val="22"/>
        </w:rPr>
        <w:t>10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ساعات</w:t>
      </w:r>
      <w:r>
        <w:rPr>
          <w:rFonts w:cs="Simplified Arabic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توض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كتب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يتواج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فيه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أغراض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إرشا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طلا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مساعدتهم</w:t>
      </w:r>
      <w:r>
        <w:rPr>
          <w:rFonts w:cs="Simplified Arabic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كم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يمك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واص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أستاذ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قر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خلا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بري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إلكترون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الاطلا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حتوى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وق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الكترون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للأستاذ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والمزو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بمعلوم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إثرائ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خلا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موق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المقرر</w:t>
      </w:r>
      <w:r>
        <w:rPr>
          <w:rFonts w:cs="Simplified Arabic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–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raditional Arabic" w:ascii="Arial" w:hAnsi="Arial"/>
          <w:sz w:val="28"/>
          <w:szCs w:val="28"/>
        </w:rPr>
        <w:t>-</w:t>
      </w:r>
      <w:r>
        <w:rPr>
          <w:rFonts w:cs="Traditional Arabic"/>
        </w:rPr>
        <w:t xml:space="preserve"> Biomechanics of Sports Techniques. 2003. Ha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يكاني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ا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ض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و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1429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raditional Arabic"/>
          <w:rtl w:val="true"/>
        </w:rPr>
        <w:t>)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الرح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نقري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bidi w:val="1"/>
        <w:ind w:left="0" w:right="0" w:hanging="0"/>
        <w:jc w:val="both"/>
        <w:rPr>
          <w:rFonts w:cs="Traditional Arabic"/>
        </w:rPr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الميكاني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بيق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990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ش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-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ر</w:t>
      </w:r>
      <w:r>
        <w:rPr>
          <w:rFonts w:cs="Traditional Arabic"/>
          <w:rtl w:val="true"/>
        </w:rPr>
        <w:t>. (</w:t>
      </w:r>
      <w:r>
        <w:rPr>
          <w:rFonts w:cs="Traditional Arabic"/>
        </w:rPr>
        <w:t>141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ب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ش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cs="Traditional Arabic"/>
        </w:rPr>
      </w:pPr>
      <w:r>
        <w:rPr>
          <w:rFonts w:cs="Traditional Arabic"/>
        </w:rPr>
        <w:t>- Adrian, M. J. (1989). Biomechanics of human movement. Benchmark pres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cs="Traditional Arabic"/>
        </w:rPr>
      </w:pPr>
      <w:r>
        <w:rPr>
          <w:rFonts w:cs="Traditional Arabic"/>
        </w:rPr>
        <w:t>- Kreighbaum, E.F., and Smith, M.A. Ed. (1996). Sports and fitness equipment design. Human kinetics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قارير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.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 (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.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اب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نظم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–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كانيك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يوية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مبيوتر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ر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بيوترات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ثل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م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وز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رائ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باش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سا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تخدم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موذ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ئ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ؤ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ل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موذ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معة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ر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ق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مع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ؤتمرات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ثل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طلب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ي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تبا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قار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مقر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عدلا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كاديم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تا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ر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جا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رئ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ا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اج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فاع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تحسين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ور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فر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ح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ط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خص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قييم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عد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ا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ن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ع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حاك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اتياً</w:t>
      </w:r>
    </w:p>
    <w:p>
      <w:pPr>
        <w:pStyle w:val="Normal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implified Arabic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Simplified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1:44:00Z</dcterms:created>
  <dc:creator>SAAD</dc:creator>
  <dc:description/>
  <cp:keywords/>
  <dc:language>en-US</dc:language>
  <cp:lastModifiedBy>A Alangari</cp:lastModifiedBy>
  <dcterms:modified xsi:type="dcterms:W3CDTF">2017-09-19T06:57:00Z</dcterms:modified>
  <cp:revision>20</cp:revision>
  <dc:subject/>
  <dc:title>5</dc:title>
</cp:coreProperties>
</file>