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مل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عودي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تعليم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اله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الوط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للتقو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والاعت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الأكاديمي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توص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المقرر</w:t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b/>
          <w:b/>
          <w:bCs/>
          <w:sz w:val="36"/>
          <w:szCs w:val="36"/>
        </w:rPr>
      </w:pP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تصن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حق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;Courier New"/>
          <w:b/>
          <w:bCs/>
          <w:sz w:val="36"/>
          <w:szCs w:val="36"/>
          <w:rtl w:val="true"/>
        </w:rPr>
        <w:t xml:space="preserve">: </w:t>
      </w:r>
      <w:r>
        <w:rPr>
          <w:rFonts w:cs="PT Bold Heading;Courier New"/>
          <w:b/>
          <w:bCs/>
          <w:sz w:val="36"/>
          <w:szCs w:val="36"/>
        </w:rPr>
        <w:t>523</w:t>
      </w:r>
      <w:r>
        <w:rPr>
          <w:rFonts w:cs="PT Bold Heading;Courier New"/>
          <w:b/>
          <w:bCs/>
          <w:sz w:val="36"/>
          <w:szCs w:val="36"/>
          <w:rtl w:val="true"/>
        </w:rPr>
        <w:t xml:space="preserve"> </w:t>
      </w: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نبت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Cs w:val="28"/>
        </w:rPr>
        <w:t>6/3/1428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/3/2007</w:t>
      </w:r>
      <w:r>
        <w:rPr>
          <w:rFonts w:cs="Simplified Arabic"/>
          <w:sz w:val="28"/>
          <w:sz w:val="28"/>
          <w:szCs w:val="28"/>
          <w:rtl w:val="true"/>
        </w:rPr>
        <w:t>م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b/>
          <w:b/>
          <w:bCs/>
          <w:sz w:val="36"/>
          <w:szCs w:val="36"/>
        </w:rPr>
      </w:pPr>
      <w:r>
        <w:rPr>
          <w:rFonts w:cs="AL-Mohanad Bold;Times New Roman" w:ascii="Arial" w:hAnsi="Arial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نموذ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توصي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المقرر</w:t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جام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عو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ل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ن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أحي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قي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معلوم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رقمه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صن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ق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  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</w:rPr>
        <w:t>52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بت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تمد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تمد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ا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ظ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+ </w:t>
      </w: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ا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ي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ن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ضمنه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center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ماجست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ثاني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ئ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ج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ه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خاري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5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ه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ثاني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6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ب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جدت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وج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7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صاح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وج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8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وم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أهد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ج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ا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جل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center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لم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ا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درا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ام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نبات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زه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مث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لور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مل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عود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وصف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قسا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صني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يئ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نا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وز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غرا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نتشا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فظ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ين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ش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center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center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ختص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نفيذ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اه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رح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ق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صف المقرر</w:t>
      </w:r>
      <w:r>
        <w:rPr>
          <w:rFonts w:cs="Arial" w:ascii="Arial" w:hAnsi="Arial"/>
          <w:b/>
          <w:bCs/>
          <w:sz w:val="28"/>
          <w:szCs w:val="28"/>
          <w:rtl w:val="true"/>
        </w:rPr>
        <w:t>: 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لاحظة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صف عام للنموذج الذي سيستخدم للنشرة أو الدليل الذي سيرفق</w:t>
      </w:r>
      <w:r>
        <w:rPr>
          <w:rFonts w:cs="Arial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3"/>
        <w:gridCol w:w="1560"/>
        <w:gridCol w:w="2148"/>
      </w:tblGrid>
      <w:tr>
        <w:trPr/>
        <w:tc>
          <w:tcPr>
            <w:tcW w:w="8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–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واضيع المطلوب بحثها وشمولها</w:t>
            </w:r>
          </w:p>
        </w:tc>
      </w:tr>
      <w:tr>
        <w:trPr/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وضوع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دد الأسابي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ساعات الاتصال</w:t>
            </w:r>
          </w:p>
        </w:tc>
      </w:tr>
      <w:tr>
        <w:trPr/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نباتات الزهرية وفلورا المملكة العربية السعودي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+1</w:t>
            </w:r>
          </w:p>
        </w:tc>
      </w:tr>
      <w:tr>
        <w:trPr/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دراسة فلورا المملكة العرية السعودية وعلاقتها بالبيئ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+1</w:t>
            </w:r>
          </w:p>
        </w:tc>
      </w:tr>
      <w:tr>
        <w:trPr/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توزيع الجغرافي للنباتات الزهرية في المملكة العربية السعودية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+1</w:t>
            </w:r>
          </w:p>
        </w:tc>
      </w:tr>
      <w:tr>
        <w:trPr/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كيفية حفظ النباتات التي تجمع من الحقل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+1</w:t>
            </w:r>
          </w:p>
        </w:tc>
      </w:tr>
      <w:tr>
        <w:trPr/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عشبة النباتية وأهميتها في علم تصنيف النباتات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+1</w:t>
            </w:r>
          </w:p>
        </w:tc>
      </w:tr>
      <w:tr>
        <w:trPr/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قيام برحلات حقلية لجمع النباتات الزهري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+1</w:t>
            </w:r>
          </w:p>
        </w:tc>
      </w:tr>
      <w:tr>
        <w:trPr/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+6</w:t>
            </w:r>
          </w:p>
        </w:tc>
      </w:tr>
      <w:tr>
        <w:trPr/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– </w:t>
      </w:r>
      <w:r>
        <w:rPr>
          <w:rtl w:val="true"/>
        </w:rPr>
        <w:t>مكونات المقرر</w:t>
      </w:r>
      <w:r>
        <w:rPr>
          <w:rtl w:val="true"/>
        </w:rPr>
        <w:t>(</w:t>
      </w:r>
      <w:r>
        <w:rPr>
          <w:rtl w:val="true"/>
        </w:rPr>
        <w:t>مجموع ساعات الاتصال في الفصل الدراسي</w:t>
      </w:r>
      <w:r>
        <w:rPr>
          <w:rtl w:val="true"/>
        </w:rPr>
        <w:t xml:space="preserve">): </w:t>
      </w:r>
    </w:p>
    <w:tbl>
      <w:tblPr>
        <w:bidiVisual w:val="true"/>
        <w:tblW w:w="88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772"/>
        <w:gridCol w:w="3029"/>
        <w:gridCol w:w="2280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حاضرة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دروس الخاصة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عمل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يدان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تدريب التعاوني أو الامتياز لطلبة التخصصات الصحية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معمل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/>
      </w:pPr>
      <w:r>
        <w:rPr>
          <w:rFonts w:cs="Arial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درا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إضا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خاص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توق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أسب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عد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توق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للفص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حد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سبوع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نطا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جال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عل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ل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ج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ض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ض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لخ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ج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م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center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ام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نبات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زه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مث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لور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مل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عود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وصفها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center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ت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center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محاضرا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بحا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اقش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رو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جار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م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ني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center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متحان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شه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ار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بحو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قاش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متح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هائي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ـــــــــــعــرفـــ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1080" w:right="0" w:hanging="72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ii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  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حاضرات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مل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جبات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</w:p>
    <w:p>
      <w:pPr>
        <w:pStyle w:val="Normal"/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4" w:color="000000"/>
        </w:pBdr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iii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سب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متحانات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متحان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فاجئ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جبات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إدراكي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سب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ست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طلاب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متحان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مل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اري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مسئولي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آخري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ئو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قدرات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قدر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ئول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ج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جموعات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ست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طالب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-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تق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علومات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حساب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عددي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):</w:t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دد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جبات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حاضرات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بي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مل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ق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لوما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سا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دد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حرك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طلوب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رك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ش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فسي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ال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رك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رك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-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</w:rPr>
        <w:t>5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-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جد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زم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لمه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قو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فق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دراس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eastAsia="Arial" w:cs="AL-Mohanad Bold;Times New Roman"/>
        </w:rPr>
      </w:pPr>
      <w:r>
        <w:rPr>
          <w:rFonts w:eastAsia="Arial" w:cs="AL-Mohanad Bold;Times New Roman"/>
          <w:rtl w:val="true"/>
        </w:rPr>
        <w:t xml:space="preserve"> </w:t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4553"/>
        <w:gridCol w:w="1772"/>
        <w:gridCol w:w="1526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 Bold;Times New Roman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طبي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ه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ثلا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قالة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قصير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شرو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جماعي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صلي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...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خ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ستح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درج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نهائي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1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;Times New Roman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امتح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شهر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قار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بحوث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6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–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</w:rPr>
              <w:t>8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2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إمتح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شهر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12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–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</w:rPr>
              <w:t>1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3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إمتح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نهائي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1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4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5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6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7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دع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قد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للطلب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جراء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رتي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م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ض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ا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ش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إرش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كادي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تا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ق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ب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وا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بوع</w:t>
      </w:r>
      <w:r>
        <w:rPr>
          <w:rFonts w:cs="AL-Mohanad Bold;Times New Roman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صا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ئي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L-Mohanad Bold;Times New Roman" w:ascii="Arial" w:hAnsi="Arial"/>
          <w:sz w:val="28"/>
          <w:szCs w:val="28"/>
        </w:rPr>
        <w:t>-</w:t>
      </w:r>
      <w:r>
        <w:rPr>
          <w:rFonts w:cs="AL-Mohanad Bold;Times New Roman" w:ascii="Arial" w:hAnsi="Arial"/>
          <w:sz w:val="28"/>
          <w:szCs w:val="28"/>
        </w:rPr>
        <w:t xml:space="preserve"> Flora of Saudi Arabia (Ed. 3) . A.M. Migahid (1988-89-90 )K K.S.U. Pres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-</w:t>
      </w:r>
      <w:r>
        <w:rPr>
          <w:rFonts w:cs="AL-Mohanad Bold;Times New Roman" w:ascii="Arial" w:hAnsi="Arial"/>
          <w:sz w:val="28"/>
          <w:szCs w:val="28"/>
        </w:rPr>
        <w:t xml:space="preserve"> Families of the Flowering Plants (Ed.3)K Hutchinson, J. (1973) , Oxford univ. Pres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-</w:t>
      </w:r>
      <w:r>
        <w:rPr>
          <w:rFonts w:cs="AL-Mohanad Bold;Times New Roman" w:ascii="Arial" w:hAnsi="Arial"/>
          <w:sz w:val="28"/>
          <w:szCs w:val="28"/>
        </w:rPr>
        <w:t xml:space="preserve"> A key to the grasses of the Arabian peninsula. Cope. T.A. (1980). Arab Gulf Journal of Scientific Research ( Special Publication No. 1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center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-</w:t>
      </w:r>
      <w:r>
        <w:rPr>
          <w:rFonts w:cs="AL-Mohanad Bold;Times New Roman" w:ascii="Arial" w:hAnsi="Arial"/>
          <w:sz w:val="28"/>
          <w:szCs w:val="28"/>
        </w:rPr>
        <w:t xml:space="preserve"> Plant Speciation (Ed.2). Verne Frant (1981), Columbia Univ. Press. N.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right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اس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ص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ور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م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ارير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) 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ر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ائ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ذلك</w:t>
      </w:r>
      <w:r>
        <w:rPr>
          <w:rFonts w:cs="AL-Mohanad Bold;Times New Roman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لكترو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نتر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ً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5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ت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مبيو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قرا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ضغو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اي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نظم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راف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طلو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ا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اف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مبيو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را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ج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اض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مبيوتر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جه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اسب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ابع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اسح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ا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روني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وح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ك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دد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طلو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د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خت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ر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ائمة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عمل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حسين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فعا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ت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سم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ات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ارج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نو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درا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اد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را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ار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ج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كل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طوي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شار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ؤس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ساتذ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ارجيين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حق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ستو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ج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ح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رج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ستق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ي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ست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باد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اج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ص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آخ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نف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خرى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center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فح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شوائ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اج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امتحان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رع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عم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ياس</w:t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5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رتي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ف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خطي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تحسين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ار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قيي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ع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راجع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ش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ا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رش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ع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نتائ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cs="AL-Mohanad Bold;Times New Roman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راج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درا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نهائ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حك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ارجي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</w:p>
    <w:p>
      <w:pPr>
        <w:pStyle w:val="Normal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</w:r>
    </w:p>
    <w:p>
      <w:pPr>
        <w:pStyle w:val="Normal"/>
        <w:rPr>
          <w:rFonts w:ascii="Arial" w:hAnsi="Arial" w:cs="AL-Mohanad Bold;Times New Roman"/>
        </w:rPr>
      </w:pPr>
      <w:r>
        <w:rPr>
          <w:rFonts w:cs="AL-Mohanad Bold;Times New Roman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624" w:top="1418" w:footer="0" w:bottom="1418"/>
      <w:pgNumType w:fmt="decimal"/>
      <w:formProt w:val="false"/>
      <w:titlePg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5:25:00Z</dcterms:created>
  <dc:creator>www.arabswell.com</dc:creator>
  <dc:description/>
  <cp:keywords/>
  <dc:language>en-US</dc:language>
  <cp:lastModifiedBy>seham</cp:lastModifiedBy>
  <dcterms:modified xsi:type="dcterms:W3CDTF">2008-11-01T14:06:00Z</dcterms:modified>
  <cp:revision>5</cp:revision>
  <dc:subject/>
  <dc:title>المملكة العربية السعودية</dc:title>
</cp:coreProperties>
</file>