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أسئلة الفصل الخامس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حادي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ح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صح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صح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صح 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صح 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طأ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ثاني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زامات متداولة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ثابتة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متداولة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زامات متداول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متداولة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متداولة 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أخرى       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ستثمارات طويلة الأج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ثمارات طويلة الأجل 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زامات طويلة الأجل  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أخرى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ستثمارات طويلة الأج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 الثالث عشر</w:t>
      </w:r>
      <w:r>
        <w:rPr>
          <w:rtl w:val="true"/>
        </w:rPr>
        <w:t>:</w:t>
      </w:r>
    </w:p>
    <w:tbl>
      <w:tblPr>
        <w:bidiVisual w:val="true"/>
        <w:tblW w:w="3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01"/>
        <w:gridCol w:w="792"/>
        <w:gridCol w:w="80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فقرات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اختيا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فقرات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اختيار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333333"/>
          <w:sz w:val="32"/>
          <w:szCs w:val="32"/>
          <w:rtl w:val="true"/>
        </w:rPr>
        <w:t>-------------------------------------------------------------------------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رابع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قوق الملكية ضمن الاحتياطيات  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قوق الملكية ضمن رأس المال المدفو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ضمن الأصول أخرى     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صول ضمن الأصول أخرى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حقوق الملكية ضمن الأرباح المحتجزة      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صول ضمن الأصول الثابتة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وهو حساب مقابل مطروح من الآلات ضمن الأصول الثابتة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ضمن الأصول الغير الملموسة          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ايظهر بالقوائم المالية  يكون             بالإيضاحات المرفق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ايظهر بالقوائم المالية  يكون بالإيضاحات المرفق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 الخامس عشر</w:t>
      </w:r>
      <w:r>
        <w:rPr>
          <w:rtl w:val="true"/>
        </w:rPr>
        <w:t>:</w:t>
      </w:r>
    </w:p>
    <w:tbl>
      <w:tblPr>
        <w:bidiVisual w:val="true"/>
        <w:tblW w:w="4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99"/>
        <w:gridCol w:w="888"/>
        <w:gridCol w:w="134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قرات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يا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قرا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يار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87100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</w:tbl>
    <w:p>
      <w:pPr>
        <w:pStyle w:val="Normal"/>
        <w:pBdr>
          <w:bottom w:val="sing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أسئلة الفصل السادس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سابع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 ب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  جـ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 د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  هـ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  و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  ز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   ح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ي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ل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م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  ن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ص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 الثامن عشر</w:t>
      </w:r>
      <w:r>
        <w:rPr>
          <w:rtl w:val="true"/>
        </w:rPr>
        <w:t>:</w:t>
      </w:r>
    </w:p>
    <w:tbl>
      <w:tblPr>
        <w:bidiVisual w:val="true"/>
        <w:tblW w:w="4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189"/>
        <w:gridCol w:w="888"/>
        <w:gridCol w:w="118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قرا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يا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قرا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يار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890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500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قي الفقرات غير مطلوبة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8:12:00Z</dcterms:created>
  <dc:creator>zeer</dc:creator>
  <dc:description/>
  <cp:keywords/>
  <dc:language>en-US</dc:language>
  <cp:lastModifiedBy>zeer</cp:lastModifiedBy>
  <dcterms:modified xsi:type="dcterms:W3CDTF">2011-05-30T22:54:00Z</dcterms:modified>
  <cp:revision>10</cp:revision>
  <dc:subject/>
  <dc:title>أسئلة الفصل الخامس </dc:title>
</cp:coreProperties>
</file>