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طبيق على المنافسة الكاملة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السؤال الا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اذا اعطيتي الجدول التالي لمنشأة تعمل في المنافسة الكاملة  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76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84"/>
        <w:gridCol w:w="1241"/>
        <w:gridCol w:w="1252"/>
        <w:gridCol w:w="1260"/>
        <w:gridCol w:w="1260"/>
        <w:gridCol w:w="1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كم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Q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ع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P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يراد الكل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TR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كاليف الثابتة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FC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كاليف المتغير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VC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كالي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لي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TC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رباح الكل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π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4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7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2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5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2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 املئي الفراغات ، مع كتابة التعاريف والقوانين؟ ارسمي كل منحنى على حدا ؟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ـ حددي حجم الانتاج الذي تحقق عنده هذه المنشأة اقصى ارباح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ـ باستخدام المنحنيات الكلية وضحي حجم الانتاج الذي تحقق عنده منشأة المنافسة الكاملة هذه اقصى ارباح مع الرسم؟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 عرفي نقطة التعادل  وعند اي حجم انتاجي تكون ؟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ـ كم يساوي ربح الوحدة الواحده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السؤال الثاني</w:t>
      </w:r>
      <w:r>
        <w:rPr>
          <w:b/>
          <w:b/>
          <w:bCs/>
          <w:rtl w:val="true"/>
        </w:rPr>
        <w:t xml:space="preserve"> اذا اعطيتي الجدول التالي لمنشأة تعمل في المنافسة الكاملة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744" w:type="dxa"/>
        <w:jc w:val="left"/>
        <w:tblInd w:w="-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900"/>
        <w:gridCol w:w="900"/>
        <w:gridCol w:w="900"/>
        <w:gridCol w:w="900"/>
        <w:gridCol w:w="900"/>
        <w:gridCol w:w="900"/>
        <w:gridCol w:w="812"/>
        <w:gridCol w:w="752"/>
        <w:gridCol w:w="664"/>
        <w:gridCol w:w="956"/>
      </w:tblGrid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كم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Q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سع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P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يراد الكل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TR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كاليف الثابت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FC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كاليف المتغيره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VC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كاليف الكل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TC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كاليف الحد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MC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كاليف لمتوسط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ثابته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AFC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كاليف المتوسطة المتغيره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AVC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كاليف المتوسطة الكل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ATC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يراد الحد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</w:rPr>
              <w:t>MR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رباح الكل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π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بح الوحده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Q)</w:t>
            </w:r>
            <w:r>
              <w:rPr>
                <w:b/>
                <w:bCs/>
              </w:rPr>
              <w:t xml:space="preserve"> /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π</w:t>
            </w:r>
            <w:r>
              <w:rPr>
                <w:b/>
                <w:bCs/>
                <w:rtl w:val="true"/>
              </w:rPr>
              <w:t xml:space="preserve">) 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 اكملي الجدول اعلاة مع كتابة القوانين والتعاريف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ـ اكتبي شرط التوازن في المنافسة الكاملة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 اوجدي حجم الانتاج التوازني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 حددي حجم الانتاج التوازني باستخدام المنحنيات الحدية ؟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ؤال الثالث  اذا أعطيت لك البيانات التالية عن منشأة تعمل في المنافسة الكاملة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كاليف المتوسطة المتغير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AVC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=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يال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كاليف المتوسطة الكلي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ATC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=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يا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عر الوحدة 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P</w:t>
      </w:r>
      <w:r>
        <w:rPr>
          <w:rFonts w:cs="Arial" w:ascii="Arial" w:hAnsi="Arial"/>
          <w:sz w:val="28"/>
          <w:szCs w:val="28"/>
          <w:rtl w:val="true"/>
        </w:rPr>
        <w:t xml:space="preserve">)= </w:t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يال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طلوب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ماهو حجم التكاليف المتوسطة الثابت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AFC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هذه المنشأة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ـ ماهو شرط التوازن لهذه المنشأة ؟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ـ كم يبلغ حجم  الايراد المتوسط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AR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>، والايراد الحدي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MR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>، والتكاليف الحدية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MC</w:t>
      </w:r>
      <w:r>
        <w:rPr>
          <w:rFonts w:cs="Arial" w:ascii="Arial" w:hAnsi="Arial"/>
          <w:sz w:val="28"/>
          <w:szCs w:val="28"/>
          <w:rtl w:val="true"/>
        </w:rPr>
        <w:t xml:space="preserve">)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sz w:val="28"/>
          <w:sz w:val="28"/>
          <w:szCs w:val="28"/>
          <w:rtl w:val="true"/>
        </w:rPr>
        <w:t>عند التوازن 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اذا كانت هذه المنشأة تنتج </w:t>
      </w:r>
      <w:r>
        <w:rPr>
          <w:rFonts w:cs="Arial" w:ascii="Arial" w:hAnsi="Arial"/>
          <w:sz w:val="28"/>
          <w:szCs w:val="28"/>
        </w:rPr>
        <w:t>2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حدة في الاسبوع فما هو حجم الارباح أو الخسائر لهذه المنشأة ؟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41:00Z</dcterms:created>
  <dc:creator>Fowziah</dc:creator>
  <dc:description/>
  <dc:language>en-US</dc:language>
  <cp:lastModifiedBy>Deema</cp:lastModifiedBy>
  <dcterms:modified xsi:type="dcterms:W3CDTF">2012-02-27T10:41:00Z</dcterms:modified>
  <cp:revision>2</cp:revision>
  <dc:subject/>
  <dc:title>تطبيق عل الانتاج والتكاليف</dc:title>
</cp:coreProperties>
</file>