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سم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ة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آدابها</w:t>
      </w:r>
      <w:r>
        <w:rPr>
          <w:rStyle w:val="FootnoteCharacters"/>
          <w:rStyle w:val="FootnoteAnchor"/>
          <w:b/>
          <w:b/>
          <w:bCs/>
          <w:u w:val="single"/>
          <w:rtl w:val="true"/>
        </w:rPr>
        <w:footnoteReference w:customMarkFollows="1" w:id="2"/>
        <w:t>*</w:t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shd w:fill="C0C0C0" w:val="clear"/>
          <w:rtl w:val="true"/>
        </w:rPr>
        <w:t>آخر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/>
          <w:bCs/>
          <w:u w:val="single"/>
          <w:shd w:fill="C0C0C0" w:val="clear"/>
          <w:rtl w:val="true"/>
        </w:rPr>
        <w:t>تحديث</w:t>
      </w:r>
      <w:r>
        <w:rPr>
          <w:rFonts w:eastAsia="Tahoma" w:cs="Tahoma"/>
          <w:b/>
          <w:b/>
          <w:bCs/>
          <w:u w:val="single"/>
          <w:shd w:fill="C0C0C0" w:val="clear"/>
          <w:rtl w:val="true"/>
        </w:rPr>
        <w:t xml:space="preserve"> </w:t>
      </w:r>
      <w:r>
        <w:rPr>
          <w:b/>
          <w:bCs/>
          <w:u w:val="single"/>
          <w:shd w:fill="C0C0C0" w:val="clear"/>
        </w:rPr>
        <w:t>1/1/1432</w:t>
      </w:r>
      <w:r>
        <w:rPr>
          <w:b/>
          <w:b/>
          <w:bCs/>
          <w:u w:val="single"/>
          <w:shd w:fill="C0C0C0" w:val="clear"/>
          <w:rtl w:val="true"/>
        </w:rPr>
        <w:t>هـ</w:t>
      </w:r>
    </w:p>
    <w:p>
      <w:pPr>
        <w:pStyle w:val="Normal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لا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و</w:t>
      </w:r>
      <w:r>
        <w:rPr>
          <w:b/>
          <w:bCs/>
          <w:rtl w:val="true"/>
        </w:rPr>
        <w:tab/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بلا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اط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م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كات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با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ج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ب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شع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ص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قد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يم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يث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ر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ؤ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م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ول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ض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مف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ك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تثق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ر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ي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ف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ک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ط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ك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يو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الي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طا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خ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جو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خو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ث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دان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ط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ش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ف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ر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درا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و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ي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بد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ب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ق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فاج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ره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سا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و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ز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ز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و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كر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عبدالسل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ف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ب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ه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طن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و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طو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ّ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ّ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كن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صا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بر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ن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لوط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فل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غت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ف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ض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ّ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ق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رغ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ق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ت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ز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ض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س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زي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ز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ان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ام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أبي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ق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عص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اض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ياض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و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و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ت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ق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ان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شر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اب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نس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سائ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ائ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س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ئت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ب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ب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ز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و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بيع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هجه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ت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ديث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خ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ناطي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اتشقوفس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ش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ت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اس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سان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ص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خ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ط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وذج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sz w:val="28"/>
                <w:szCs w:val="28"/>
              </w:rPr>
              <w:t>14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ه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دره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ت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ر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و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نانه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ش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جد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ا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ق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اك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ران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ب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ش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حق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ابط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ك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ّوخ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و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و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كن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ع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ث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ا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لو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ب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ّ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ح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ط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مو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و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خ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‫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و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غ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بي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زو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ذ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ك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اث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ج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زو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وق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ب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اض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ب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م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ج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وا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بدالرحي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رع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ذ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ل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ن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ط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ن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ث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‫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واقي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ش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ز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ر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غل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ش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و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و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رض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رقن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نه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ل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ل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ير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ا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حو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د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ّ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س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ة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ي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ح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سي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فائ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يو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ي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م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ع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لو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ف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قد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ث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ي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ص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ض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يش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دل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ب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ا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ش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سالي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اص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ر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ح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ئ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اظ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تل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اه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ظ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ل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يش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اق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اق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و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تو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تو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ئ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ن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ؤ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قم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قم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ث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ق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ائ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ه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يه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جو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ج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حس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ه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اص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حير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ن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ور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بيور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مع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ي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ر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طنط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حت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ضل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الجبل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ه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شك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يح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ي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ن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رن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ن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رن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نس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ل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ز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م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ف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فر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س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ض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ا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ئ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م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م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غر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غ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غ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ن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ن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ت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ر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زد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زد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ع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تي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تي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طا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ش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قش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ق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رق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ب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وف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جا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سو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ض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ل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ات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ك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شا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غر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از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بل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شا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لحق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ر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وابك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ج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ف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عار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ن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ين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ين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ين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شر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ن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ي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س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لو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ر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و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و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مّ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ع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ويذ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وي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د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ز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ل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ل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ب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ر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ر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ارت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ك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صق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مو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مور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ر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ي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ب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ز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ر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ئ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يرلزلاي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ي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يئ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ر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ث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ثو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ت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ت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و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ر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ري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ع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يح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ك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ي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مّ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د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ل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ل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ل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ل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ر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عقو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عقو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ي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ا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ا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ر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ل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ل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ل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ر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ف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غ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موأ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سموأ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خ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بقر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ن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واد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واد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واد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ر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يز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ن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ث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ئ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د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ح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ح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ل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فر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ئك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غ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ئ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ا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ست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طو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ي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نّ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سوعي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ب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ك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ن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ك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قديم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س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م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ح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ّ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ج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ز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ا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ب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ك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ض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ه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ث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أث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ج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اح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ف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آ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ت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آ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ن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م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ق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ع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ع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‫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صي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ه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ه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ذ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قم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زوم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وم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شك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وز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وز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ّو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ات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ين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عبدالسل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زد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ل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ق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ش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ق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ت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ل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ص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هو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جوال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كري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م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فيق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ي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اق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دي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ش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نون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صف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طيئ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زأر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ث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عالي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ائص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ث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و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ز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ط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ا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ت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اق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ين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كو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أ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ديك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ديكر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بيش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ذ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ك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ف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و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اح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ا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ر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ف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ج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اي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واب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ث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ر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سي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ن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ت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باب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ل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اظ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ض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ق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لمدار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د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اغ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بّ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اح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ش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قش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ق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ت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ر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ئ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طب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و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د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نجل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ذا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بي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وا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ضل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ر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و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شى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قش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رب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ح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ع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راؤ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م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د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ه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حا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طا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ضد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ر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ش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ر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ش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رف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ن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ش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بش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شح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ر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و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رفة،زهير،امر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ميح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ق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َلَ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ط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ا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ف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د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ف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ع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ق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اطب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ن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ب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م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مام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ع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بي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و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ز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ص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ن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س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ب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ص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ح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ض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ّ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ك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س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ه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رج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ج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ح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ت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خ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اطب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ي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ز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د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و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كا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باح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ز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زو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ط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وص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قي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ب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ذاه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ا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يب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خ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س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ض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رض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ا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حا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ثت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آ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ا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د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د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س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ف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اب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ي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ق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اب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يحي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ف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ا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يد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رت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ق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ض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ش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م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ّ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ق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قة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ك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ق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ق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يو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و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كو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تي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ر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خ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ل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ِكَ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لأزه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شب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ات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ب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مكي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ز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ث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ه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ا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اش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قع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ن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ق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ر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ق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زوم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ر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ط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ضداد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يواق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قي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طائ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د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خ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اك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شت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ف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ف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ن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ع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ك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ا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ي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تك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يت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و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ا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للزمخش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ز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ي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غراض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ع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ت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أع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دي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د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ش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مبرد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وردي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خش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ضد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ح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و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لغ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ب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د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ام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خ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ن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ب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م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شر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ون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تيمور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ط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ث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ز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ط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ن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تج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ّ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ش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ناع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غ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ك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ك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م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فاخ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ت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ق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ن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نا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ا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ي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د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او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ا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دو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ا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ظ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ج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د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ف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ُلَ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ق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بك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تاز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كاي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ي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ر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جا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ر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ج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نك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ص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قي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ي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ك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ئ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اخ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ائ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ز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ه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شت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خ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دي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شت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ون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لتز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ن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ّل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ند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غلو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ائل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غ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ز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ربا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ت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د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ر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ُقَطّع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َرَاثٍ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ف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ع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بو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ل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اج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ه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ل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ن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ح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ش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غ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س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ق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صص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م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ث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ح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غ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طا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ج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ج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رج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مش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ز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ز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حت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ق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اطب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نا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كرنك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رز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كرنك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في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اللم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ان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ذ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ل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اح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ؤلؤ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ش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ز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ش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ش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ش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ش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رق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رو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ر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ه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م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لكو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ل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ق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ط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م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بار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س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ع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خبا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سا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د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ه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ل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ح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خ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ع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تل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ص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ط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مس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ك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ط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ط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ائ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زد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ن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ص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هج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فا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ث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ب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يف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عس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ن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ريض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ب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ل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غم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د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لها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ظ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ياح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زه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ردي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يم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شت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ت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ز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ش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حشي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يمني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محمو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دواوي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صائ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ف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رق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ا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صوم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ج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ش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ق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ج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ن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ت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رضا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ي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حو</w:t>
      </w:r>
    </w:p>
    <w:tbl>
      <w:tblPr>
        <w:bidiVisual w:val="true"/>
        <w:tblW w:w="15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977"/>
        <w:gridCol w:w="4084"/>
        <w:gridCol w:w="2681"/>
        <w:gridCol w:w="2270"/>
        <w:gridCol w:w="1506"/>
        <w:gridCol w:w="1491"/>
        <w:gridCol w:w="1403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علق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قدّ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كا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ان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عمالا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ي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خلا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ق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ؤلف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ق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اس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 xml:space="preserve">)+ </w:t>
            </w:r>
            <w:r>
              <w:rPr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ام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ق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دا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ضو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ّ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با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تب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زاو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ب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د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ص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س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موذج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يط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ل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وح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وس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ا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ج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ي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ائق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ذكر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تي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ف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ي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يار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غ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ّ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ذاع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ئ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تن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تش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ض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ك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ق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ك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زو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ز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ر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ح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ز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و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ش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ن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در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ر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ذب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غناطي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حا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ا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لق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ّا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ط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ق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اع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ط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ش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ب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ب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أشب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شتق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تق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م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ها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ح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أحم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كر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عبدالسل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ا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ّ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ض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را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را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تراض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ج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ب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دغ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ب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ع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ث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عي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د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ق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ت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تط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ُصَ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وا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ت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ثل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لي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و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ش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ري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غ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ظا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وز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شه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ا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فق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لس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ّ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ب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ذ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ل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ض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ن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ن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اد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ا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ي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ئ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ْ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ْ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كاش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خ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ص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صري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وف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رو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ّى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ل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م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ي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ق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د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ي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بي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ث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قب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ل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غ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ق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ل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س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ص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ذك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ح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ثق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ثق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ق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ي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صح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ائ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ح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ن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صطلاح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ح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دراست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ق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ت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د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ظا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ب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يت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ن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ل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جر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ذي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ك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رالأ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ار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ف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م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ج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ز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ض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لاغ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ب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ا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و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ام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ك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ق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ق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ش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ع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ك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ار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ل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م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ل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مل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معاج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لفاظ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باس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ه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ل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ب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غ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غ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ن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ت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جي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ح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ط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وب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و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ف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يس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عال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وزة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يا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و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لاث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ل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س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س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يا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اي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اث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ص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ي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ائ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سا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و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ع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و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سان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ح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لبك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ُثَنّ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ض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ك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ك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ر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ب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لك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لكو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ي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الص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مو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ب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شمو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به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ت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ُ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ح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ر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ق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ط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اش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ز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ائ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واع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ث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ه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ن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ا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ف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ف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ق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ب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ح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ق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ص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غل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طنط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نبع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نب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راءات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ح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ا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ك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د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تذ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قائ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د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ا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ل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ز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عيد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طي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ا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ب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باجة؛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لي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طا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ل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ل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خائ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ز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ا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شا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أنيث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ف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رادف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لف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ا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ص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يت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ئ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ا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ي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ت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ا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ي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ع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مو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فا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ا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خ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ح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ح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ث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ا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لف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ل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ع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ذ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غد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قا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ض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ري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اح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ث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ع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خت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ست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ه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دك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يّ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ض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قي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ض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ز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خ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حدا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ظ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اب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فر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ق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فه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س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ّو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ّو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ح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شتغ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ز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ظ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ب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و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راباذ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نع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د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و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ح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ذكرة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ث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لات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غ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فراي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هج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قسام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فا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إري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و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ّ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ز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ثر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ح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ح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ق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ع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ض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و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صي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ات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ل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در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ولا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ش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ظا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ن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و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ا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بعاد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ل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ل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و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ر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فع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خ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زدواج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ن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ه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رؤ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ث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ذ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ّ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خر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يات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ط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ز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نا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در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ب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ي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ك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زوم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رتب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ه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تر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لك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قل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ر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ئ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سو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ل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غ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يا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ص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ج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د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ض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ه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ج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ه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نط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د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ص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ض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و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سك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صح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ت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ث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ق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ل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ا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ل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ائ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ع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عا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و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م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ذ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و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ه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ر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جي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بد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د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ي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ر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ر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جّا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ح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يروزاب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قسوس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م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ام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ت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ل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ر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ر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ا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ناوي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ش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ي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حات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ي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ق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د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ص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ت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ائ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قاس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ام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ع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شو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او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ئ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ع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عل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بيا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ي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طق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عو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ضل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ق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ث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لف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دا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ُ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وش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ف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ها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و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غس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فن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ا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م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فه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را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يح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جق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ي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آ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ث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ضل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ما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لب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عر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نع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ح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ةوالكت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ني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ّ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ب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ثا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عب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شاذ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ا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ظ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ُعَ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م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ا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طق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تا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ئ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بنا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ث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ش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و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و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ا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يد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ل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غ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ج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يبويه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أصوات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ن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حد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ه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ل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ؤلؤ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ل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ف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ح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س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فعل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ج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ر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ز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رو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جمعه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كا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زرج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ك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تا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ّا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ع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آ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أ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إبد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ك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مج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د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اس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ش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ي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عل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ُرحَّ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م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ل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طليو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طو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ث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يسابو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ط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ر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ج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ي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مع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ج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ظ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داو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ست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ف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ن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حم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بك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ف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ؤ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خ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س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ص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ا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ي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خ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خ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و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ج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ز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باس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ر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يو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ت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ي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ه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ض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ث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ر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ح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ت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غ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ص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ثي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ز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واع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ه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ات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ضدي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ف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خ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ثو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ج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ا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ل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توا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ب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ظ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ثر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sz w:val="28"/>
                <w:szCs w:val="28"/>
                <w:rtl w:val="true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ج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ي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بت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نبا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م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او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زان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ي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ت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جا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ع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ري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ّ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عبل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غل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ن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ن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واد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ز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ح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ي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ب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ث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اض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ا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ف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اهر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ي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و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نث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م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ر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ط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ب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جي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صحيح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درا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تراح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د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ي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كا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ج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تعق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درا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صف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ّ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اع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ّ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ج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ليق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ق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س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رز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خو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ختا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غ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ط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ارس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ج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خش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ي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رف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ف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طب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ثي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رو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ص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قا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ج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تض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ر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ضيم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و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ق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ل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فو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وار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جبو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ن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طوي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ذ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هو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ه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بقاع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ي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هب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ش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م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ائ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ر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ي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لوم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خص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Cs w:val="26"/>
                <w:rtl w:val="true"/>
              </w:rPr>
              <w:t>:</w:t>
            </w:r>
            <w:r>
              <w:rPr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قالي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اج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ي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ط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ف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عيض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ا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ض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Cs w:val="28"/>
                <w:rtl w:val="true"/>
              </w:rPr>
              <w:t>..</w:t>
            </w:r>
            <w:r>
              <w:rPr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جو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راض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عا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ر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خ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ن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ر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ث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ب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رادف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جانس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ئ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خل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ص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صطفى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صو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فض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جا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ي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ا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و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فيف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ق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دود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تنبيهات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اء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م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جكوت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د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راء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ث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مغن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يب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صب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قف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شام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نصار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وه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ي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قد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ي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هر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غ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صل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نح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هاب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شه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دي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ق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د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يب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ي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بذ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جروم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صا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ا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هيل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هيل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موجو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و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ئ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راد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وار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زج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زهر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حماس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لفي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ص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صي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ل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قوت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ي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ا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ا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كان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ناد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لبك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ف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ح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تدائ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ط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سال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فيع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ؤلي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رآ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ر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زه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ر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ظرف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ف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عا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إ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ها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ورها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ز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قا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ا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نطاو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ج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و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يل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ق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ع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ل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نل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ني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يد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عرا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زه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فو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وهر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فد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ي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ج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ض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ت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ام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ك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بوي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ت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حب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ا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ر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ر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أز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ن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ع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ر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ا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م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صائ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الي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د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ع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ئ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ود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نشاء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ا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ش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بر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وشيح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د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ة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فوظ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وّ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نقيطي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ش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ثقي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م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ه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اح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لعزي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غريب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ا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ر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ح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رس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355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349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b/>
          <w:bCs/>
          <w:sz w:val="40"/>
          <w:szCs w:val="32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رمز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ع</w:t>
      </w:r>
      <w:r>
        <w:rPr>
          <w:b/>
          <w:bCs/>
          <w:sz w:val="40"/>
          <w:szCs w:val="32"/>
          <w:rtl w:val="true"/>
        </w:rPr>
        <w:t xml:space="preserve">) </w:t>
      </w:r>
      <w:r>
        <w:rPr>
          <w:b/>
          <w:b/>
          <w:bCs/>
          <w:sz w:val="40"/>
          <w:sz w:val="40"/>
          <w:szCs w:val="32"/>
          <w:rtl w:val="true"/>
        </w:rPr>
        <w:t>يعني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الكتاب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Cs/>
          <w:sz w:val="40"/>
          <w:szCs w:val="32"/>
          <w:rtl w:val="true"/>
        </w:rPr>
        <w:t>(</w:t>
      </w:r>
      <w:r>
        <w:rPr>
          <w:b/>
          <w:b/>
          <w:bCs/>
          <w:sz w:val="40"/>
          <w:sz w:val="40"/>
          <w:szCs w:val="32"/>
          <w:rtl w:val="true"/>
        </w:rPr>
        <w:t>رسالة</w:t>
      </w:r>
      <w:r>
        <w:rPr>
          <w:rFonts w:eastAsia="Tahoma" w:cs="Tahoma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32"/>
          <w:rtl w:val="true"/>
        </w:rPr>
        <w:t>علمية</w:t>
      </w:r>
      <w:r>
        <w:rPr>
          <w:b/>
          <w:bCs/>
          <w:sz w:val="40"/>
          <w:szCs w:val="32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72"/>
      <w:numFmt w:val="decimal"/>
      <w:lvlText w:val="%1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reepy;GoudyHandtooled BT" w:hAnsi="Creepy;GoudyHandtooled BT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8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18:00Z</dcterms:created>
  <dc:creator>User</dc:creator>
  <dc:description/>
  <cp:keywords/>
  <dc:language>en-US</dc:language>
  <cp:lastModifiedBy>عبدالله التميمي</cp:lastModifiedBy>
  <cp:lastPrinted>2008-06-04T16:05:00Z</cp:lastPrinted>
  <dcterms:modified xsi:type="dcterms:W3CDTF">2011-06-05T04:48:00Z</dcterms:modified>
  <cp:revision>1314</cp:revision>
  <dc:subject/>
  <dc:title>فهرس المكتبة</dc:title>
</cp:coreProperties>
</file>