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73475</wp:posOffset>
                </wp:positionH>
                <wp:positionV relativeFrom="paragraph">
                  <wp:posOffset>-60960</wp:posOffset>
                </wp:positionV>
                <wp:extent cx="2858135" cy="457200"/>
                <wp:effectExtent l="5715" t="5080" r="508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04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تمارة تقييم الخطة الفردية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89.25pt;margin-top:-4.8pt;width:225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تمارة تقييم الخطة الفردية (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سم المتدربة </w:t>
      </w:r>
      <w:r>
        <w:rPr>
          <w:b/>
          <w:bCs/>
          <w:rtl w:val="true"/>
        </w:rPr>
        <w:t xml:space="preserve">/                                                                   </w:t>
      </w:r>
      <w:r>
        <w:rPr>
          <w:b/>
          <w:b/>
          <w:bCs/>
          <w:rtl w:val="true"/>
        </w:rPr>
        <w:t xml:space="preserve">الرقم الجامعي </w:t>
      </w:r>
      <w:r>
        <w:rPr>
          <w:b/>
          <w:bCs/>
          <w:rtl w:val="true"/>
        </w:rPr>
        <w:t xml:space="preserve">/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ستويات التقيي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مرضي </w:t>
      </w:r>
      <w:r>
        <w:rPr>
          <w:b/>
          <w:bCs/>
          <w:rtl w:val="true"/>
        </w:rPr>
        <w:t xml:space="preserve">_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بول </w:t>
      </w:r>
      <w:r>
        <w:rPr>
          <w:b/>
          <w:bCs/>
          <w:rtl w:val="true"/>
        </w:rPr>
        <w:t xml:space="preserve">_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يد </w:t>
      </w:r>
      <w:r>
        <w:rPr>
          <w:b/>
          <w:bCs/>
          <w:rtl w:val="true"/>
        </w:rPr>
        <w:t xml:space="preserve">_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يد جدا </w:t>
      </w:r>
      <w:r>
        <w:rPr>
          <w:b/>
          <w:bCs/>
          <w:rtl w:val="true"/>
        </w:rPr>
        <w:t xml:space="preserve">_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تاز  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69"/>
        <w:gridCol w:w="3447"/>
        <w:gridCol w:w="773"/>
        <w:gridCol w:w="717"/>
        <w:gridCol w:w="709"/>
        <w:gridCol w:w="709"/>
        <w:gridCol w:w="648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اور التقيي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اصر الرئيسية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غير مرضي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بو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ي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يد جدا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متاز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علومات الأولية عن الطالب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توفر المعلومات الأولية لدى الطالب من حيث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اريخ الطبي للحالة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الة الاجتماعية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ع الإعاقة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توى الإعاقة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مر الزمن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دوات التشخيص والتقييم المستخدمة لتطوير الخطة الفردية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استخدام الملاحظة المباشرة في تقييم وتشخيص الحال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الاستعانة بالملف الشخصي للطالب للحصول على معلومات إضافية عن مستواه الحالي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الاستعانة برأي الأسرة في تشخيص وتقييم مستوى الأداء الحالي للطالب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الاستعانة برأي المعلمة في تشخيص وتقييم مستوى الأداء الحالي للطالب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الاستعانة برأي الاختصاصيين الآخرين في تشخيص وتقييم مستوى الأداء الحالي للطالب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حديد مستوى الأداء الحالي للطالب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استخدام الاختبارات المناسب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رسمية وغير رسمية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في تحديد وتقييم مستوى الأداء الحالي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الاعتماد على نتائج التشخيص في وصف المحتوى الحالي لأداء الطالب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ى دقة وصف المستوى الأدائي الحال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الاستفادة من نتائج التشخيص والتقييم في تحديد طبيعة احتياجات الطالب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تصميم </w:t>
    </w:r>
    <w:r>
      <w:rPr>
        <w:rtl w:val="true"/>
      </w:rPr>
      <w:t xml:space="preserve">/   </w:t>
    </w:r>
    <w:r>
      <w:rPr>
        <w:rtl w:val="true"/>
      </w:rPr>
      <w:t>أ</w:t>
    </w:r>
    <w:r>
      <w:rPr>
        <w:rtl w:val="true"/>
      </w:rPr>
      <w:t xml:space="preserve">. </w:t>
    </w:r>
    <w:r>
      <w:rPr>
        <w:rtl w:val="true"/>
      </w:rPr>
      <w:t xml:space="preserve">عهود محمد الحواس </w:t>
    </w:r>
    <w:r>
      <w:rPr>
        <w:rtl w:val="true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جامعة الملك سعود</w:t>
    </w:r>
  </w:p>
  <w:p>
    <w:pPr>
      <w:pStyle w:val="Header"/>
      <w:jc w:val="left"/>
      <w:rPr/>
    </w:pPr>
    <w:r>
      <w:rPr>
        <w:rtl w:val="true"/>
      </w:rPr>
      <w:t>كلية التربية</w:t>
    </w:r>
  </w:p>
  <w:p>
    <w:pPr>
      <w:pStyle w:val="Header"/>
      <w:jc w:val="left"/>
      <w:rPr/>
    </w:pPr>
    <w:r>
      <w:rPr>
        <w:rtl w:val="true"/>
      </w:rPr>
      <w:t>قسم التربية الخاصة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40:00Z</dcterms:created>
  <dc:creator>المعلوماتية</dc:creator>
  <dc:description/>
  <cp:keywords/>
  <dc:language>en-US</dc:language>
  <cp:lastModifiedBy>GOZA</cp:lastModifiedBy>
  <dcterms:modified xsi:type="dcterms:W3CDTF">2011-05-24T11:40:00Z</dcterms:modified>
  <cp:revision>2</cp:revision>
  <dc:subject/>
  <dc:title/>
</cp:coreProperties>
</file>