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6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Find the following: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bCs/>
        </w:rPr>
        <w:t xml:space="preserve"> ,</w:t>
        <w:tab/>
        <w:t>(b)  4! ,    (c)</w:t>
        <w:tab/>
        <w:t>(0!)</w:t>
      </w:r>
      <w:r>
        <w:rPr>
          <w:bCs/>
        </w:rPr>
      </w:r>
      <m:oMath xmlns:m="http://schemas.openxmlformats.org/officeDocument/2006/math"/>
      <w:r>
        <w:rPr>
          <w:bCs/>
        </w:rPr>
        <w:t>(3!) ,</w:t>
        <w:tab/>
        <w:t xml:space="preserve">(d)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bCs/>
        </w:rPr>
        <w:t xml:space="preserve"> ,</w:t>
        <w:tab/>
        <w:t xml:space="preserve">(e)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In how many ways can we form a committee of size 3 from</w:t>
        <w:tab/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a) 5 doctors ,</w:t>
        <w:tab/>
        <w:tab/>
        <w:t>(b)  6 nurses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Determine whether the following can be probability distributions of discrete random variables: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P(X = x) = x/15 </w:t>
        <w:tab/>
        <w:t xml:space="preserve">   (x = 0, 1, ... , 5) </w:t>
        <w:br/>
        <w:tab/>
        <w:t>(b) P(X = x) = (5— x</w:t>
      </w:r>
      <w:r>
        <w:rPr>
          <w:bCs/>
          <w:vertAlign w:val="superscript"/>
        </w:rPr>
        <w:t>2</w:t>
      </w:r>
      <w:r>
        <w:rPr>
          <w:bCs/>
        </w:rPr>
        <w:t xml:space="preserve">)/16 </w:t>
        <w:tab/>
        <w:t xml:space="preserve">(x = 0, 1, 2, 3)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A random variable X has a probability distribution given by the equation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P(X = x) = cx ,      (x = 1, 2, 3, 4)  ; where c is a constant.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Find the value of c. </w:t>
        <w:br/>
        <w:tab/>
        <w:t xml:space="preserve">(b) Find    (i) P(X &lt; 3),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(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(iv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Let X denote the number of patients who attend a clinic in one hour. Suppose X has the following probability distribution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66420</wp:posOffset>
                </wp:positionV>
                <wp:extent cx="28117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       1       2       3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(X = x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     0.5     c     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1pt;mso-wrap-distance-left:9pt;mso-wrap-distance-right:9pt;mso-wrap-distance-top:0pt;mso-wrap-distance-bottom:0pt;margin-top:44.6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0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       1       2       3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X = x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     0.5     c     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State whether X is discrete or continues.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(b) Find the value of c .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c) In a given hour find the probability that at least two new patients </w:t>
        <w:tab/>
        <w:tab/>
        <w:t xml:space="preserve">     will attend the clinic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d) Find  </w:t>
      </w:r>
      <w:r>
        <w:rPr/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2872670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4:00Z</dcterms:created>
  <dc:creator>M.S. Khan</dc:creator>
  <dc:description/>
  <dc:language>en-US</dc:language>
  <cp:lastModifiedBy>USER</cp:lastModifiedBy>
  <dcterms:modified xsi:type="dcterms:W3CDTF">2012-01-24T13:34:00Z</dcterms:modified>
  <cp:revision>2</cp:revision>
  <dc:subject/>
  <dc:title/>
</cp:coreProperties>
</file>