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6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following: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>(b)  4! ,    (c)</w:t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 ,</w:t>
        <w:tab/>
        <w:t xml:space="preserve">(d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 xml:space="preserve">(e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n how many ways can we form a committee of size 3 from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5 doctors ,</w:t>
        <w:tab/>
        <w:tab/>
        <w:t>(b)  6 nurse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Determine whether the following can be probability distributions of discrete random variables: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P(X = x) = x/15 </w:t>
        <w:tab/>
        <w:t xml:space="preserve">   (x = 0, 1, ... , 5) </w:t>
        <w:br/>
        <w:tab/>
        <w:t>(b) P(X = x) = (5— x</w:t>
      </w:r>
      <w:r>
        <w:rPr>
          <w:bCs/>
          <w:vertAlign w:val="superscript"/>
        </w:rPr>
        <w:t>2</w:t>
      </w:r>
      <w:r>
        <w:rPr>
          <w:bCs/>
        </w:rPr>
        <w:t xml:space="preserve">)/16 </w:t>
        <w:tab/>
        <w:t xml:space="preserve">(x = 0, 1, 2, 3)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variable X has a probability distribution given by the equation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P(X = x) = cx ,      (x = 1, 2, 3, 4)  ; where c is a constant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Find the value of c. </w:t>
        <w:br/>
        <w:tab/>
        <w:t xml:space="preserve">(b) Find    (i) P(X &lt; 3),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(i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528008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4:00Z</dcterms:created>
  <dc:creator>M.S. Khan</dc:creator>
  <dc:description/>
  <dc:language>en-US</dc:language>
  <cp:lastModifiedBy>USER</cp:lastModifiedBy>
  <dcterms:modified xsi:type="dcterms:W3CDTF">2012-01-24T13:34:00Z</dcterms:modified>
  <cp:revision>2</cp:revision>
  <dc:subject/>
  <dc:title/>
</cp:coreProperties>
</file>