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4875</wp:posOffset>
                </wp:positionH>
                <wp:positionV relativeFrom="paragraph">
                  <wp:posOffset>-342900</wp:posOffset>
                </wp:positionV>
                <wp:extent cx="2858135" cy="449580"/>
                <wp:effectExtent l="5715" t="5080" r="508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44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تمارة تقييم  الخطة الفردية (2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1.25pt;margin-top:-27pt;width:225pt;height:35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ستمارة تقييم  الخطة الفردية (2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سم المتدربة </w:t>
      </w:r>
      <w:r>
        <w:rPr>
          <w:b/>
          <w:bCs/>
          <w:rtl w:val="true"/>
        </w:rPr>
        <w:t xml:space="preserve">/                                                                   </w:t>
      </w:r>
      <w:r>
        <w:rPr>
          <w:b/>
          <w:b/>
          <w:bCs/>
          <w:rtl w:val="true"/>
        </w:rPr>
        <w:t xml:space="preserve">الرقم الجامعي </w:t>
      </w:r>
      <w:r>
        <w:rPr>
          <w:b/>
          <w:bCs/>
          <w:rtl w:val="true"/>
        </w:rPr>
        <w:t xml:space="preserve">/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ستويات التقيي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ير مرضي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قبول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يد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يد جدا 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متاز  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85"/>
        <w:gridCol w:w="3447"/>
        <w:gridCol w:w="773"/>
        <w:gridCol w:w="717"/>
        <w:gridCol w:w="709"/>
        <w:gridCol w:w="709"/>
        <w:gridCol w:w="64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ور التقيي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اصر الرئيسي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 مرض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ب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 جد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متاز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خطيط للبرنامج التعليمي الفردي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حديد الأهداف العامة والخاص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ى تلاؤم الأهداف العامة والخاصة مع احتياجات الطالب المستخلصة من التقي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رتباط الأهداف الخاصة بالأهداف العام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صياغة الأهداف الخاصة في عبارات سلوكية يمكن قياسها وملاحظة أثار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سلسل الأهداف الخاص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مهارات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بشكل منطقي وتدريجي من حيث ترتيبها وأسبقية كل منها في التحقيق قبل الأخرى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نوع الأهداف الخاصة وتكامل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نوع أساليب التدريس و ملائمتها للأهداف التعليم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ملائمة المواد والوسائل التعليمية للأنشطة والخبرات التعليمية لتحقيق الأهداف </w:t>
            </w:r>
            <w:r>
              <w:rPr>
                <w:rtl w:val="true"/>
              </w:rPr>
              <w:t>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ارتباط الأهداف التعليمية بالخدمات المسان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قييم البرنامج التعليمي الفردي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مراعاة الخطة لأساليب إجراءات التقويم المختلف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>
          <w:trHeight w:val="55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ى ملائمة أساليب التقويم للأهداف التعلي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  <w:tr>
        <w:trPr>
          <w:trHeight w:val="55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ى تعدد الأنشطة والخبرات التعليمية التي تقيس فاعلية البرنامج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تصميم </w:t>
    </w:r>
    <w:r>
      <w:rPr>
        <w:rtl w:val="true"/>
      </w:rPr>
      <w:t xml:space="preserve">/   </w:t>
    </w:r>
    <w:r>
      <w:rPr>
        <w:rtl w:val="true"/>
      </w:rPr>
      <w:t>أ</w:t>
    </w:r>
    <w:r>
      <w:rPr>
        <w:rtl w:val="true"/>
      </w:rPr>
      <w:t xml:space="preserve">. </w:t>
    </w:r>
    <w:r>
      <w:rPr>
        <w:rtl w:val="true"/>
      </w:rPr>
      <w:t xml:space="preserve">عهود محمد الحواس </w:t>
    </w:r>
    <w:r>
      <w:rPr>
        <w:rtl w:val="true"/>
      </w:rPr>
      <w:t>.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جامعة الملك سعود</w:t>
    </w:r>
  </w:p>
  <w:p>
    <w:pPr>
      <w:pStyle w:val="Header"/>
      <w:jc w:val="left"/>
      <w:rPr/>
    </w:pPr>
    <w:r>
      <w:rPr>
        <w:rtl w:val="true"/>
      </w:rPr>
      <w:t>كلية التربية</w:t>
    </w:r>
  </w:p>
  <w:p>
    <w:pPr>
      <w:pStyle w:val="Header"/>
      <w:jc w:val="left"/>
      <w:rPr/>
    </w:pPr>
    <w:r>
      <w:rPr>
        <w:rtl w:val="true"/>
      </w:rPr>
      <w:t>قسم التربية الخاصة</w: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0:00Z</dcterms:created>
  <dc:creator>المعلوماتية</dc:creator>
  <dc:description/>
  <cp:keywords/>
  <dc:language>en-US</dc:language>
  <cp:lastModifiedBy>GOZA</cp:lastModifiedBy>
  <cp:lastPrinted>2008-11-22T17:48:00Z</cp:lastPrinted>
  <dcterms:modified xsi:type="dcterms:W3CDTF">2011-05-24T11:40:00Z</dcterms:modified>
  <cp:revision>2</cp:revision>
  <dc:subject/>
  <dc:title/>
</cp:coreProperties>
</file>