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7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A random variable X has the following probability distribution. Find (i) E(X) ,</w:t>
        <w:tab/>
        <w:t>(ii) E(2X+1) ,</w:t>
        <w:tab/>
        <w:tab/>
        <w:t>(iii) E(3X─1)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6575</wp:posOffset>
                </wp:positionV>
                <wp:extent cx="28117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      2        3        4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     0.2     0.3     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42.25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      2        3        4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     0.2     0.3     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281178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       4        6        8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     0.3     0.2     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-2.5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      4        6        8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     0.3     0.2     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find the cumulative distribution function of the random variable X defined in question 1.</w:t>
        <w:tab/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Let X denote the number of patients who attend a clinic in one hour. Suppose X has the following probability distribution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66420</wp:posOffset>
                </wp:positionV>
                <wp:extent cx="281178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       1       2       3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     0.5     c     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44.6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       1       2       3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     0.5     c     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State whether X is discrete or continues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b) Find the value of c 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c) In a given hour find the probability that at least two new patients </w:t>
        <w:tab/>
        <w:tab/>
        <w:t xml:space="preserve">     will attend the clinic.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d) Find  </w:t>
      </w:r>
      <w:r>
        <w:rPr/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163358927" r:id="rId2"/>
        </w:object>
      </w:r>
      <w:r>
        <w:rPr/>
        <w:t>.</w:t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Let X have the binomial distribution with parameters n=4 and p=0.3 . denote the number of patients who attend a clinic in one hour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What is the set of all possible values of X?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b) Find,     </w:t>
      </w:r>
      <w:r>
        <w:rPr/>
        <w:t xml:space="preserve">(i) </w:t>
      </w:r>
      <w:r>
        <w:rPr>
          <w:bCs/>
        </w:rPr>
        <w:t xml:space="preserve">P(X </w:t>
      </w:r>
      <w:r>
        <w:rPr/>
        <w:t>&gt;</w:t>
      </w:r>
      <w:r>
        <w:rPr>
          <w:bCs/>
        </w:rPr>
        <w:t>1</w:t>
      </w:r>
      <w:r>
        <w:rPr/>
        <w:t>) ,</w:t>
        <w:tab/>
        <w:t xml:space="preserve">(ii)  </w:t>
      </w:r>
      <w:r>
        <w:rPr>
          <w:bCs/>
        </w:rPr>
        <w:t>P(X &lt; 2</w:t>
      </w:r>
      <w:r>
        <w:rPr/>
        <w:t>) ,</w:t>
        <w:tab/>
        <w:tab/>
        <w:t xml:space="preserve">(iii) </w:t>
      </w:r>
      <w:r>
        <w:rPr>
          <w:bCs/>
        </w:rPr>
        <w:t>P(X &gt; 2</w:t>
      </w:r>
      <w:r>
        <w:rPr/>
        <w:t>)</w:t>
      </w:r>
      <w:r>
        <w:rPr>
          <w:bCs/>
        </w:rPr>
        <w:tab/>
        <w:t xml:space="preserve">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In a large city, 20% of the people are smokers. A random sample of 6 persons is drawn from the city. Find the probability that, in this sample,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none is a smoker,</w:t>
        <w:tab/>
        <w:t xml:space="preserve">  (b) all are smokers,</w:t>
        <w:tab/>
        <w:t xml:space="preserve">  (c) at least one is a smoker,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d) between 1 and 3 (both inclusive) are smoker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Suppose that 15% of a certain population have low hemoglobin levels. If we randomly choose 5 people,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find the probability that 4 or more have low hemoglobin levels,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>(b) find the expected number of people with low hemoglobin level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2"/>
        </w:numPr>
        <w:rPr/>
      </w:pPr>
      <w:r>
        <w:rPr/>
        <w:t xml:space="preserve">(a) Suppose that 25% of a certain large population are smokers. </w:t>
      </w:r>
    </w:p>
    <w:p>
      <w:pPr>
        <w:pStyle w:val="2"/>
        <w:ind w:left="360" w:hanging="0"/>
        <w:rPr/>
      </w:pPr>
      <w:r>
        <w:rPr/>
        <w:tab/>
        <w:t xml:space="preserve">      If four people are selected from this population, how many are expected </w:t>
        <w:tab/>
        <w:t xml:space="preserve">     </w:t>
        <w:tab/>
        <w:t xml:space="preserve">      to be smokers?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b) A drug is known to be 80% effective in curing a certain disease. If </w:t>
        <w:tab/>
        <w:t xml:space="preserve">  </w:t>
        <w:tab/>
        <w:t xml:space="preserve">      the drug is given to 50 patients, how many patients are expected to </w:t>
        <w:tab/>
        <w:t xml:space="preserve">      </w:t>
        <w:tab/>
        <w:t xml:space="preserve">      be cur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5:00Z</dcterms:created>
  <dc:creator>M.S. Khan</dc:creator>
  <dc:description/>
  <dc:language>en-US</dc:language>
  <cp:lastModifiedBy>USER</cp:lastModifiedBy>
  <dcterms:modified xsi:type="dcterms:W3CDTF">2012-01-24T13:35:00Z</dcterms:modified>
  <cp:revision>2</cp:revision>
  <dc:subject/>
  <dc:title/>
</cp:coreProperties>
</file>