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bCs/>
              </w:rPr>
              <w:t>Page 1 of 3                                           Nov 200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  <w:u w:val="single"/>
        </w:rPr>
        <w:t xml:space="preserve">CURRICULUM VITAE  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>First Name                      :  Abdulmaje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>Family Name                  :  Alhawas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>Marital Status                : single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>Date of Birth                  : 199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>Nationality                      : Saudi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Address                           : King Saud university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bCs/>
        </w:rPr>
        <w:t xml:space="preserve">E-mail                             :  afalhawas@ksu.edu.sa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ACADEMIC QUALIFICATIONS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bidiVisual w:val="true"/>
        <w:tblW w:w="7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1705"/>
        <w:gridCol w:w="1705"/>
        <w:gridCol w:w="2496"/>
      </w:tblGrid>
      <w:tr>
        <w:trPr>
          <w:trHeight w:val="550" w:hRule="atLeas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Major Subjects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aculty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Degrees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University / Institute</w:t>
            </w:r>
          </w:p>
        </w:tc>
      </w:tr>
      <w:tr>
        <w:trPr/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Tourism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T.A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B.A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Hail Universty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PROFESSIONAL COURS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bidiVisual w:val="true"/>
        <w:tblW w:w="9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690"/>
        <w:gridCol w:w="4268"/>
        <w:gridCol w:w="1248"/>
      </w:tblGrid>
      <w:tr>
        <w:trPr/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Place , Authority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ield</w:t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Course Description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Year</w:t>
            </w:r>
          </w:p>
        </w:tc>
      </w:tr>
      <w:tr>
        <w:trPr>
          <w:trHeight w:val="52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LANGUAG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bidiVisual w:val="true"/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35"/>
        <w:gridCol w:w="736"/>
        <w:gridCol w:w="736"/>
        <w:gridCol w:w="735"/>
        <w:gridCol w:w="736"/>
        <w:gridCol w:w="734"/>
        <w:gridCol w:w="735"/>
        <w:gridCol w:w="736"/>
        <w:gridCol w:w="736"/>
        <w:gridCol w:w="735"/>
        <w:gridCol w:w="736"/>
        <w:gridCol w:w="1255"/>
      </w:tblGrid>
      <w:tr>
        <w:trPr/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Understand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Write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Read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Speak</w:t>
            </w:r>
          </w:p>
        </w:tc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Fair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Good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bCs/>
                <w:sz w:val="22"/>
                <w:szCs w:val="22"/>
              </w:rPr>
              <w:t>Excel</w:t>
            </w:r>
          </w:p>
        </w:tc>
        <w:tc>
          <w:tcPr>
            <w:tcW w:w="1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Arabic</w:t>
            </w:r>
          </w:p>
        </w:tc>
      </w:tr>
      <w:tr>
        <w:trPr/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*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English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Computer skills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 xml:space="preserve">1-  power point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 xml:space="preserve">2-   excel                                                 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Thank you,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21:46:00Z</dcterms:created>
  <dc:creator>ama</dc:creator>
  <dc:description/>
  <dc:language>en-US</dc:language>
  <cp:lastModifiedBy/>
  <dcterms:modified xsi:type="dcterms:W3CDTF">2015-02-05T01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</vt:lpwstr>
  </property>
</Properties>
</file>