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3475</wp:posOffset>
                </wp:positionH>
                <wp:positionV relativeFrom="paragraph">
                  <wp:posOffset>-114300</wp:posOffset>
                </wp:positionV>
                <wp:extent cx="2858135" cy="457200"/>
                <wp:effectExtent l="5715" t="5080" r="508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مارة تقييم ( 1 ) التدريس الجماع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9.25pt;margin-top:-9pt;width:22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مارة تقييم ( 1 ) التدريس الجماع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سم المتدربة </w:t>
      </w:r>
      <w:r>
        <w:rPr>
          <w:rtl w:val="true"/>
        </w:rPr>
        <w:t xml:space="preserve">/                                    .................... </w:t>
      </w:r>
      <w:r>
        <w:rPr>
          <w:rtl w:val="true"/>
        </w:rPr>
        <w:t xml:space="preserve">رقم </w:t>
      </w:r>
      <w:r>
        <w:rPr>
          <w:rtl w:val="true"/>
        </w:rPr>
        <w:t xml:space="preserve">(         )                     </w:t>
      </w:r>
      <w:r>
        <w:rPr>
          <w:rtl w:val="true"/>
        </w:rPr>
        <w:t xml:space="preserve">التاريخ </w:t>
      </w:r>
      <w:r>
        <w:rPr>
          <w:rtl w:val="true"/>
        </w:rPr>
        <w:t xml:space="preserve">/    </w:t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 xml:space="preserve">مستويات التقييم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غير مرضي </w:t>
      </w:r>
      <w:r>
        <w:rPr>
          <w:rtl w:val="true"/>
        </w:rPr>
        <w:t xml:space="preserve">_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قبول </w:t>
      </w:r>
      <w:r>
        <w:rPr>
          <w:rtl w:val="true"/>
        </w:rPr>
        <w:t xml:space="preserve">_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جيد </w:t>
      </w:r>
      <w:r>
        <w:rPr>
          <w:rtl w:val="true"/>
        </w:rPr>
        <w:t xml:space="preserve">_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جيد جدا </w:t>
      </w:r>
      <w:r>
        <w:rPr>
          <w:rtl w:val="true"/>
        </w:rPr>
        <w:t xml:space="preserve">_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ممتاز 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2811"/>
        <w:gridCol w:w="773"/>
        <w:gridCol w:w="720"/>
        <w:gridCol w:w="720"/>
        <w:gridCol w:w="720"/>
        <w:gridCol w:w="648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ور التقيي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ناصر الرئيسية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ير مرض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ب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د جد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متاز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خصية المتدرب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هتمام المتدرب بالهندام والمظهر العام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إظهار المتدرب الثقة بالنفس وتحمل المسؤولية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حماس المتدرب ودافعيته للعمل مع الطلاب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إيمان المتدرب بإمكانيات طلابه التعليمية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ى تقبل المتدرب للتوجيهات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قدرة المتدرب على حسن التصرف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عداد دروس الخطة اليومية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توافر جميع البيانات الأساسية للدرس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نوان الدر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ستوى الصف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اريخ واليوم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 xml:space="preserve">الخ </w:t>
            </w:r>
            <w:r>
              <w:rPr>
                <w:rtl w:val="true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توافر الأهداف العامة والخاصة لكل درس ومدى الدقة في صياغتها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مراعاة تنوع الأهداف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عرف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وجداني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هارية </w:t>
            </w:r>
            <w:r>
              <w:rPr>
                <w:rtl w:val="true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صياغة إعداد الدروس على نحو لغوي سليم وواضح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توفر الوسائل التعليمية المناسبة للدرس غير الكتاب المدرسي والسبورة و الأقلام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تنوع أساليب التدريس المستخدمة في التدريس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ى تحديد المتدرب لأساليب التعزيز المناسب للطلاب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توافر أدوات التقييم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داء المتدرب في التدريس وضبط الصف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ابع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داء المتدرب في التدريس وضبط الصف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هيئة الطلاب واستثارة اهتمامهم نحو موضوع الدرس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ربط الخبرات الجديدة بالخبرات السابقة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ربط الخبرات الجديدة بحياة الطلاب الواقعية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لتزام المتدرب بخطوات الدرس المعدة في التحضير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مراعاة المتدرب للفروق الفردية بين الطلاب عند عرض الخبرات التعليمية وتقديمها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رة المتدرب على الإبداع والابتكار أثناء التدري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ى التزام المتدرب بالفصحى ووضوح لغته أثناء عرض الدر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تمكن المتدرب من المادة العلمية التي يقوم بتدريبها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قدرة المتدرب على الموائمة بين زمن الدرس و الأنشطة التعليمية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قدرة المتدرب على إشراك جميع الطلاب في أنشطة الدرس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قدرة على ضبط سلوك الطلاب غير المرغوب بها بالص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شتت انتباه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خروج من المقع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حدث مع الآخري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خريب</w:t>
            </w:r>
            <w:r>
              <w:rPr>
                <w:rtl w:val="true"/>
              </w:rPr>
              <w:t>..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قدرة المتدرب على تعزيز السلوكيات المرغوبة بالص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حضور الذهن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استئذا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جاو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طاعة </w:t>
            </w:r>
            <w:r>
              <w:rPr>
                <w:rtl w:val="true"/>
              </w:rPr>
              <w:t>... 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رص المتدرب على بناء وتكوين علاقة ايجابية مع الطلاب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أ</w:t>
    </w:r>
    <w:r>
      <w:rPr>
        <w:rtl w:val="true"/>
      </w:rPr>
      <w:t xml:space="preserve">. </w:t>
    </w:r>
    <w:r>
      <w:rPr>
        <w:rtl w:val="true"/>
      </w:rPr>
      <w:t xml:space="preserve">عهود الحواس </w:t>
    </w:r>
    <w:r>
      <w:rPr>
        <w:rtl w:val="true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جامعة الملك سعود</w:t>
    </w:r>
  </w:p>
  <w:p>
    <w:pPr>
      <w:pStyle w:val="Header"/>
      <w:jc w:val="left"/>
      <w:rPr/>
    </w:pPr>
    <w:r>
      <w:rPr>
        <w:rtl w:val="true"/>
      </w:rPr>
      <w:t>كلية التربية</w:t>
    </w:r>
  </w:p>
  <w:p>
    <w:pPr>
      <w:pStyle w:val="Header"/>
      <w:jc w:val="left"/>
      <w:rPr/>
    </w:pPr>
    <w:r>
      <w:rPr>
        <w:rtl w:val="true"/>
      </w:rPr>
      <w:t xml:space="preserve">قسم التربية الخاصة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1:00Z</dcterms:created>
  <dc:creator>user</dc:creator>
  <dc:description/>
  <cp:keywords/>
  <dc:language>en-US</dc:language>
  <cp:lastModifiedBy>GOZA</cp:lastModifiedBy>
  <dcterms:modified xsi:type="dcterms:W3CDTF">2011-05-24T11:41:00Z</dcterms:modified>
  <cp:revision>2</cp:revision>
  <dc:subject/>
  <dc:title/>
</cp:coreProperties>
</file>