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szCs w:val="24"/>
          <w:rtl w:val="true"/>
        </w:rPr>
        <w:object w:dxaOrig="11488" w:dyaOrig="168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95pt;height:594.2pt" filled="f" o:ole="">
            <v:imagedata r:id="rId3" o:title=""/>
          </v:shape>
          <o:OLEObject Type="Embed" ProgID="" ShapeID="ole_rId2" DrawAspect="Content" ObjectID="_1107182794" r:id="rId2"/>
        </w:object>
      </w:r>
      <w:r>
        <w:br w:type="page"/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تو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ص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حتم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بيق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كسل</w:t>
      </w:r>
    </w:p>
    <w:p>
      <w:pPr>
        <w:pStyle w:val="Normal"/>
        <w:widowControl w:val="false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حة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</w:t>
      </w:r>
    </w:p>
    <w:p>
      <w:pPr>
        <w:pStyle w:val="Normal"/>
        <w:widowControl w:val="false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6232"/>
        <w:gridCol w:w="1728"/>
      </w:tblGrid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اس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حص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احتم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حص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غير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حص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رض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لخيص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رض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ولي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ا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ص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ت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ئ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ج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جدا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مث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ي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2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مث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ج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ي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2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ز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كز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سا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ج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زون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. . 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و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ي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شي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ئي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ز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كز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شت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نح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راجح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شيبيش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9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ط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د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د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اف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اليف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. . . . . . . .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د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شابه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ساو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ض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اغ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د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نا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فصلة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سا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كافئ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ت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حاد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د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6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لي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6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6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TextBody"/>
              <w:widowControl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6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ل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يهيات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7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ل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7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7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ق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9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0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0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0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حتم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غي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شوائ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توزيع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حتم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فص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3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او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رنول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رنول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واس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ت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ا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فص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ت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ص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ث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ت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ا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ص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عتياد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اس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يج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ت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غي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وزيعا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6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حصائ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قط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ق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وسط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9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0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ق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نحدا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بيرس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2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حص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2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ير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2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لم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ب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غ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د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حد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ما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42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صم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صن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زي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ب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ب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3-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4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4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ix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55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ix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4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6:29:00Z</dcterms:created>
  <dc:creator>A Barry</dc:creator>
  <dc:description/>
  <dc:language>en-US</dc:language>
  <cp:lastModifiedBy>abdulla</cp:lastModifiedBy>
  <dcterms:modified xsi:type="dcterms:W3CDTF">2007-11-10T06:33:00Z</dcterms:modified>
  <cp:revision>4</cp:revision>
  <dc:subject/>
  <dc:title>المحتويات</dc:title>
</cp:coreProperties>
</file>