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szCs w:val="24"/>
          <w:rtl w:val="true"/>
        </w:rPr>
        <w:object w:dxaOrig="11488" w:dyaOrig="16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5pt;height:594.2pt" filled="f" o:ole="">
            <v:imagedata r:id="rId3" o:title=""/>
          </v:shape>
          <o:OLEObject Type="Embed" ProgID="" ShapeID="ole_rId2" DrawAspect="Content" ObjectID="_245884799" r:id="rId2"/>
        </w:objec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ت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سل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حة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232"/>
        <w:gridCol w:w="1728"/>
      </w:tblGrid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حص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لخيص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ج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ش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ئي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ش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راجح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يبيش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ف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لي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شاب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ن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كافئ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TextBody"/>
              <w:widowControl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يهي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زي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ث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ياد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س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زيع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قط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وسط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حد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ير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ر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4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صن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ز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x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x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4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6:29:00Z</dcterms:created>
  <dc:creator>A Barry</dc:creator>
  <dc:description/>
  <dc:language>en-US</dc:language>
  <cp:lastModifiedBy>abdulla</cp:lastModifiedBy>
  <dcterms:modified xsi:type="dcterms:W3CDTF">2007-11-10T06:33:00Z</dcterms:modified>
  <cp:revision>4</cp:revision>
  <dc:subject/>
  <dc:title>المحتويات</dc:title>
</cp:coreProperties>
</file>