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(1) A car travels north at 30 m/s for 30 minutes.  It then travels south at 40 m/s for 15 minutes.  Find the total distance traveled by the car and its displa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n arrow is shot straight up at 50 m/s.  How long will it take to reach its greatest heigh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motorcycle has a constant acceleration of 2.5 m/s</w:t>
      </w:r>
      <w:r>
        <w:rPr>
          <w:vertAlign w:val="superscript"/>
        </w:rPr>
        <w:t>2</w:t>
      </w:r>
      <w:r>
        <w:rPr/>
        <w:t>.  Both the velocity and acceleration of the motorcycle point in the same direction.  How much time is required for the motorcycle to change its speed from 21 m/s to 31 m/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boat is moving with a constant acceleration of 2 m/s</w:t>
      </w:r>
      <w:r>
        <w:rPr>
          <w:vertAlign w:val="superscript"/>
        </w:rPr>
        <w:t>2</w:t>
      </w:r>
      <w:r>
        <w:rPr/>
        <w:t>.  If the initial velocity of the boat is 6 m/s, find its displacement after 8 seco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A boy tosses a coin up with an initial speed of 5 m/s.  In the absence of air resistance, what is the total time the coin is in the air before returning to its release poi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 On planet X, the acceleration due to gravity is 2 m/s</w:t>
      </w:r>
      <w:r>
        <w:rPr>
          <w:vertAlign w:val="superscript"/>
        </w:rPr>
        <w:t>2</w:t>
      </w:r>
      <w:r>
        <w:rPr/>
        <w:t>.  If an astronaut can jump 0.5 m vertically on earth, how high can he jump on planet X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7) A runner goes completely around a circular track of radius 50 m at a constant speed of 8 m/s.  What is his average veloc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8) A particle moves along the x-axis with a constant acceleration.  After 2 seconds it moves from x = 10 m to x = 50 m.  The velocity after 2 seconds becomes 10 m/s.  What is its acceler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58:00Z</dcterms:created>
  <dc:creator>Niyaz Ahamad</dc:creator>
  <dc:description/>
  <cp:keywords/>
  <dc:language>en-US</dc:language>
  <cp:lastModifiedBy>Niyaz Ahamad</cp:lastModifiedBy>
  <dcterms:modified xsi:type="dcterms:W3CDTF">2012-09-30T19:30:00Z</dcterms:modified>
  <cp:revision>4</cp:revision>
  <dc:subject/>
  <dc:title>(1) A car travels north at 30 m/s for 30 minutes</dc:title>
</cp:coreProperties>
</file>