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jc w:val="center"/>
        <w:rPr>
          <w:rFonts w:ascii="Arial" w:hAnsi="Arial" w:cs="Arial"/>
          <w:b/>
          <w:b/>
          <w:bCs/>
          <w:sz w:val="22"/>
          <w:szCs w:val="22"/>
        </w:rPr>
      </w:pPr>
      <w:hyperlink r:id="rId2">
        <w:r>
          <w:rPr>
            <w:rStyle w:val="InternetLink"/>
            <w:rFonts w:cs="Arial" w:ascii="Arial" w:hAnsi="Arial"/>
            <w:b/>
            <w:bCs/>
            <w:sz w:val="22"/>
            <w:szCs w:val="22"/>
          </w:rPr>
          <w:t>C.V</w:t>
        </w:r>
      </w:hyperlink>
    </w:p>
    <w:p>
      <w:pPr>
        <w:pStyle w:val="Normal"/>
        <w:widowControl w:val="false"/>
        <w:autoSpaceDE w:val="false"/>
        <w:spacing w:lineRule="atLeast" w:line="40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I: Personal Data:</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Name : Azhari Mustafa Sadig Ali</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ate of and Place of Birth : 11.7.1973. Kharto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Nationality : Sudanese</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Marital status : Married and Father of 3 Children, born 2005, 2007. 2009</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ddress : P.O. Box 321, Khartoum, Suda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E-mail: drazhari2@hotmail.com</w:t>
      </w:r>
    </w:p>
    <w:p>
      <w:pPr>
        <w:pStyle w:val="Normal"/>
        <w:widowControl w:val="false"/>
        <w:autoSpaceDE w:val="false"/>
        <w:spacing w:lineRule="atLeast" w:line="360"/>
        <w:jc w:val="both"/>
        <w:rPr>
          <w:rFonts w:ascii="Arial" w:hAnsi="Arial" w:cs="Arial"/>
          <w:sz w:val="22"/>
          <w:szCs w:val="22"/>
          <w:lang w:val="fr-FR"/>
        </w:rPr>
      </w:pPr>
      <w:r>
        <w:rPr>
          <w:rFonts w:cs="Arial" w:ascii="Arial" w:hAnsi="Arial"/>
          <w:sz w:val="22"/>
          <w:szCs w:val="22"/>
          <w:lang w:val="fr-FR"/>
        </w:rPr>
        <w:t>Mobile: 00 249 9 12690604</w:t>
      </w:r>
    </w:p>
    <w:p>
      <w:pPr>
        <w:pStyle w:val="Normal"/>
        <w:widowControl w:val="false"/>
        <w:autoSpaceDE w:val="false"/>
        <w:spacing w:lineRule="atLeast" w:line="360"/>
        <w:jc w:val="both"/>
        <w:rPr>
          <w:rFonts w:ascii="Arial" w:hAnsi="Arial" w:cs="Arial"/>
          <w:sz w:val="22"/>
          <w:szCs w:val="22"/>
          <w:lang w:val="fr-FR"/>
        </w:rPr>
      </w:pPr>
      <w:r>
        <w:rPr>
          <w:rFonts w:cs="Arial" w:ascii="Arial" w:hAnsi="Arial"/>
          <w:sz w:val="22"/>
          <w:szCs w:val="22"/>
          <w:lang w:val="fr-FR"/>
        </w:rPr>
        <w:t>http://www.azharisadig.blogspot.com/</w:t>
      </w:r>
    </w:p>
    <w:p>
      <w:pPr>
        <w:pStyle w:val="Normal"/>
        <w:widowControl w:val="false"/>
        <w:autoSpaceDE w:val="false"/>
        <w:spacing w:lineRule="atLeast" w:line="360"/>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II: Qualificatio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PhD</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Specialization: Prehistoric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2. Date: 2004</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3. University of Khartoum – Suda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4. Title of the Thesis: The Neolithic of Nubia and Central Sudan. An Intra-Regional Approac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MA</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Specialization: Prehistoric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2. Date: 2000</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3. University of Khartoum – Suda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4. Title of the thesis: The Discontinuity of Human Settlement in Central Sudan between 2250 B.C – 1000 B.C</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A</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Specialization: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2. BA Honors. First Clas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3. Date: 1996</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4. University of Khartoum, Suda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III: Academic Career:</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1997-2001: Teaching Assistant, Dept. of Archaeology, Faculty of Arts, University of Kharto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2. 2001-2004: Lecturer, Dept. of Archaeology, Faculty of Arts, University of Kharto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3. 2004 to 2009: Assistant professor, Dept. of Archaeology, Faculty of Arts, University of Kharto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4. 2009 to present: Associate professor, Dept. of Archaeology, Faculty of Arts, University of Khartoum.</w:t>
      </w:r>
    </w:p>
    <w:p>
      <w:pPr>
        <w:pStyle w:val="Normal"/>
        <w:widowControl w:val="false"/>
        <w:autoSpaceDE w:val="false"/>
        <w:spacing w:lineRule="atLeast" w:line="360"/>
        <w:jc w:val="both"/>
        <w:rPr/>
      </w:pPr>
      <w:r>
        <w:rPr>
          <w:rFonts w:cs="Arial" w:ascii="Arial" w:hAnsi="Arial"/>
          <w:sz w:val="22"/>
          <w:szCs w:val="22"/>
        </w:rPr>
        <w:t xml:space="preserve">5. </w:t>
      </w:r>
      <w:r>
        <w:rPr>
          <w:rFonts w:cs="Arial" w:ascii="Arial" w:hAnsi="Arial"/>
          <w:sz w:val="22"/>
          <w:szCs w:val="22"/>
          <w:lang w:val="nl-NL"/>
        </w:rPr>
        <w:t xml:space="preserve">Visiting professor: Universitaet zu Koeln. Institut fuer Ur- und Fruehgeschichte. Forschungsstelle Afrika. </w:t>
      </w:r>
      <w:r>
        <w:rPr>
          <w:rFonts w:cs="Arial" w:ascii="Arial" w:hAnsi="Arial"/>
          <w:sz w:val="22"/>
          <w:szCs w:val="22"/>
        </w:rPr>
        <w:t>Jennerstrasse 8. 50823 Koeln (Wintter S. Oct. 2010-April 2011)</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IV: Teaching:</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Courses at University of Khartoum, Faculty of Art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Prehistoric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Methods and Techniques of Arch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History of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 Archaeological Settlement Pattern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e. Ethno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f. Experimental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g. Mus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h. Ancient Techn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i. Sudan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2. Courses at other Sudanese Universitie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Evolution of Man and Culture</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History of Archaeological Researc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Paleolithic Age of Africa</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 Paleolithic Age of Europe.</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e. Sudan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f. Methods and Techniques of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3. Dissertations’ Supervision.</w:t>
      </w:r>
    </w:p>
    <w:p>
      <w:pPr>
        <w:pStyle w:val="Normal"/>
        <w:widowControl w:val="false"/>
        <w:autoSpaceDE w:val="false"/>
        <w:spacing w:lineRule="atLeast" w:line="360"/>
        <w:jc w:val="both"/>
        <w:rPr/>
      </w:pPr>
      <w:r>
        <w:rPr>
          <w:rFonts w:cs="Arial" w:ascii="Arial" w:hAnsi="Arial"/>
          <w:sz w:val="22"/>
          <w:szCs w:val="22"/>
          <w:lang w:val="nl-NL"/>
        </w:rPr>
        <w:t xml:space="preserve">4. Universal: Visiting professor: Universitaet zu Koeln. Institut fuer Ur- und Fruehgeschichte. Forschungsstelle Afrika. </w:t>
      </w:r>
      <w:r>
        <w:rPr>
          <w:rFonts w:cs="Arial" w:ascii="Arial" w:hAnsi="Arial"/>
          <w:sz w:val="22"/>
          <w:szCs w:val="22"/>
        </w:rPr>
        <w:t>Jennerstrasse 8. 50823 Koel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V. Archaeological Field Experience:</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Archaeological Field Directorship:</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2004-Present: Field Director: Survey and Excavation, Neolithic Sites, Mahas Surve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2005-Present: Field Director: Archaeological Excavation of Neolithic Sites, Ancient Meroe Area.</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Oct-Nov. 2006: Field Director: Rescue Excavation at Abu Fatima Site, Mahas Survey, Oct-Nov. 2006.</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2. Archaeological Training:</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Field Training of Students in Excavations and Archaeological Survey and visits to Archaeological Site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Practical Training of Students of Dept. of Archaeology, University of Khartoum in Archaeological Drawing, Mapping, Analysis, and Archaeological Computer Technique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3. Membership of Archaeological Team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1997 to 1998: Prehistoric Sites Supervisor; The White Nile Project; A Joint Project between the Department of History – Faculty of Education, University of Khartoum and the National Cooperation of Antiquities and Museum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2000-Present: The Archaeological National Joint Project (ANJP) to the 5th Cataract Region ; A Joint Project between the Department of Archaeology, University of Khartoum, and University of Wadi Al Nil.</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Oct.-November. 2003: The Survey of Wadi Muggadam and Amri. A Joint Project between the National Cooperation of Antiquities and Museums and the French Unit. Northern State.</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 2006-Present: The Archaeological and Cultural Survey of the Northern Dongola Reach, West Bank, from el-Khandaq to Hannek. Department of Archaeology, University of Khartoum Project. Northern State.</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e. 2008-Present: the Archaeological, Ethnographical and Ecological Project of El-Gaab Basin in Western Dongola. Department of Archaeology, University of Khartoum Project. Northern State.</w:t>
      </w:r>
    </w:p>
    <w:p>
      <w:pPr>
        <w:pStyle w:val="Normal"/>
        <w:widowControl w:val="false"/>
        <w:autoSpaceDE w:val="false"/>
        <w:spacing w:lineRule="atLeast"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VI: Post-Graduate Students Supervisio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Supervision of the following Student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MA. Mohammed Al Fatih Hayati. University of Khartoum. MA. In Archaeology. Title of the Thesis: The Cultural Aspects of the Northern Blue Nile during the Mesolithic Period.  Passed: August 2011</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lang w:val="fr-FR"/>
        </w:rPr>
        <w:t xml:space="preserve">b. MA. Intisar Taj Esir. </w:t>
      </w:r>
      <w:r>
        <w:rPr>
          <w:rFonts w:cs="Arial" w:ascii="Arial" w:hAnsi="Arial"/>
          <w:sz w:val="22"/>
          <w:szCs w:val="22"/>
        </w:rPr>
        <w:t>University of Khartoum, MA. In Archaeology. Title of the Thesis: Bronze Age Cultures of Upper Nubia. (Exam: Dec. 2012)</w:t>
      </w:r>
    </w:p>
    <w:p>
      <w:pPr>
        <w:pStyle w:val="Normal"/>
        <w:widowControl w:val="false"/>
        <w:autoSpaceDE w:val="false"/>
        <w:spacing w:lineRule="atLeast" w:line="360"/>
        <w:jc w:val="both"/>
        <w:rPr/>
      </w:pPr>
      <w:r>
        <w:rPr>
          <w:rFonts w:cs="Arial" w:ascii="Arial" w:hAnsi="Arial"/>
          <w:sz w:val="22"/>
          <w:szCs w:val="22"/>
        </w:rPr>
        <w:t>c. Yousif Al Obied. University of Shendi. Phd in Archaeology. Title of the Thesis: The Use of Scientific Methods in Archaeology: GIS as a case study (Under Preparatio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VII: Research and Publicatio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Published Books and Field Report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2003: Ali Osman and Mohamed, Azhari Mustafa Sadig and Mohammed Ahmed Abd El Mageed: The Archaeological National Joint Project (ANJP) to the 5th Cataract Region. Dar Al Anwar. Syria. (In Arabic).</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2000-2005: Co-author: Mahas Survey Archaeological Reports. 2000-2005. Cambridge. England.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Azhari Mustafa Sadig. 2009. The Neolithic of the Middle Nile Region. An An Archaeology of Central Sudan and Nubia. Nile Basin Research Programme Publications. University of Bergen. Norway. 2009.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http://nile.uib.no/publications/index.php#neolithic</w:t>
      </w:r>
    </w:p>
    <w:p>
      <w:pPr>
        <w:pStyle w:val="Normal"/>
        <w:widowControl w:val="false"/>
        <w:autoSpaceDE w:val="false"/>
        <w:spacing w:lineRule="atLeast" w:line="360"/>
        <w:jc w:val="both"/>
        <w:rPr>
          <w:rFonts w:ascii="Arial" w:hAnsi="Arial" w:cs="Arial"/>
          <w:b/>
          <w:b/>
          <w:sz w:val="22"/>
          <w:szCs w:val="22"/>
        </w:rPr>
      </w:pPr>
      <w:r>
        <w:rPr>
          <w:rFonts w:cs="Arial" w:ascii="Arial" w:hAnsi="Arial"/>
          <w:b/>
          <w:sz w:val="22"/>
          <w:szCs w:val="22"/>
        </w:rPr>
        <w:t>2. Published Article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2003: Ali Osman and Mohamed, Azhari Mustafa Sadig and Mohammed Ahmed Abd El Mageed: The Archaeological National Joint Project (ANJP) to the 5th Cataract Region. Dar Al Anwar. Syria. (In Arabic).</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Azhari Mustafa Sadig. 2005: Neolithic Pottery from the Third Cataract Region. Adumatu, A Semi-Annual Archaeological Refereed Journal on the Arab World. Saudi Arabia. Issue No. 12. July 2005. PP: 47-59.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Azhari Mustafa Sadig. 2005: Es-Sour. A Late Neolithic Site near Meroe. Sudan and Nubia. The Sudan Archaeological Research Society. British Museum. London. Issue No.9. PP:40-46.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 2006: Azhari Mustafa Sadig and Jamal Jaafar Abbas: The Role of Archaeological Theories and Approaches in the Interpretation of Burials in the Ancient Sudan. Adumatu, A Semi-Annual Archaeological Refereed Journal on the Arab World. Saudi Arabia. Issue 13. 2006. (in Arabic)</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e. Azhari Mustafa Sadig. 2008. Es-Sour: a Neolithic Site near Meroe, Sudan. Antiquity Project Gallery. Antiquity. Vol. 82. Issue. 316. England. June 2008.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heck original: http://www.antiquity.ac.uk/ProjGall/sadig/index.html</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f. Azhari Mustafa Sadig. 2008: Pottery from the Neolithic Site of es-Sour. Sudan and Nubia. The Sudan Archaeological Research Society. British Museum. London. Issue No.12 . PP: 13-16.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g. Azhari Mustafa Sadig. 2008: Towards Study of the Social Organization and Settlement Patterns of the Neolithic Communities in Central Sudan. Adumatu, A Semi-Annual Archaeological Refereed Journal on the Arab World. Saudi Arabia. Issue. No. 18. PP: 7-26.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h. Azhari Mustafa Sadig. 2009. Preliminary Observations on the Neolithic Settlement Patterns in Central Sudan. SAHARA. Prehistory and History of Sahara. Italy. No.20. P.P. 31-56. (Abstract Onl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i. Azhari Mustafa Sadig. 2009: Neolithic Adaptations and Subsistence Economy in the Middle Nile Region, Sudan. Nile Basin Research Programme Publications. University of Bergen. Norway. 2009.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before="280" w:after="280"/>
        <w:jc w:val="both"/>
        <w:rPr>
          <w:rFonts w:ascii="Arial" w:hAnsi="Arial" w:cs="Arial"/>
          <w:sz w:val="22"/>
          <w:szCs w:val="22"/>
        </w:rPr>
      </w:pPr>
      <w:r>
        <w:rPr>
          <w:rFonts w:cs="Arial" w:ascii="Arial" w:hAnsi="Arial"/>
          <w:sz w:val="22"/>
          <w:szCs w:val="22"/>
        </w:rPr>
        <w:t xml:space="preserve">j. Azhari Mustafa Sadig. 2010: Neolithic Settlement Patterns and Cultural Sequence of Nubia (Northern Sudan). SAHARA. Prehistory and History of Sahara. Italy. No.21. P.P. 117-140. (In English). </w:t>
      </w:r>
    </w:p>
    <w:p>
      <w:pPr>
        <w:pStyle w:val="Normal"/>
        <w:widowControl w:val="false"/>
        <w:autoSpaceDE w:val="false"/>
        <w:spacing w:lineRule="auto" w:line="360" w:before="280" w:after="280"/>
        <w:jc w:val="both"/>
        <w:rPr>
          <w:rFonts w:ascii="Arial" w:hAnsi="Arial" w:cs="Arial"/>
          <w:color w:val="262626"/>
          <w:sz w:val="22"/>
          <w:szCs w:val="22"/>
        </w:rPr>
      </w:pPr>
      <w:r>
        <w:rPr>
          <w:rFonts w:cs="Arial" w:ascii="Arial" w:hAnsi="Arial"/>
          <w:color w:val="262626"/>
          <w:sz w:val="22"/>
          <w:szCs w:val="22"/>
        </w:rPr>
        <w:t>K. Es-Sour, a Late Neolithic site in the neighborhood of Meroe. First and second seasons 2005–2006. Between the Cataracts 2. Proceedings of the 11th International Conference for Nubian Studies Warsaw University 27 August - 2 September 2006 . 47-54</w:t>
      </w:r>
    </w:p>
    <w:p>
      <w:pPr>
        <w:pStyle w:val="Normal"/>
        <w:widowControl w:val="false"/>
        <w:autoSpaceDE w:val="false"/>
        <w:spacing w:lineRule="auto" w:line="360" w:before="280" w:after="280"/>
        <w:jc w:val="both"/>
        <w:rPr>
          <w:rFonts w:ascii="Arial" w:hAnsi="Arial" w:cs="Arial"/>
          <w:color w:val="262626"/>
          <w:sz w:val="22"/>
          <w:szCs w:val="22"/>
        </w:rPr>
      </w:pPr>
      <w:r>
        <w:rPr>
          <w:rFonts w:cs="Arial" w:ascii="Arial" w:hAnsi="Arial"/>
          <w:color w:val="262626"/>
          <w:sz w:val="22"/>
          <w:szCs w:val="22"/>
        </w:rPr>
        <w:t xml:space="preserve">L. Azhari Mustafa Sadig. 2011: Defining the Neolithic of the Sudan. Adumatu, A Semi-Annual Archaeological Refereed Journal on the Arab World. Saudi Arabia. Issue No. 23. Jan 2011. PP: 7-40. (In English). </w:t>
      </w:r>
    </w:p>
    <w:p>
      <w:pPr>
        <w:pStyle w:val="Normal"/>
        <w:widowControl w:val="false"/>
        <w:autoSpaceDE w:val="false"/>
        <w:spacing w:lineRule="auto" w:line="360" w:before="280" w:after="280"/>
        <w:jc w:val="both"/>
        <w:rPr>
          <w:rFonts w:ascii="Arial" w:hAnsi="Arial" w:cs="Arial"/>
          <w:sz w:val="22"/>
          <w:szCs w:val="22"/>
        </w:rPr>
      </w:pPr>
      <w:r>
        <w:rPr>
          <w:rFonts w:cs="Arial" w:ascii="Arial" w:hAnsi="Arial"/>
          <w:color w:val="262626"/>
          <w:sz w:val="22"/>
          <w:szCs w:val="22"/>
        </w:rPr>
        <w:t xml:space="preserve">Abstract: </w:t>
      </w:r>
      <w:hyperlink r:id="rId3">
        <w:r>
          <w:rPr>
            <w:rStyle w:val="InternetLink"/>
            <w:rFonts w:cs="Arial" w:ascii="Arial" w:hAnsi="Arial"/>
            <w:color w:val="2794DF"/>
            <w:sz w:val="22"/>
            <w:szCs w:val="22"/>
          </w:rPr>
          <w:t>http://www.adumatu.org/en/issues/issue23_6.html</w:t>
        </w:r>
      </w:hyperlink>
    </w:p>
    <w:p>
      <w:pPr>
        <w:pStyle w:val="Normal"/>
        <w:widowControl w:val="false"/>
        <w:autoSpaceDE w:val="false"/>
        <w:spacing w:lineRule="auto" w:line="360" w:before="280" w:after="280"/>
        <w:jc w:val="both"/>
        <w:rPr/>
      </w:pPr>
      <w:r>
        <w:rPr>
          <w:rFonts w:cs="Arial" w:ascii="Arial" w:hAnsi="Arial"/>
          <w:sz w:val="22"/>
          <w:szCs w:val="22"/>
        </w:rPr>
        <w:t>l. Forthcoming: Azhari Mustafa Sadig. 2009: 2000 Years of Cultural Gap in the Post-Neolithic of Central Sudan. Presented to 11th Conference of Meroitic Studies. Vienna- Austria. 2009. (In English).</w:t>
      </w:r>
    </w:p>
    <w:p>
      <w:pPr>
        <w:pStyle w:val="ColorfulListAccent1"/>
        <w:spacing w:lineRule="auto" w:line="360" w:before="280" w:after="280"/>
        <w:ind w:left="0" w:hanging="0"/>
        <w:contextualSpacing/>
        <w:jc w:val="both"/>
        <w:rPr>
          <w:rFonts w:ascii="Arial" w:hAnsi="Arial" w:cs="Arial"/>
          <w:sz w:val="22"/>
          <w:szCs w:val="22"/>
        </w:rPr>
      </w:pPr>
      <w:r>
        <w:rPr>
          <w:rFonts w:cs="Arial" w:ascii="Arial" w:hAnsi="Arial"/>
          <w:sz w:val="22"/>
          <w:szCs w:val="22"/>
        </w:rPr>
        <w:t>M. Forthcoming: Azhari Mustafa Sadig. Child-Burials; a Funerary Practice in the Middle Nile Region. Evidence from the Late Neolithic Site of es-Sour. Presented to The 12th International Conference of the Society for Nubian Studies. A conference at the British Museum Sunday 1 August – Friday 6 August 2010.</w:t>
      </w:r>
    </w:p>
    <w:p>
      <w:pPr>
        <w:pStyle w:val="Normal"/>
        <w:widowControl w:val="false"/>
        <w:autoSpaceDE w:val="false"/>
        <w:spacing w:lineRule="auto" w:line="360" w:before="280" w:after="280"/>
        <w:jc w:val="both"/>
        <w:rPr/>
      </w:pPr>
      <w:r>
        <w:rPr>
          <w:rFonts w:cs="Arial" w:ascii="Arial" w:hAnsi="Arial"/>
          <w:sz w:val="22"/>
          <w:szCs w:val="22"/>
        </w:rPr>
        <w:t xml:space="preserve">N. Forthcoming: Azhari Mustafa Sadig. </w:t>
      </w:r>
      <w:r>
        <w:rPr>
          <w:rFonts w:cs="Arial" w:ascii="Arial" w:hAnsi="Arial"/>
          <w:bCs/>
          <w:sz w:val="22"/>
          <w:szCs w:val="22"/>
        </w:rPr>
        <w:t>The Late Neolithic Regional Diversity and Cultural Unity in Central Sudan. Proceedings of the Poznan conference 2011. Poznan. Poland.</w:t>
      </w:r>
    </w:p>
    <w:p>
      <w:pPr>
        <w:pStyle w:val="Normal"/>
        <w:widowControl w:val="false"/>
        <w:autoSpaceDE w:val="false"/>
        <w:spacing w:lineRule="auto" w:line="360" w:before="280" w:after="280"/>
        <w:jc w:val="both"/>
        <w:rPr/>
      </w:pPr>
      <w:r>
        <w:rPr>
          <w:rFonts w:cs="Arial" w:ascii="Arial" w:hAnsi="Arial"/>
          <w:bCs/>
          <w:sz w:val="22"/>
          <w:szCs w:val="22"/>
        </w:rPr>
        <w:t xml:space="preserve">O. Forthcoming (In Arabic): Holocene Environments and Cultural Changes in the Middle Nile Region 10000-5000BC.  Presented to the conference of Man and Environment. </w:t>
      </w:r>
      <w:r>
        <w:rPr>
          <w:rFonts w:cs="Arial" w:ascii="Arial" w:hAnsi="Arial"/>
          <w:sz w:val="22"/>
          <w:szCs w:val="22"/>
        </w:rPr>
        <w:t>Al Jouf. Saudi Arabia. 2010</w:t>
      </w:r>
      <w:r>
        <w:rPr>
          <w:rFonts w:cs="Arial" w:ascii="Arial" w:hAnsi="Arial"/>
          <w:bCs/>
          <w:sz w:val="22"/>
          <w:szCs w:val="22"/>
        </w:rPr>
        <w:t>.</w:t>
      </w:r>
    </w:p>
    <w:p>
      <w:pPr>
        <w:pStyle w:val="Normal"/>
        <w:widowControl w:val="false"/>
        <w:autoSpaceDE w:val="false"/>
        <w:spacing w:lineRule="atLeast" w:line="360"/>
        <w:jc w:val="both"/>
        <w:rPr>
          <w:rFonts w:ascii="Arial" w:hAnsi="Arial" w:cs="Arial"/>
          <w:b/>
          <w:b/>
          <w:sz w:val="22"/>
          <w:szCs w:val="22"/>
        </w:rPr>
      </w:pPr>
      <w:r>
        <w:rPr>
          <w:rFonts w:cs="Arial" w:ascii="Arial" w:hAnsi="Arial"/>
          <w:b/>
          <w:sz w:val="22"/>
          <w:szCs w:val="22"/>
        </w:rPr>
        <w:t>3. Papers presented at conferences (Un-published):</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Azhari Mustafa Sadig. Nationalist Archaeological Projects in the Northern State: Sudan. Case Study: The Mahas Survey. Presented to the Workshop on the Development of Archaeology and Tourism in Northern State. University of Dongola. Department of Archaeology. 31 Oct. – 3 Nov. 2001. (In Arabic).</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Azhari Mustafa Sadig. The Neolithic of the Third Cataract Region. Presented to the SAFA2004 Conference. Bergin, Norway. Abstract Presented in Nyame Akuma No. 6. 2004. PP. 50-78.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Azhari Mustafa Sadig. The Role of Archaeological Theories and Approaches in the Interpretation of Burials in the Ancient Sudan. Presented to the Arab Archaeologists Union. Cairo. Egypt. 2004. (In Arabic).</w:t>
      </w:r>
    </w:p>
    <w:p>
      <w:pPr>
        <w:pStyle w:val="Normal"/>
        <w:widowControl w:val="false"/>
        <w:autoSpaceDE w:val="false"/>
        <w:spacing w:lineRule="atLeast" w:line="360"/>
        <w:jc w:val="both"/>
        <w:rPr/>
      </w:pPr>
      <w:r>
        <w:rPr>
          <w:rFonts w:cs="Arial" w:ascii="Arial" w:hAnsi="Arial"/>
          <w:sz w:val="22"/>
          <w:szCs w:val="22"/>
        </w:rPr>
        <w:t>d. Azhari Mustafa Sadig. Es-Sour: A Late Neolithic Site in the Neighborhood of Meroe. First and Second Seasons. 2005-2006. Presented to the 11th Conference of Nubian Studies. Warsaw. Poland. (In English).</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e. Azhari Mustafa Sadig. The Neolithic Habitation of es-Sour. Central Sudan. First-Third Seasons: 2005-2007. Presented to the International Symposium. Prehistory of Northeastern Africa - New Ideas and Discoveries. Poznań. Poland. 2007. (In English).</w:t>
      </w:r>
    </w:p>
    <w:p>
      <w:pPr>
        <w:pStyle w:val="Normal"/>
        <w:widowControl w:val="false"/>
        <w:autoSpaceDE w:val="false"/>
        <w:spacing w:lineRule="atLeast" w:line="360"/>
        <w:jc w:val="both"/>
        <w:rPr/>
      </w:pPr>
      <w:r>
        <w:rPr>
          <w:rFonts w:cs="Arial" w:ascii="Arial" w:hAnsi="Arial"/>
          <w:sz w:val="22"/>
          <w:szCs w:val="22"/>
        </w:rPr>
        <w:t>f. In Press: Child-Burials; a Funerary Practice in the Middle Nile Region. Evidence from the Late Neolithic Site of es-Sour. Presented to The 12th International Conference of the Society for Nubian Studies. A conference at the British Museum Sunday 1 August – Friday 6 August 2010.</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pPr>
      <w:r>
        <w:rPr>
          <w:rFonts w:cs="Arial" w:ascii="Arial" w:hAnsi="Arial"/>
          <w:b/>
          <w:sz w:val="22"/>
          <w:szCs w:val="22"/>
        </w:rPr>
        <w:t>4. Book</w:t>
      </w:r>
      <w:r>
        <w:rPr>
          <w:rFonts w:cs="Arial" w:ascii="Arial" w:hAnsi="Arial"/>
          <w:sz w:val="22"/>
          <w:szCs w:val="22"/>
        </w:rPr>
        <w:t>: The Neolithic of the Middle Nile Region An Archaeology of Central Sudan and Nubia. Available online: https://bora.uib.no/handle/1956/3988</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See Also: http://azharisadig.blogspot.com/p/my-first-book.html</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b/>
          <w:b/>
          <w:sz w:val="22"/>
          <w:szCs w:val="22"/>
        </w:rPr>
      </w:pPr>
      <w:r>
        <w:rPr>
          <w:rFonts w:cs="Arial" w:ascii="Arial" w:hAnsi="Arial"/>
          <w:b/>
          <w:sz w:val="22"/>
          <w:szCs w:val="22"/>
        </w:rPr>
        <w:t>5. Un-published Manuscript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Azhari Mustafa Sadig and Wasil Hassan Elaagip. One Hundred Definitions of Archaeology: Dept. of Archaeology. Khartoum. 1999. (In Arabic).</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Ali Osman M. Salih and Azhari Mustafa Sadig. Archaeology and Ancient Settlement in the Mahas Region. With Ali Osman. Mohammed Salih. Khartoum. Sudan.2007. (In Arabic).</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VIII: Academic and Administrative Contribution:</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1. Department:</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2002-2009: The Secretary of Department of Archaeology Board. University of Kharto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2002-2010: Coordinator of the Dept. Curricula Committee.</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Preparation of Draft Training Fieldwork Report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 Preparation of Manuscripts as Teaching Aids on the Latest Theoretical and Practical Developments in Archaeology. </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2. Facult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2005-Present: Member of Editorial Board, Adab: Journal of the Faculty of Arts – University of Khartoum. Designer and Supervisor of ADAB Journal web site: www.adabjournaluofk.com 3. Universit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1998-1999.University of Khartoum: Conveyor of the Secretariat and Reception of the Conference of African Civilization into the 21st Century. State of Research and Future Prospects. University of Kharto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 xml:space="preserve">c. 2011-Present: Editor Secretory of ADAB (Journal of the Faculty of Arts- University of Khartoum)  </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 2010-Present. Head of Computing Committee in the Faculty of Arts- University of Kharto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IX: Community Service: </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Preparation and Mounting of Present Updatable Poster Exhibitions on the Mahas Survey Archaeological Discoveries for all Schools in the Region starting 2000 to Present.</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X: International Hounors: </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Recipient of a Grant from the Nile Basin Research Programme. Strategic, Multidisciplinary Programme for Research and Education on Topics related to the Nile Basin. Bergen. Norway. Jan-June 2008.</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60"/>
        <w:jc w:val="both"/>
        <w:rPr>
          <w:rFonts w:ascii="Arial" w:hAnsi="Arial" w:cs="Arial"/>
          <w:sz w:val="22"/>
          <w:szCs w:val="22"/>
        </w:rPr>
      </w:pPr>
      <w:r>
        <w:rPr>
          <w:rFonts w:cs="Arial" w:ascii="Arial" w:hAnsi="Arial"/>
          <w:b/>
          <w:bCs/>
          <w:sz w:val="22"/>
          <w:szCs w:val="22"/>
        </w:rPr>
        <w:t>XI. Other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mbership of Academic, Scientific Committees &amp; Organizations:</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Member of the Arab Archaeologists Union. Cairo. 2004-Now</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Member of SAFA Society (Society of Africanists Archaeologists). 2004</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c. Member of Society for Nubian Studies </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ticipation in conferences and scientific symposium:</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a. 2001: The Workshop on the Development of Archaeology and Tourism in Northern State. University of Dongola. Department of Archaeology.</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b. 2004: The SAFA2004 Conference. Bergin, Norway.</w:t>
      </w:r>
    </w:p>
    <w:p>
      <w:pPr>
        <w:pStyle w:val="Normal"/>
        <w:widowControl w:val="false"/>
        <w:autoSpaceDE w:val="false"/>
        <w:spacing w:lineRule="atLeast" w:line="360"/>
        <w:jc w:val="both"/>
        <w:rPr/>
      </w:pPr>
      <w:r>
        <w:rPr>
          <w:rFonts w:cs="Arial" w:ascii="Arial" w:hAnsi="Arial"/>
          <w:sz w:val="22"/>
          <w:szCs w:val="22"/>
        </w:rPr>
        <w:t>c. 2004: The 7th Meeting of the Arab Archaeologists Union. Cairo.</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d. 2006: The 11th Conference of Nubian Studies. Warsaw. Poland.</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e. 2007: International Symposium. Prehistory of Northeastern Africa - New Ideas and Discoveries. Poznań.</w:t>
      </w:r>
    </w:p>
    <w:p>
      <w:pPr>
        <w:pStyle w:val="Normal"/>
        <w:widowControl w:val="false"/>
        <w:autoSpaceDE w:val="false"/>
        <w:spacing w:lineRule="atLeast" w:line="360"/>
        <w:jc w:val="both"/>
        <w:rPr/>
      </w:pPr>
      <w:r>
        <w:rPr>
          <w:rFonts w:cs="Arial" w:ascii="Arial" w:hAnsi="Arial"/>
          <w:sz w:val="22"/>
          <w:szCs w:val="22"/>
        </w:rPr>
        <w:t>f. 2008: The Workshop of the Nile Basin Programme of the University of Bergen, Norway. Rwanda.</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g. 2008: The 11th Conference of Meroitic Studies. Vienna- Austria.</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h. 2009: The Nile Basin Research Conference. Dar Al Salam Tanzania. June 8-11.</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i. 2010: The Man and Environment Conference. Al Jouf. Saudi Arabia. 2010</w:t>
      </w:r>
    </w:p>
    <w:p>
      <w:pPr>
        <w:pStyle w:val="Normal"/>
        <w:widowControl w:val="false"/>
        <w:autoSpaceDE w:val="false"/>
        <w:spacing w:lineRule="atLeast" w:line="360"/>
        <w:jc w:val="both"/>
        <w:rPr/>
      </w:pPr>
      <w:r>
        <w:rPr>
          <w:rFonts w:cs="Arial" w:ascii="Arial" w:hAnsi="Arial"/>
          <w:sz w:val="22"/>
          <w:szCs w:val="22"/>
        </w:rPr>
        <w:t>J. 2010: The 12th International Conference of the Society for Nubian Studies. A conference at the British Museum Sunday 1 August – Friday 6 August 2010.</w:t>
      </w:r>
    </w:p>
    <w:p>
      <w:pPr>
        <w:pStyle w:val="Normal"/>
        <w:widowControl w:val="false"/>
        <w:autoSpaceDE w:val="false"/>
        <w:spacing w:lineRule="atLeast"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harisadig.blogspot.com/2010/07/cv.html" TargetMode="External"/><Relationship Id="rId3" Type="http://schemas.openxmlformats.org/officeDocument/2006/relationships/hyperlink" Target="http://www.adumatu.org/en/issues/issue23_6.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3:44:00Z</dcterms:created>
  <dc:creator>Azhari Sadig</dc:creator>
  <dc:description/>
  <cp:keywords/>
  <dc:language>en-US</dc:language>
  <cp:lastModifiedBy>Sadig64</cp:lastModifiedBy>
  <cp:lastPrinted>2011-11-22T23:37:00Z</cp:lastPrinted>
  <dcterms:modified xsi:type="dcterms:W3CDTF">2012-02-06T19:01:00Z</dcterms:modified>
  <cp:revision>4</cp:revision>
  <dc:subject/>
  <dc:title/>
</cp:coreProperties>
</file>