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8"/>
        <w:gridCol w:w="3344"/>
      </w:tblGrid>
      <w:tr>
        <w:trPr>
          <w:trHeight w:val="391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  <w:tc>
          <w:tcPr>
            <w:tcW w:w="4178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 417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80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age of Engineering</w:t>
            </w:r>
          </w:p>
        </w:tc>
        <w:tc>
          <w:tcPr>
            <w:tcW w:w="4178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g. Saad Al-Jadhai</w:t>
            </w:r>
          </w:p>
        </w:tc>
      </w:tr>
      <w:tr>
        <w:trPr>
          <w:trHeight w:val="491" w:hRule="atLeast"/>
        </w:trPr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ivil Engineering Department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utorial No.8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semester 1431-1432</w:t>
            </w:r>
          </w:p>
        </w:tc>
      </w:tr>
    </w:tbl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3086100" cy="135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1- Depreciation</w:t>
      </w:r>
      <w:r>
        <w:rPr>
          <w:sz w:val="26"/>
          <w:szCs w:val="26"/>
        </w:rPr>
        <w:t xml:space="preserve">: </w:t>
      </w:r>
    </w:p>
    <w:p>
      <w:pPr>
        <w:pStyle w:val="Normal"/>
        <w:bidi w:val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60020</wp:posOffset>
            </wp:positionV>
            <wp:extent cx="2286000" cy="40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</wp:posOffset>
                </wp:positionV>
                <wp:extent cx="6400800" cy="320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17"/>
                              <w:gridCol w:w="5115"/>
                            </w:tblGrid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Straight-Line Method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Sum-of-the-Year's- Digits Method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Double-Declining-Balance Method 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IRS-Prescribed Method (MACRS)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=  (20%, 32%, 19.2% , 11.52%, 11.52%,5.76%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of initial co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52pt;mso-wrap-distance-left:9.05pt;mso-wrap-distance-right:9.05pt;mso-wrap-distance-top:0pt;mso-wrap-distance-bottom:0pt;margin-top:8.1pt;mso-position-vertical-relative:text;margin-left:-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17"/>
                        <w:gridCol w:w="5115"/>
                      </w:tblGrid>
                      <w:tr>
                        <w:trPr>
                          <w:trHeight w:val="120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traight-Line Method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um-of-the-Year's- Digits Method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Double-Declining-Balance Method 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IRS-Prescribed Method (MACRS)</w:t>
                            </w:r>
                          </w:p>
                        </w:tc>
                        <w:tc>
                          <w:tcPr>
                            <w:tcW w:w="5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=  (20%, 32%, 19.2% , 11.52%, 11.52%,5.76%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of initial co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65735</wp:posOffset>
            </wp:positionV>
            <wp:extent cx="1714500" cy="30670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737235</wp:posOffset>
            </wp:positionV>
            <wp:extent cx="2971800" cy="3492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7975</wp:posOffset>
            </wp:positionH>
            <wp:positionV relativeFrom="paragraph">
              <wp:posOffset>1461135</wp:posOffset>
            </wp:positionV>
            <wp:extent cx="2733675" cy="4324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971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2- Investment</w:t>
      </w:r>
      <w:r>
        <w:rPr>
          <w:sz w:val="26"/>
          <w:szCs w:val="26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4686300" cy="3728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314700</wp:posOffset>
            </wp:positionV>
            <wp:extent cx="4572000" cy="36214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6"/>
          <w:szCs w:val="26"/>
        </w:rPr>
        <w:t>Investment, Insurance cost, Taxes and Storage costs</w:t>
      </w:r>
      <w:r>
        <w:rPr>
          <w:sz w:val="26"/>
          <w:szCs w:val="26"/>
        </w:rPr>
        <w:t>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04775</wp:posOffset>
            </wp:positionV>
            <wp:extent cx="3543300" cy="2241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estment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trat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ursoperated</m:t>
              </m:r>
            </m:den>
          </m:f>
        </m:oMath>
      </m:oMathPara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175895</wp:posOffset>
            </wp:positionV>
            <wp:extent cx="2867025" cy="4406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Investment</w:t>
      </w:r>
      <w:r>
        <w:rPr>
          <w:sz w:val="26"/>
          <w:szCs w:val="26"/>
        </w:rPr>
        <w:t>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11125</wp:posOffset>
            </wp:positionV>
            <wp:extent cx="4686300" cy="23094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0</wp:posOffset>
                </wp:positionH>
                <wp:positionV relativeFrom="paragraph">
                  <wp:posOffset>-3175</wp:posOffset>
                </wp:positionV>
                <wp:extent cx="6972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pt,-0.25pt" to="48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uel cost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49149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35pt;width:38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Estimated consumption= fuel consumption factor * Rated Power</w:t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Hourly Fuel Cost = Fuel price * Estimated consumption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23825</wp:posOffset>
            </wp:positionV>
            <wp:extent cx="4114800" cy="27082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34315</wp:posOffset>
                </wp:positionV>
                <wp:extent cx="3543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8.45pt;width:27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Service cost: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384810</wp:posOffset>
            </wp:positionV>
            <wp:extent cx="3200400" cy="10128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Service cost = Service cost factor * Fuel Cost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pair cost: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55245</wp:posOffset>
            </wp:positionV>
            <wp:extent cx="3895725" cy="46482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325</wp:posOffset>
                </wp:positionH>
                <wp:positionV relativeFrom="paragraph">
                  <wp:posOffset>64770</wp:posOffset>
                </wp:positionV>
                <wp:extent cx="41148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5.1pt;width:32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15265</wp:posOffset>
                </wp:positionV>
                <wp:extent cx="4914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6.95pt;width:38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Lifetime repair cost = Lifetime repair cost factor * (Initial cost – Tires 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93980</wp:posOffset>
            </wp:positionV>
            <wp:extent cx="4343400" cy="264350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86055</wp:posOffset>
            </wp:positionV>
            <wp:extent cx="3086100" cy="49847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24155</wp:posOffset>
                </wp:positionV>
                <wp:extent cx="3200400" cy="4286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7.65pt;width:251.95pt;height: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Tire cost: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144145</wp:posOffset>
            </wp:positionV>
            <wp:extent cx="4800600" cy="180657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1450</wp:posOffset>
            </wp:positionH>
            <wp:positionV relativeFrom="paragraph">
              <wp:posOffset>-571500</wp:posOffset>
            </wp:positionV>
            <wp:extent cx="5110480" cy="66294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5962650</wp:posOffset>
            </wp:positionV>
            <wp:extent cx="4229100" cy="334962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1"/>
      <w:type w:val="nextPage"/>
      <w:pgSz w:w="11906" w:h="16838"/>
      <w:pgMar w:left="1584" w:right="158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PAGE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5</w:t>
    </w:r>
    <w:r>
      <w:rPr>
        <w:rtl w:val="true"/>
        <w:b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NUMPAGES \* ARABIC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5</w:t>
    </w:r>
    <w:r>
      <w:rPr>
        <w:rtl w:val="true"/>
        <w:b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6"/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Style16">
    <w:name w:val="نص العنصر النائب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31:00Z</dcterms:created>
  <dc:creator>opet</dc:creator>
  <dc:description/>
  <cp:keywords/>
  <dc:language>en-US</dc:language>
  <cp:lastModifiedBy>opet</cp:lastModifiedBy>
  <cp:lastPrinted>2010-11-03T11:20:00Z</cp:lastPrinted>
  <dcterms:modified xsi:type="dcterms:W3CDTF">2005-07-31T22:08:00Z</dcterms:modified>
  <cp:revision>6</cp:revision>
  <dc:subject/>
  <dc:title>Problem No</dc:title>
</cp:coreProperties>
</file>