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LINICAL METHODES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INAL  EXAM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ME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ANSWER ALL QUESTIONES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True (    )  or False</w:t>
      </w:r>
      <w:r>
        <w:rPr>
          <w:b/>
          <w:bCs/>
          <w:rtl w:val="true"/>
        </w:rPr>
        <w:t xml:space="preserve"> (   )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 purpose of retinoscopy is to obtain objective measurement of the patient refractive stat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before begining retinoscopy , no need to choose a working distant</w:t>
      </w:r>
      <w:r>
        <w:rPr>
          <w:b/>
          <w:bCs/>
          <w:rtl w:val="true"/>
        </w:rPr>
        <w:t xml:space="preserve"> 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re are many test designed to detect and measure phoria. The Maddox Rod is the most popular of these test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the Worth 4-dot test is the most popular test used to assess sensory fu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(  ) </w:t>
      </w:r>
      <w:r>
        <w:rPr>
          <w:b/>
          <w:bCs/>
        </w:rPr>
        <w:t>in the red lens technique ,if the patient sees only one pink ( white+red) dot , there is phoria and suppression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complete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uppression i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ensory fusion i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  <w:t xml:space="preserve">- </w:t>
      </w:r>
      <w:r>
        <w:rPr>
          <w:b/>
          <w:bCs/>
        </w:rPr>
        <w:t>Static retinoscopy is</w:t>
      </w:r>
      <w:r>
        <w:rPr>
          <w:b/>
          <w:bCs/>
          <w:rtl w:val="true"/>
        </w:rPr>
        <w:t xml:space="preserve"> :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Explaine the normal retinal correspondenc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what is the difference between heteronymous diplopia and homonymous diplopia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All the bes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20:00Z</dcterms:created>
  <dc:creator>User</dc:creator>
  <dc:description/>
  <dc:language>en-US</dc:language>
  <cp:lastModifiedBy>Admin</cp:lastModifiedBy>
  <dcterms:modified xsi:type="dcterms:W3CDTF">2011-04-18T12:20:00Z</dcterms:modified>
  <cp:revision>2</cp:revision>
  <dc:subject/>
  <dc:title>CLINICAL METHODES II</dc:title>
</cp:coreProperties>
</file>